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0"/>
      </w:tblGrid>
      <w:tr>
        <w:trPr/>
        <w:tc>
          <w:tcPr>
            <w:tcW w:w="8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пект занятия по математике «В Стране Игрушек» во II младшей группе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858135" cy="2141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>ЦЕЛЬ: обобщить  умение  детей различать и называть свойства предметов – цвет, форма,  размер (большой, средний, маленький, длинный, короткий, широкий, узкий)</w:t>
              <w:br/>
              <w:t>ЗАДАЧИ</w:t>
              <w:br/>
              <w:t>-формировать представления о свойствах предметов: цвет, форма, величина;</w:t>
              <w:br/>
              <w:t>-закрепить умение различать контрастные по величине предметы, используя слова «большой», «маленький»;</w:t>
              <w:br/>
              <w:t xml:space="preserve">-продолжать учить сравнивать  две группы предметов способом наложения и приложения, обозначать результат сравнения словами «поровну, столько – сколько»; </w:t>
            </w:r>
          </w:p>
          <w:p>
            <w:pPr>
              <w:pStyle w:val="Style15"/>
              <w:rPr/>
            </w:pPr>
            <w:r>
              <w:rPr/>
              <w:t>ХОД ЗАНЯТИЯ</w:t>
            </w:r>
          </w:p>
          <w:p>
            <w:pPr>
              <w:pStyle w:val="Style15"/>
              <w:rPr/>
            </w:pPr>
            <w:r>
              <w:rPr/>
              <w:t xml:space="preserve">В.Ребята, сегодня я приглашаю вас в Страну Игрушек. Представьте себе, что не игрушки пришли к нам в гости, а мы с вами сейчас по волшебству окажемся в  Стране Игрушек. </w:t>
              <w:br/>
              <w:t>Вы любите игрушки? (Да). И у вас, конечно, есть любимые игрушки – машинки, куклы, кубики и другие. А вы знаете, что игрушки могут огорчаться, радоваться или грустить? Когда дети игрушки бросают, кидают, ломают -  игрушки огорчаются и плачут, а если берегут, после игры убирают на место – они радуются и улыбаются.</w:t>
              <w:br/>
              <w:t>Заходите тихонько в группу – в нашу Страну Игрушек. Ведите себя спокойно – не шумите, не кричите, не надо огорчать  наши игрушки.</w:t>
              <w:br/>
              <w:t>(дети заходят в группу)</w:t>
              <w:br/>
              <w:t>В.Ребята, посмотрите, какие красивые игрушки! Сколько здесь игрушек?  (много). Смотрите, какой веселый мяч!</w:t>
              <w:br/>
              <w:t>1) Игра «Больше – меньше»</w:t>
              <w:br/>
              <w:t>В.Давайте поиграем с нашим мячиком в игру «Больше – меньше».     Кому я брошу мячик, тот и отвечает.</w:t>
              <w:br/>
              <w:t>- Кто больше: слон или мышка?</w:t>
              <w:br/>
              <w:t>- Что выше: стол или стул?</w:t>
              <w:br/>
              <w:t>- Кто больше: сова или воробей?</w:t>
              <w:br/>
              <w:t>- Сколько волос на голове?</w:t>
              <w:br/>
              <w:t>- Сколько звезд на небе?</w:t>
              <w:br/>
              <w:t>- Сколько иголок у ежа?</w:t>
              <w:br/>
              <w:t>- Кто больше – верблюд или собачка?</w:t>
              <w:br/>
              <w:t>- Сколько у человека носиков?</w:t>
              <w:br/>
              <w:t xml:space="preserve">- А солнце на небе?... (одно) </w:t>
              <w:br/>
              <w:t>Молодцы. Мячику понравилось с вами играть.</w:t>
              <w:br/>
              <w:t>2)    Игра «Накроем стол для кукол»</w:t>
              <w:br/>
              <w:t>В. Ребята, смотрите какие  нарядные здесь куклы (показывает  трех кукол разного размера).   Кукла Таня какая? (большая). Кукла Катя какая? (маленькая). А кукла Оля какая? (среднего роста). Давайте их посадим  и  накроем им стол. Какие тарелки поставим?  Тане  поставим – тарелку … (большую). Кате – тарелку …(маленькую). Оле – тарелку…(среднего размера). Положим им угощение.</w:t>
              <w:br/>
              <w:t>Молодцы, куклы очень довольны и говорят  вам спасибо.</w:t>
              <w:br/>
              <w:t>3) Игра «Разбитые тарелки»</w:t>
              <w:br/>
              <w:t>В.Ребята, куклы  нечаянно разбили свои тарелочки: смотрите  - это осколки остались(показывает цветные круги, разрезанные на 3-4 части). Что же делать? Поможем куклам склеить  тарелочки? Подходите к столику. Вот, Диана, тебе «разбитая тарелочка», а эту тарелочку Артем будет собирать.</w:t>
              <w:br/>
              <w:t>(дети складывают «тарелочки»). Какой они формы»? (круглые). Какого цвета? (красная, синяя, желтая и т.д.)</w:t>
              <w:br/>
              <w:t xml:space="preserve">Большое спасибо вам от кукол, ребята.  </w:t>
              <w:br/>
              <w:t>4)    Игра «Подарки для кукол»</w:t>
              <w:br/>
              <w:t>В. Ребята, в гости не ходят без подарка. Вот эти красивые бантики (раздает бантики) подарите  каждой кукле по одному бантику. Пусть они будут нарядные. Посмотрите, всем куклам хватило бантиков? Чего больше – бантиков  или кукол? (кукол больше, потому что одна кукла осталась без бантика). Что нужно сделать, чтобы кукол и бантиков было поровну? (нужно принести еще один бантик). Принеси, Полина. Теперь кукол и бантиков поровну? Почему вы думаете, что их поровну? (потому что у каждой куклы  по одному бантику). Сколько кукол, столько и …бантиков. Сколько бантиков, столько и … кукол.  Молодцы, теперь все куклы с подарками.</w:t>
              <w:br/>
              <w:t>5)Игра «Короче, длиннее»</w:t>
              <w:br/>
              <w:t xml:space="preserve">В. Ребята, а вот эти ленты куклы хотят подарить вам. Посмотрите, все ленты разной длины - одни  короче, другие длиннее. </w:t>
              <w:br/>
              <w:t>Сравняем у ленточек один конец и посмотрим, какая лента длиннее.</w:t>
              <w:br/>
              <w:t>Какая лента самая длинная? (красная). Какая лента самая короткая? (зеленая). Правильно, молодцы…</w:t>
              <w:br/>
              <w:t xml:space="preserve">6) Игра «Слушай музыку» (динамическая пауза)  </w:t>
              <w:br/>
              <w:t>В. Ребята, давайте поиграем  с этими лентами  в интересную, танцевальную игру. Пока звучит музыка, можно танцевать и двигаться. Как только музыка прекратится, вы должны остановиться и не двигаться, пока снова не зазвучит музыка. Будьте внимательны, слушайте музыку (дети играют). Молодцы, вы были внимательны.</w:t>
              <w:br/>
              <w:t xml:space="preserve">7) Психогимнастика «Веселая и грустная» </w:t>
              <w:br/>
              <w:t xml:space="preserve">В.Вам было весело? Куклы тоже могут быть веселыми или грустными. Посмотрите на эти картинки. Если дети куколок не кидают, не обижают - они веселые. Покажите, как улыбается веселая кукла (дети мимикой изображают веселую куклу). А если кукла грустная? (дети изображают грустную куклу). </w:t>
              <w:br/>
              <w:t xml:space="preserve">8)  Игра «Домик для зайчиков» </w:t>
              <w:br/>
              <w:t>В. Ребята, смотрите, к нам пришел зайка. Какой он грустный.</w:t>
              <w:br/>
              <w:t>- Зайка, что случилось?</w:t>
              <w:br/>
              <w:t xml:space="preserve">-Лиса выгнала моих друзей-зайчиков из домиков. Вон она – там, под деревом притаилась. Теперь им негде жить.  </w:t>
              <w:br/>
              <w:t>-Что же делать, ребята? (надо построить домики для зайчиков)</w:t>
              <w:br/>
              <w:t>-Зайка, ребята тебе помогут. Идите, Рита, Алена, Аида.</w:t>
              <w:br/>
              <w:t>Какие фигуры возьмете, чтобы построить домики? (возьмем квадрат). А крыша нужна домику? Какую фигуру возьмете? (треугольник). А окошки будут? Какие фигуры возьмете? (круг, квадрат и треугольник).</w:t>
              <w:br/>
              <w:t>(дети складывают домики на ковролине).</w:t>
              <w:br/>
              <w:t>Какие красивые домики получились. Заходите, зайки, не бойтесь (прячет зайчиков в домики).</w:t>
              <w:br/>
              <w:t>Зайка: спасибо, ребята. Вы так помогли моим друзьям.</w:t>
              <w:br/>
              <w:t xml:space="preserve">В.До свидания, зайка. Приходи к нам еще. </w:t>
              <w:br/>
              <w:t xml:space="preserve">9) Игра «Ледяные дорожки» </w:t>
              <w:br/>
              <w:t>В.Зайчик ускакал, а это кто? Посмотрите, здесь две ледяные дорожки. На них решили покататься… белочка и собачка. На  какой дорожке катается белочка? (на узкой). На какой дорожке катается собачка? (на широкой).  Данил, перепрыгни через узкую дорожку. Молодец! Рита, а ты попробуй перешагни через широкую дорожку. Молодец!  Игрушки  тоже решили попрыгать.  Молодцы какие!</w:t>
              <w:br/>
              <w:t>10) Пальчиковая гимнастика</w:t>
              <w:br/>
              <w:t>В. Наши звери-игрушки зимой не спят, а вот некоторые лесные звери зимой спят.  Поиграем  в пальчиковую игру «Кто спит зимой».</w:t>
              <w:br/>
              <w:t>Еж, медведь, барсук, енот</w:t>
              <w:br/>
              <w:t>Спят зимою каждый год.</w:t>
              <w:br/>
              <w:t>Волка, зайца, рысь, лису</w:t>
              <w:br/>
              <w:t>И зимой найдешь в лесу.</w:t>
              <w:br/>
              <w:t>Молодцы, хорошо поиграли с пальчикам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.Ребята. где мы сегодня были? (в Стране Игрушек).</w:t>
              <w:br/>
              <w:t xml:space="preserve">- Что мы делали? (играли, танцевали, помогли куклам склеить тарелочки, строили домики для зайчиков, рисовали веселую куклу и др.) </w:t>
              <w:br/>
              <w:t>- Что вам понравилась больше всего?</w:t>
              <w:br/>
              <w:t xml:space="preserve">Мне очень понравилось, как вы играли. </w:t>
              <w:br/>
              <w:t>(«заходит» кукла – почтальон с письмом)</w:t>
              <w:br/>
              <w:t xml:space="preserve">Ребята, смотрите – это кукла-почтальон Кристина. Она принесла вам письмо от игрушек. Послушайте, что пишут вам игрушки? </w:t>
              <w:br/>
              <w:t>(читает письмо)</w:t>
              <w:br/>
              <w:t>« Как много игрушек на свете,</w:t>
              <w:br/>
              <w:t>И все их, конечно, любят</w:t>
              <w:br/>
              <w:t>Все дети на свете.</w:t>
              <w:br/>
              <w:t>Вам надо играть,</w:t>
              <w:br/>
              <w:t>Веселиться, дружить</w:t>
              <w:br/>
              <w:t xml:space="preserve">И каждой игрушкой своей дорожить!           </w:t>
              <w:br/>
              <w:t>Любите нас, дети,</w:t>
              <w:br/>
              <w:t>Цените, храните.</w:t>
              <w:br/>
              <w:t>Мы любим с вами играть,</w:t>
              <w:br/>
              <w:t>Но не любим,</w:t>
              <w:br/>
              <w:t>Когда нас марают, кусают,</w:t>
              <w:br/>
              <w:t>Кидают, рвут и ломают.</w:t>
              <w:br/>
              <w:t>Берегите нас, дети!»</w:t>
              <w:br/>
              <w:br/>
              <w:t>Ребята, а вы свои игрушки любите? Не обижаете их?</w:t>
              <w:br/>
              <w:t>Всем хорошим и добрым детям игрушки прислали подарки – это посылка с подарками (достает нарядную коробку). Попрощайтесь с гостями и посмотрим, что же  в этой нарядной коробке.</w:t>
            </w:r>
            <w:bookmarkStart w:id="0" w:name="JOSC_TOP"/>
            <w:bookmarkEnd w:id="0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21:00Z</dcterms:created>
  <dc:creator>Валерий</dc:creator>
  <dc:description/>
  <cp:keywords/>
  <dc:language>en-US</dc:language>
  <cp:lastModifiedBy>Валерий</cp:lastModifiedBy>
  <dcterms:modified xsi:type="dcterms:W3CDTF">2013-02-27T06:56:00Z</dcterms:modified>
  <cp:revision>4</cp:revision>
  <dc:subject/>
  <dc:title>Конспект занятия по математике «В Стране Игрушек» во II младшей группе</dc:title>
</cp:coreProperties>
</file>