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оль санитарно-гигиенических услов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группе №  ____в  ________________ 20___ 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1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675"/>
        <w:gridCol w:w="1675"/>
        <w:gridCol w:w="1675"/>
        <w:gridCol w:w="1675"/>
      </w:tblGrid>
      <w:tr>
        <w:trPr>
          <w:trHeight w:val="31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ы контро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естничная площад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аути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пери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кратность проведения влажной убор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око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входная дверь, паути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ыль на шкафчиках, подоконник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ояние шкафч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 списку дет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 наличие расчес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уфе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- маркировка посуды,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суды, поднос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столовой посу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 посуды для сотруд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ировка раковин, наличие проб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личие ветошей, их количество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стояние, содерж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емкости  для мытья стол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пец.одежды, ее состоя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для раздач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для мытья посуд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ля уборки помещ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моющих, чистящих, дез.средств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оответствие СанПин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инструкций по режиму мытья посуды, столов, обработки ветош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графика генеральных уборок, ведение тетради генеральных убор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чайника для кипяченой воды, кратность ее замены (наличие бирочки с датой налива воды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чество проведения текущей убор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чество, кратность проведения генеральной  убор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уа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наличие уборочного инвентаря, маркиров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пец.одежды, ее состоя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горшков, унитазов, ручей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личие емкости для обработки расчес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емкости для обработки квачей, кратность обработки  (наличие бирочки с датой развед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инструкций по обработке квачей,  ветошей, расчес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раковин, зерка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 для закал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чество, кратность проведения текущей уборки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 проветр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чество, кратность  проведения генеральной убор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сок детей на полотенца, горш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лотенец, горшков, соответствие списк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раковин, жидкого мыла для рук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ец  для сотрудников, маркиров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рупп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личие паутины, пыли на подоконниках, на шкаф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еска под ковр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чество, кратность  проведения текущей уборки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 проветр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, кратность  проведения генеральной убор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шкафов для игруше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, кратность мытья игруше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уголка для цве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паль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наличие паутины, пыли на подоконниках, на шкаф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еска в кроватя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итарный разры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, маркировка кровате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ле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писочному состав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сок детей на кровати, его соответств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чество, кратность  проведения  текущей уборки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 проветри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чество, кратность  проведения  генеральной  убор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медсестр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младшего воспитате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46:00Z</dcterms:created>
  <dc:creator>Дом</dc:creator>
  <dc:description/>
  <cp:keywords/>
  <dc:language>en-US</dc:language>
  <cp:lastModifiedBy>User</cp:lastModifiedBy>
  <cp:lastPrinted>2012-05-12T15:26:00Z</cp:lastPrinted>
  <dcterms:modified xsi:type="dcterms:W3CDTF">2012-05-12T11:27:00Z</dcterms:modified>
  <cp:revision>7</cp:revision>
  <dc:subject/>
  <dc:title/>
</cp:coreProperties>
</file>