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>1. Спишите текст, вставляя пропущенные буквы и раскрывая скобки. Расставьте знаки препинания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Цветок лотос символ ч..стоты и благ..родства. Он зач..стую произр..стает в иле и мутной воде но (не)загр..зняет(?)ся ими. С лотосом можно сравнить людей которые себя (не)зап..тнали, (не)пок..рились злу и тяж..лой судьбе.</w:t>
      </w:r>
    </w:p>
    <w:p>
      <w:pPr>
        <w:pStyle w:val="Normal"/>
        <w:ind w:firstLine="708"/>
        <w:rPr/>
      </w:pPr>
      <w:r>
        <w:rPr/>
        <w:t>Зацветает лотос в июле в августе в тихих прудах. Толпы уд..влённых восхищающихся людей с утра до вечера (не)покидают берега водоёмов. Изящными очертаниями лепестков характерным шелестом листьев лотос производит (не)изгладимое впечатление. Лотос друг солнца писали в свяще(н,нн)ых книгах (И,и)ндии.</w:t>
      </w:r>
    </w:p>
    <w:p>
      <w:pPr>
        <w:pStyle w:val="Normal"/>
        <w:ind w:firstLine="708"/>
        <w:rPr/>
      </w:pPr>
      <w:r>
        <w:rPr/>
        <w:t>К сож..лению чудесный цветок ч..рует зрителей только три дня. И только листья его как зонтики продолжают стоять на вод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2. Произвести фонетический разбор слова СУДЬБЕ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3. Разобрать по составу слово ЗАПЯТНАЛИ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4. Найти в тексте слово с составом приставка, корень, суффикс и окончание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>1. Спишите текст, вставляя пропущенные буквы и раскрывая скобки. Расставьте знаки препинания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Цветок лотос символ ч..стоты и благ..родства. Он зач..стую произр..стает в иле и мутной воде но (не)загр..зняет(?)ся ими. С лотосом можно сравнить людей которые себя (не)зап..тнали, (не)пок..рились злу и тяж..лой судьбе.</w:t>
      </w:r>
    </w:p>
    <w:p>
      <w:pPr>
        <w:pStyle w:val="Normal"/>
        <w:ind w:firstLine="708"/>
        <w:rPr/>
      </w:pPr>
      <w:r>
        <w:rPr/>
        <w:t>Зацветает лотос в июле в августе в тихих прудах. Толпы уд..влённых восхищающихся людей с утра до вечера (не)покидают берега водоёмов. Изящными очертаниями лепестков характерным шелестом листьев лотос производит (не)изгладимое впечатление. Лотос друг солнца писали в свяще(н,нн)ых книгах (И,и)ндии.</w:t>
      </w:r>
    </w:p>
    <w:p>
      <w:pPr>
        <w:pStyle w:val="Normal"/>
        <w:ind w:firstLine="708"/>
        <w:rPr/>
      </w:pPr>
      <w:r>
        <w:rPr/>
        <w:t>К сож..лению чудесный цветок ч..рует зрителей только три дня. И только листья его как зонтики продолжают стоять на вод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2. Произвести фонетический разбор слова ЛИСТЬЯ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3. Разобрать по составу слово ЗАЦВЕТАЕТ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4. Найти в тексте слово с составом приставка, корень, суффикс, окончание и суффик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53:00Z</dcterms:created>
  <dc:creator>Сергей</dc:creator>
  <dc:description/>
  <cp:keywords/>
  <dc:language>en-US</dc:language>
  <cp:lastModifiedBy>Сергей</cp:lastModifiedBy>
  <cp:lastPrinted>2010-10-28T23:12:00Z</cp:lastPrinted>
  <dcterms:modified xsi:type="dcterms:W3CDTF">2010-10-28T19:13:00Z</dcterms:modified>
  <cp:revision>1</cp:revision>
  <dc:subject/>
  <dc:title>Контрольная работа по русскому языку</dc:title>
</cp:coreProperties>
</file>