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ация и обобщение знаний детей о домашних и диких животных, активизация словаря; закрепление умения подбирать слова противоположные по смыслу, умения согласовывать прилагательные с существительными; продолжение работы по формированию звуковой культуры речи; развитие мышления, монологической речи, интонационной выразительности речи, воспитание любви к животны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презентация, мультимедиа-проектор, пиктограммы, солнышко, картины из серии «Домашние животные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Ход занятия: </w:t>
      </w:r>
      <w:r>
        <w:rPr>
          <w:sz w:val="28"/>
          <w:szCs w:val="28"/>
        </w:rPr>
        <w:t>Дети здороваются и становятся в к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се дети в к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– твой друг и ты мой д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улыбнитесь друг другу. Какие вы сегодня красивые, хорошие! Вот таких красивых и хороших я приглашаю на занятие русского язык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вои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к нам в комнату заглянуло солнышко. Назовите, какое оно солнышк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лнышко желтое, весеннее, круглое, яркое, нежное, ласковое, добр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олнышко говорит вам спасибо за красивые слова. И приглашает нас в деревню, в гости к бабушке с дедушкой. Пойдем в гости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этого нужно выполнить одно задание. Я буду называть слова, а вы назовете слова наоборот. Вы готовы?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дидактическая игра «Назови наоборот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кажу большой – а я скажу маленький,  я скажу длинный – а я скажу короткий, я скажу хороший – а я скажу плох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, дети! Вот мы с вами и пришли к бабушке с дедушкой. У них есть большой дом и чистый двор. А кто живет у них на дворе, вы узнаете, если отгадаете заг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м спи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лнышке леж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чью бродит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хоту ходит.  (Кош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хозяином дружи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м сторожи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ет под крылечком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хвост колечком. (Соба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ахарь, не столяр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кузнец, не плотни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первый на селе работник. (Лош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т, идет, бородой трясе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ки просит: «Ме-ме-м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й-ка вкусной мне-е-е». (Коз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чит: «Му-у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это не пойму. (Коро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реди – пятачо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зади – крючо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ине – спин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пине – щетинка. (Свинь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ядет, не шьет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людей одевает. (Овеч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т мы с вами узнали, кто живет у бабушки с дедушкой. А как мы их назовем одним словом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то – домашние живот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теперь давайте вспомним, как называются детеныши домашних животных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одится дидактическая игра «У кого кто?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кошки детеныш – котенок, у коровы детеныш – теленок, у свиньи детеныш – поросенок, у лошади детеныш – жеребенок, у козы детеныш – козленок, у собаки детеныш – щенок, у овцы детеныш – ягн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Дети, скажите, почему люди держат домашних животны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, они приносят пользу люд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расскажем о домашних животных по картин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 детей по картинам из серии «Домашние животны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асибо, дети. Мы выяснили, что все домашние животные полезны и нужны людям. А теперь давайте отдохне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Домашние животны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черявая овеч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ходит через ре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уря желтые гл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 на встречу шла к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ущу тебя овеч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йдешь ты, через реч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шадь мимо проходил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вечку пропуст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 сюда и скажите, все ли эти животные живут на дворе у дедушки с бабушкой? Кто здесь лишний?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дидактическая игра «Кто здесь лишний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еще каких диких животных вы знае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са, белка, еж, волк, лось, за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где живут дикие животны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кие животные живут в л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сскажем о ни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 детей о диких животных по пикт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сибо, ребята. А сейчас, я предлагаю вам поиграть в игру  «Кто какой?» Посмотрите на экран и скажите, кто здесь зло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есь злой вол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дидактическая игра «Кто какой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дети! Мы с вами знаем красивое стихотворение про животных,  Давайте вспомним это стихотворе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отворение «У кого кто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еще какие стихотворения вы знаете? Дети рассказывают стихотворения: «Про бычка», «Кошкина считалка», «Кискино горе»,  «Ежик», «Миш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сибо, дети. А еще мы с вами знаем пословицы. Давайте вспомним 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а ноги корм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а без рукавиц не удерж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вечки нет шу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а на дворе – еда на ст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. Вот и подошло к концу наше путешествие. Нам пора возвращаться в группу. Вам понравилось в гостях у бабушки с дедушкой? Вы мне тоже очень понравились. Наше занятие окончено, до свидани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етский сад комбинированного вида№6 села Актаныш) Актаныш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В гостях у бабушки с дедушкой»</w:t>
      </w:r>
    </w:p>
    <w:p>
      <w:pPr>
        <w:pStyle w:val="Normal"/>
        <w:ind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онтрольное занятие по русскому язык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Вахитова Гузелия Харисо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таныш, 20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59:00Z</dcterms:created>
  <dc:creator>Microsoft</dc:creator>
  <dc:description/>
  <cp:keywords/>
  <dc:language>en-US</dc:language>
  <cp:lastModifiedBy>Microsoft</cp:lastModifiedBy>
  <cp:lastPrinted>2012-04-24T23:20:00Z</cp:lastPrinted>
  <dcterms:modified xsi:type="dcterms:W3CDTF">2012-04-24T19:31:00Z</dcterms:modified>
  <cp:revision>2</cp:revision>
  <dc:subject/>
  <dc:title>Цель: Систематизация и обобщение знаний детей о домашних и диких животных, активизация словаря; закрепление умения подбирать слова противоположные по смыслу, умения согласовывать прилагательные с существительными; продолжение работы по формированию звуко</dc:title>
</cp:coreProperties>
</file>