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2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ст по теме: Кожа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bookmark0"/>
      <w:bookmarkStart w:id="1" w:name="bookmark0"/>
      <w:bookmarkEnd w:id="1"/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1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А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де расположены сальные, потовые железы и корни волос?</w:t>
      </w:r>
    </w:p>
    <w:p>
      <w:pPr>
        <w:pStyle w:val="Normal"/>
        <w:shd w:fill="FFFFFF" w:val="clear"/>
        <w:tabs>
          <w:tab w:val="clear" w:pos="708"/>
          <w:tab w:val="left" w:pos="286" w:leader="none"/>
          <w:tab w:val="left" w:pos="269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дерме</w:t>
        <w:tab/>
        <w:tab/>
        <w:t>3) в эпидермисе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269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гиподерме</w:t>
        <w:tab/>
        <w:tab/>
        <w:t>4) в эпителии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ая температура тела человека считается нор</w:t>
        <w:softHyphen/>
        <w:t>мальной?</w:t>
      </w:r>
    </w:p>
    <w:p>
      <w:pPr>
        <w:pStyle w:val="Normal"/>
        <w:shd w:fill="FFFFFF" w:val="clear"/>
        <w:tabs>
          <w:tab w:val="clear" w:pos="708"/>
          <w:tab w:val="left" w:pos="286" w:leader="none"/>
          <w:tab w:val="left" w:pos="269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35,5°С</w:t>
        <w:tab/>
        <w:tab/>
        <w:tab/>
        <w:t>3)37°С</w:t>
      </w:r>
    </w:p>
    <w:p>
      <w:pPr>
        <w:pStyle w:val="Normal"/>
        <w:shd w:fill="FFFFFF" w:val="clear"/>
        <w:tabs>
          <w:tab w:val="clear" w:pos="708"/>
          <w:tab w:val="left" w:pos="271" w:leader="none"/>
          <w:tab w:val="left" w:pos="26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36,6°С</w:t>
        <w:tab/>
        <w:tab/>
        <w:tab/>
        <w:t>4) 37,6 °С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A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чему при растирании нельзя массировать подко</w:t>
        <w:softHyphen/>
        <w:t>ленные, подмышечные и паховые впадины?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ам близко подходят кровеносные сосуды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там расположены потовые желез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ам отсутствуют сальные железы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там много лимфатических узлов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ется уравновешивание процессов тепло</w:t>
        <w:softHyphen/>
        <w:t>образования и теплоотдачи?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даптаци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способление к условиям сред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еплорегуляция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акклиматизация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ется наружный слой кож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защищает кожу от лучей солнца и определяет ее цвет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С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вы основные функции кожи?</w:t>
      </w:r>
    </w:p>
    <w:p>
      <w:pPr>
        <w:pStyle w:val="Normal"/>
        <w:shd w:fill="FFFFFF" w:val="clear"/>
        <w:spacing w:before="0" w:after="0"/>
        <w:ind w:left="580" w:right="260" w:hanging="3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580" w:right="260" w:hanging="3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580" w:right="260" w:hanging="3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o-RO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o-RO" w:eastAsia="ru-RU"/>
        </w:rPr>
      </w:r>
    </w:p>
    <w:p>
      <w:pPr>
        <w:pStyle w:val="Normal"/>
        <w:shd w:fill="FFFFFF" w:val="clear"/>
        <w:spacing w:before="0" w:after="0"/>
        <w:ind w:left="580" w:right="260" w:hanging="3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o-RO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o-RO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o-RO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o-RO" w:eastAsia="ru-RU"/>
        </w:rPr>
      </w:r>
      <w:bookmarkStart w:id="2" w:name="bookmark1"/>
      <w:bookmarkStart w:id="3" w:name="bookmark1"/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4" w:name="bookmark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2</w:t>
      </w:r>
      <w:bookmarkEnd w:id="4"/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ется подкожная жировая клетчатка?</w:t>
      </w:r>
    </w:p>
    <w:p>
      <w:pPr>
        <w:pStyle w:val="Normal"/>
        <w:shd w:fill="FFFFFF" w:val="clear"/>
        <w:tabs>
          <w:tab w:val="clear" w:pos="708"/>
          <w:tab w:val="left" w:pos="286" w:leader="none"/>
          <w:tab w:val="left" w:pos="268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эпидермис</w:t>
        <w:tab/>
        <w:t>3) гиподерма</w:t>
      </w:r>
    </w:p>
    <w:p>
      <w:pPr>
        <w:pStyle w:val="Normal"/>
        <w:shd w:fill="FFFFFF" w:val="clear"/>
        <w:tabs>
          <w:tab w:val="clear" w:pos="708"/>
          <w:tab w:val="left" w:pos="266" w:leader="none"/>
          <w:tab w:val="left" w:pos="268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ерма</w:t>
        <w:tab/>
        <w:t>4) эпителий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такое чесотка?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ирусное заболевание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рибковое заболевание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нфекционное заболевание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аразитарное заболевание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A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ервые дни длительность приема солнечных ванн не должна превышать:</w:t>
      </w:r>
    </w:p>
    <w:p>
      <w:pPr>
        <w:pStyle w:val="Normal"/>
        <w:shd w:fill="FFFFFF" w:val="clear"/>
        <w:tabs>
          <w:tab w:val="clear" w:pos="708"/>
          <w:tab w:val="left" w:pos="2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5-10 минут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10-15 минут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15-20 минут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30 минут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ется тренировка организма, позволяющая быстро приспосабливаться к смене температур?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даптация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каливание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егенерация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вычка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позволяет нам чувствовать прикосновения, боль, изменение температуры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ется внутренний слой кож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С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спасает организм от перегрева?</w:t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13:00Z</dcterms:created>
  <dc:creator>Лена</dc:creator>
  <dc:description/>
  <cp:keywords/>
  <dc:language>en-US</dc:language>
  <cp:lastModifiedBy>Дима</cp:lastModifiedBy>
  <dcterms:modified xsi:type="dcterms:W3CDTF">2013-02-27T15:08:00Z</dcterms:modified>
  <cp:revision>4</cp:revision>
  <dc:subject/>
  <dc:title/>
</cp:coreProperties>
</file>