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тический 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3544"/>
        <w:gridCol w:w="3827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Наименование разделов и тем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З</w:t>
            </w:r>
          </w:p>
        </w:tc>
      </w:tr>
      <w:tr>
        <w:trPr>
          <w:cantSplit w:val="true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Общие проблемы природопольз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1 Что изучает современная эколог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2. Природопользование и его ви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3. Исторические этапы взаимодействия общества и приро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4. Использование способов научных исследований в природопользова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1.5. Окружающая среда и здоровье человек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 1.6. Экологические проблемы различных видов природопольз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Региональные проблемы природопольз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Природопользование в Росс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2. Экологические проблемы крупных город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3. Сельскохозяйственное природопользование в Росси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 2.4. Особенности экологических проблем районов Крайнего Севе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36"/>
        <w:gridCol w:w="992"/>
        <w:gridCol w:w="1134"/>
        <w:gridCol w:w="1276"/>
        <w:gridCol w:w="1559"/>
        <w:gridCol w:w="1559"/>
        <w:gridCol w:w="1559"/>
        <w:gridCol w:w="1871"/>
      </w:tblGrid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е 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 учебного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 Что изучает современная экология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 как наука, ее цели и задач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формирования наук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в экологической наук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экологически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конспек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 Природопользование и его вид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пользование и его проблем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риродопользова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е и нерациональное природопольз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В.Г. Природопользование 10 класс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сти примеры (3) рационального и нерационального природополь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Тема  1.3. Исторические этапы взаимодействия общества и природы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ропогенное воздействие на окружающую среду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опользование в до индустриальную эпоху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пользование в индустриальную эпох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В.Г. Природопользование 10 клас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, 6, 7 стр. 20-3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Тема  1.4. Использование способов научных исследований в природопользовании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и прогнозирование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 его виды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В.Г. Природопользование 10 клас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1, 14, 15 стр. 55-74. Схема «Меры по улучшению качества О.С.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Тема 1.5. Окружающая среда и здоровье человека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«здоровье человека»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окружающей среды на здоровье человек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рязнение окружающей среды. Виды загрязн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по теме «Болезни цивилиз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В.Г. Природопользование 10 клас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5, 9 стр. 42-45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Практическая работа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окружающей среды и здоровье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работу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–инструкция П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В.Г. Природопользование 10 клас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Тема  1.6. Экологические проблемы различных видов природопользования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ые ресурсы и их классификация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использования и охраны природных ресурсов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ы природопользования в добывающей промышлен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В.Г. Природопользование 10 клас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 16, 19, стр. 88 вопр. 2,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Тема 1.7. Экологические проблемы  различных видов природопользования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Проблемы промыслового природопользова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проблемы энергетик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ернативная энерг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ференции, написать сообщение по красной кни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В.Г. Природопользование 10 клас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21, 23, 24. Стр. 114-126,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актическая работа №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чезающие и исчезнувшие виды животных и расте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расными  книгами ЯНАО, СССР и РСФ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фере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работу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–инструкция П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 книг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Тема 2.1. Природопользование в России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природопользования в России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ведное дело в России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пользование в индустриально-развитых райо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В.Г. Природопользование 10 клас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1-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56-17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Тема  2.2. Экологические  проблемы крупных городов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городов в жизни обществ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город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свало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улучшения городской сре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В.Г. Природопользование 10 клас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4 стр. 178-183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актическая работа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методами очистки питьевой и сточных 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от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–инструкция П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Тема  2.3. Сельскохозяйственное природопользование в России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а, ее структура и свойств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агроэкосистемы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облемы сохранения и восстановления почв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с/х в Росс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и  усвоение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В.Г. Природопользование 10 клас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5   стр. 184-187, §41 стр. 214-2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Тема 2.4. Особенности экологических проблем районов Крайнего Север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экосистем Север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иродопользования в районах Север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и природопользования жителей Сев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В.Г. Природопользование 10 клас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7, стр. 193-19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u w:val="none"/>
              </w:rPr>
              <w:t>Практическая работа    №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блемы природо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работу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–инструкция П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В.Г. Природопользование 10 клас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9-11-30T17:35:00Z</dcterms:created>
  <dc:creator>Бородина</dc:creator>
  <dc:description/>
  <cp:keywords/>
  <dc:language>en-US</dc:language>
  <cp:lastModifiedBy>каб№4</cp:lastModifiedBy>
  <cp:lastPrinted>2010-09-20T13:06:00Z</cp:lastPrinted>
  <dcterms:modified xsi:type="dcterms:W3CDTF">2011-01-12T06:21:00Z</dcterms:modified>
  <cp:revision>9</cp:revision>
  <dc:subject/>
  <dc:title>П/п</dc:title>
</cp:coreProperties>
</file>