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</w:t>
      </w:r>
      <w:r>
        <w:rPr>
          <w:color w:val="262626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60" w:leader="none"/>
        </w:tabs>
        <w:ind w:left="180" w:right="141" w:hanging="0"/>
        <w:jc w:val="both"/>
        <w:rPr/>
      </w:pPr>
      <w:r>
        <w:rPr>
          <w:color w:val="262626"/>
          <w:sz w:val="28"/>
          <w:szCs w:val="28"/>
          <w:lang w:val="en-US"/>
        </w:rPr>
        <w:t>I</w:t>
      </w:r>
      <w:r>
        <w:rPr>
          <w:color w:val="262626"/>
          <w:sz w:val="28"/>
          <w:szCs w:val="28"/>
        </w:rPr>
        <w:t>. 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1260" w:leader="none"/>
        </w:tabs>
        <w:ind w:left="18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en-US"/>
        </w:rPr>
        <w:t>II</w:t>
      </w:r>
      <w:r>
        <w:rPr>
          <w:color w:val="262626"/>
          <w:sz w:val="28"/>
          <w:szCs w:val="28"/>
        </w:rPr>
        <w:t>. Анализ информации по проблеме</w:t>
        <w:tab/>
        <w:tab/>
        <w:tab/>
        <w:tab/>
        <w:tab/>
        <w:tab/>
        <w:tab/>
        <w:t>5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</w:t>
      </w:r>
      <w:r>
        <w:rPr>
          <w:color w:val="262626"/>
          <w:sz w:val="28"/>
          <w:szCs w:val="28"/>
        </w:rPr>
        <w:t>1.Влияние курения на растущий организм</w:t>
        <w:tab/>
        <w:tab/>
        <w:tab/>
        <w:tab/>
        <w:tab/>
        <w:t>5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</w:t>
      </w:r>
      <w:r>
        <w:rPr>
          <w:color w:val="262626"/>
          <w:sz w:val="28"/>
          <w:szCs w:val="28"/>
        </w:rPr>
        <w:t>2. Оценка результатов исследования</w:t>
        <w:tab/>
        <w:tab/>
        <w:tab/>
        <w:tab/>
        <w:tab/>
        <w:tab/>
        <w:t>8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en-US"/>
        </w:rPr>
        <w:t>III</w:t>
      </w:r>
      <w:r>
        <w:rPr>
          <w:color w:val="262626"/>
          <w:sz w:val="28"/>
          <w:szCs w:val="28"/>
        </w:rPr>
        <w:t>. Программа действий</w:t>
        <w:tab/>
        <w:tab/>
        <w:tab/>
        <w:tab/>
        <w:tab/>
        <w:tab/>
        <w:tab/>
        <w:tab/>
        <w:tab/>
      </w:r>
    </w:p>
    <w:p>
      <w:pPr>
        <w:pStyle w:val="Normal"/>
        <w:ind w:left="709" w:right="141" w:hanging="709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</w:t>
      </w:r>
      <w:r>
        <w:rPr>
          <w:color w:val="262626"/>
          <w:sz w:val="28"/>
          <w:szCs w:val="28"/>
        </w:rPr>
        <w:t>1. Проведение эксперимента «Влияние табачного дыма на живой               организм»</w:t>
        <w:tab/>
        <w:tab/>
        <w:tab/>
        <w:tab/>
        <w:tab/>
        <w:tab/>
        <w:tab/>
        <w:tab/>
        <w:tab/>
        <w:t xml:space="preserve">          </w:t>
        <w:tab/>
        <w:t xml:space="preserve">        17   </w:t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 xml:space="preserve">          </w:t>
      </w:r>
      <w:r>
        <w:rPr>
          <w:color w:val="262626"/>
          <w:sz w:val="28"/>
          <w:szCs w:val="28"/>
        </w:rPr>
        <w:t>2. Программа по отказу от курения</w:t>
        <w:tab/>
        <w:tab/>
        <w:tab/>
        <w:tab/>
        <w:tab/>
        <w:tab/>
        <w:t xml:space="preserve">        20</w:t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 xml:space="preserve">          </w:t>
      </w:r>
      <w:r>
        <w:rPr>
          <w:color w:val="262626"/>
          <w:sz w:val="28"/>
          <w:szCs w:val="28"/>
        </w:rPr>
        <w:t>3. План внутришкольных мероприятий по профилактике курения       22</w:t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 xml:space="preserve">          </w:t>
      </w:r>
      <w:r>
        <w:rPr>
          <w:color w:val="262626"/>
          <w:sz w:val="28"/>
          <w:szCs w:val="28"/>
        </w:rPr>
        <w:t>4. План районных мероприятий по профилактике курения</w:t>
        <w:tab/>
        <w:tab/>
        <w:t xml:space="preserve">        23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en-US"/>
        </w:rPr>
        <w:t>IV</w:t>
      </w:r>
      <w:r>
        <w:rPr>
          <w:color w:val="262626"/>
          <w:sz w:val="28"/>
          <w:szCs w:val="28"/>
        </w:rPr>
        <w:t>. Заключение</w:t>
        <w:tab/>
        <w:tab/>
        <w:tab/>
        <w:tab/>
        <w:tab/>
        <w:tab/>
        <w:tab/>
        <w:tab/>
        <w:tab/>
        <w:tab/>
        <w:t xml:space="preserve">        25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en-US"/>
        </w:rPr>
        <w:t>V</w:t>
      </w:r>
      <w:r>
        <w:rPr>
          <w:color w:val="262626"/>
          <w:sz w:val="28"/>
          <w:szCs w:val="28"/>
        </w:rPr>
        <w:t>. Литература</w:t>
        <w:tab/>
        <w:tab/>
        <w:tab/>
        <w:tab/>
        <w:tab/>
        <w:tab/>
        <w:tab/>
        <w:tab/>
        <w:tab/>
        <w:tab/>
        <w:t xml:space="preserve">        26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  <w:lang w:val="en-US"/>
        </w:rPr>
        <w:t>VI</w:t>
      </w:r>
      <w:r>
        <w:rPr>
          <w:color w:val="262626"/>
          <w:sz w:val="28"/>
          <w:szCs w:val="28"/>
        </w:rPr>
        <w:t>. Приложения</w:t>
        <w:tab/>
        <w:tab/>
        <w:tab/>
        <w:tab/>
        <w:tab/>
        <w:tab/>
        <w:tab/>
        <w:tab/>
        <w:tab/>
        <w:tab/>
        <w:t xml:space="preserve">       27</w:t>
      </w:r>
    </w:p>
    <w:p>
      <w:pPr>
        <w:pStyle w:val="Normal"/>
        <w:ind w:right="141" w:first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right="141" w:hanging="72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Введение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Одним из приоритетных направлений политики президента Российской Федерации Путина В.В. является охрана и укрепление здоровья. В 2002 году вышел указ президента о запрещении курения в общественных местах. Действительно ли курение приняло такие опасные для России размеры, что стало необходимым вмешательство президента? Почему возникла эта необходимость? Какая же ситуация в нашей Приднестровской  республике?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>Приблизительно 1,1 миллиарда человек в мире являются курильщиками. К 2025 году ожидается, что это число увеличится до 1,6 миллиарда. Многие думают, в нашей Приднестровской республике курит не большая часть населения, а только половина мужчин и небольшой процент женщин. Но по статистике в нашей республике курит 70% населения - 58% мужчин и 12% женщин.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 xml:space="preserve">Социологические исследования </w:t>
      </w:r>
      <w:r>
        <w:rPr>
          <w:color w:val="262626"/>
          <w:sz w:val="28"/>
          <w:szCs w:val="28"/>
          <w:lang w:val="en-US"/>
        </w:rPr>
        <w:t>YRBS</w:t>
      </w:r>
      <w:r>
        <w:rPr>
          <w:color w:val="262626"/>
          <w:sz w:val="28"/>
          <w:szCs w:val="28"/>
        </w:rPr>
        <w:t xml:space="preserve"> (</w:t>
      </w:r>
      <w:r>
        <w:rPr>
          <w:color w:val="262626"/>
          <w:sz w:val="28"/>
          <w:szCs w:val="28"/>
          <w:lang w:val="en-US"/>
        </w:rPr>
        <w:t>Youth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en-US"/>
        </w:rPr>
        <w:t>Risk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en-US"/>
        </w:rPr>
        <w:t>Behavior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en-US"/>
        </w:rPr>
        <w:t>Surveillance</w:t>
      </w:r>
      <w:r>
        <w:rPr>
          <w:color w:val="262626"/>
          <w:sz w:val="28"/>
          <w:szCs w:val="28"/>
        </w:rPr>
        <w:t xml:space="preserve"> - изучение поведенческих факторов риска среди молодежи), проведенное в 2000 году среди учащихся 14 – 17 лет на выборе в 5000 человек, показало, что число курящих школьников, как среди юношей, так и среди девушек, возрастает от 13 лет к 17 годам. Крайне высок процент регулярно курящих, и их число к окончанию школы возрастает, причем в большей степени среди девушек. Большинство школьников (17%) начинают регулярно курить в возрасте 13 – 14 лет. До 13 лет начали курить 16% подростков (впервые выкурили целую сигарету). Результаты исследования показали, что большинство учащихся 14 – 17 лет покупают сигареты в магазине или в табачном киоске (20%).  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Уже сегодня курение убивает каждого десятого человека в мире. К 2030 году эта пропорция составит один из шести, или 10 миллионов случаев смерти в год – больше, чем по любой другой отдельной причине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За получением информации о распространенности курения среди молодежи ХМАО – Югре мы обратились в Интернет. По данным «Югра Информ»  на одного курящего юношу приходится по 2- 2,2 девушки. Основные характеристики здоровья детей в ХМАО – Югра показывают, что в структуре общей заболеваемости у детей до 14 лет и подростков на первом месте заболевания органов дыхания – 1101 случай на 1000 детского населения и 544 случая среди подростков. Возможно, это связано не только с ухудшающейся экологической обстановкой, а с увеличением числа курильщиков среди взрослого,  детского населения и среди беременных женщин. 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>Изучив литературу, обратившись в Интернет, мы пришли к выводу, что в нашем районе и данная проблема изучена на недостаточном уровне. Больше никакой информации  о распространении  курения мы не обнаружили..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>В результате в ЦРБ нам не смогли дать таких данных, но по статистике обнаружили такие данные, что по городу Тирасполь  курит всего 10,7% школьников. Мы считаем эту цифру недостоверной. Многие школьники могли побояться и ответили неправду во время   анкетирования, а педагоги не рискнули опубликовать достоверные данные.  Поэтому мы решили рискнуть определить процент курящих учащихся в нашей школе, чтоб владеть ситуацией и все же начать усиленную борьбу с курением подростков. В результате анкетирования выяснилось, что на 2009 г. 46 % учащихся курят регулярно, а 49% пробовали курить, а вна 2010 г. 34% учащихся курят регулярно, а  48 % пробовали курить.  В школе большой процент заболеваемости и низкое качество знаний. В связи с этим мы решили провести исследовательскую работу «Влияние курения на развитие мыслительных способностей и здоровье учащихся»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Цель работы:</w:t>
      </w:r>
    </w:p>
    <w:p>
      <w:pPr>
        <w:pStyle w:val="Normal"/>
        <w:numPr>
          <w:ilvl w:val="0"/>
          <w:numId w:val="7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Проследить, как курение сказывается на умственном развитии и здоровье учащихся нашей школы.</w:t>
      </w:r>
    </w:p>
    <w:p>
      <w:pPr>
        <w:pStyle w:val="Normal"/>
        <w:numPr>
          <w:ilvl w:val="0"/>
          <w:numId w:val="7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казать учащимся вред курения, попытаться изменить их отношение к курению.</w:t>
      </w:r>
    </w:p>
    <w:p>
      <w:pPr>
        <w:pStyle w:val="Normal"/>
        <w:numPr>
          <w:ilvl w:val="0"/>
          <w:numId w:val="7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ставить план мероприятий по профилактике курения.</w:t>
      </w:r>
    </w:p>
    <w:p>
      <w:pPr>
        <w:pStyle w:val="Normal"/>
        <w:numPr>
          <w:ilvl w:val="0"/>
          <w:numId w:val="7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мощь активным и начинающим курильщикам избавиться от пагубной привычки.</w:t>
      </w:r>
    </w:p>
    <w:p>
      <w:pPr>
        <w:pStyle w:val="Normal"/>
        <w:ind w:right="141" w:hanging="0"/>
        <w:jc w:val="center"/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Программа  исследования: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  Изучение литературы по теме «Влияние курения на растущий организм»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Выявление количества курящих учащихся, причин курения, отношения учеников к курению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3.   Определение влияния курения на внимание, мышление и интеллект.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4.  Анализ данных о влиянии курения на здоровье подростков.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. Разработать план мероприятий по профилактике курения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тоды исследования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>1.  Анкетирование учащихся 7 – 11 классов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Анализ заболеваемости по школе в 2 контрольных группах – курящих и некурящих учащихся.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 Сравнительный анализ успеваемости курящих и некурящих учащихся.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  Тестирование памяти, внимания, мышления.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.  Определение уровня интеллекта.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6.  Проведение эксперимента «Влияние табачного дыма на живой организм». </w:t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 xml:space="preserve">                              </w:t>
      </w:r>
      <w:r>
        <w:rPr>
          <w:i/>
          <w:color w:val="262626"/>
          <w:sz w:val="28"/>
          <w:szCs w:val="28"/>
          <w:lang w:val="en-US"/>
        </w:rPr>
        <w:t>II</w:t>
      </w:r>
      <w:r>
        <w:rPr>
          <w:i/>
          <w:color w:val="262626"/>
          <w:sz w:val="28"/>
          <w:szCs w:val="28"/>
        </w:rPr>
        <w:t>. Анализ информации по проблеме.</w:t>
      </w:r>
    </w:p>
    <w:p>
      <w:pPr>
        <w:pStyle w:val="Normal"/>
        <w:ind w:right="141" w:hanging="0"/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1.Влияние курения на растущий организм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О вреде курения сказано немало. Однако беспокойство ученых и врачей, вызванное распространением этой пагубной привычки, растет, так как пока еще значительное число людей не считает курение вредным для здоровья. Обратимся к научным данным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Никотин – один из самых опасных ядов растительного происхождения. В листьях табака находится от 0,7 до 69% никотина. При курении, помимо горения, происходит сухая возгонка содержащихся в табаке веществ с образованием никотина, окиси углерода (угарного газа), аммиака, сероводорода, различных кислот, канцерогенных веществ, сажи. Из других веществ в табаке обнаружены эфирные масла (яды, действующие на нервную систему), жиры растительного происхождения, древесные волокна, свинец, радиоактивные элементы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Все составные части табака (более 500) являются вредными для организма и вызывают различные заболевания. Птицы (воробьи, голуби) погибают, если к их клюву всего лишь поднести стеклянную палочку, смоченную никотином. Кролик погибает от 1/4 капли никотина, собака – от 4 капель. Для человека смертельная доза никотина составляет от 50 до 100 мг, или 2-3 капли. Именно такая доза поступает ежедневно в кровь после выкуривания 20-25 сигарет (в одной сигарете содержится примерно 6-8 мг никотина, из которых 3- 4 мг попадают в кровь).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>Курильщик не погибает потому, что доза вводится постепенно, не в один прием. К тому же часть никотина нейтрализует формальдегид – другой яд, содержащийся в табаке. В течение 30 лет курильщик выкуривает примерно 20 000 сигарет, или около 160кг табака, поглощая в среднем 800г никотина. Систематическое поглощение небольших, не смертельных доз никотина вызывает привычку, пристрастие к курению.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>С курением связано до 90% смертей от рака легких, 75% - от бронхита и 25% - от ишемической болезни сердца среди мужчин в возрасте до 65 лет. Болезни органов дыхания у жителей северных районов в Приднестровье занимают одно из лидирующих мест, а курение еще больше усугубляет их протекание. Во многих странах число курящих продолжает расти. Рассмотрев таблицу «Влияние табачного дыма на здоровье человека» (Приложение 1), понимаешь, что химические вещества, входящие в  его состав, оказывают разрушительное действие на все системы органов человека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При массовом распространении курение становится также и социально опасным явлением. Ведь курящие люди отравляют атмосферу, повышают концентрацию канцерогенных веществ в воздухе, ведут к учащению пожаров в быту, на производстве и в лесу. Некурящие люди   в принудительном порядке вынуждены дышать «выхлопными газами» курящих людей.  При курении в организм человека проникает 20-25 процентов ядовитых веществ, а 50 процентов вместе с выдыхаемым газом поступают в воздух. А им дышат окружающие. Получается, что некурящие «курят». Появился даже специальный термин – «пассивное» курение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Живущие в накуренных помещениях дети чаще и больше страдают заболеваниями органов дыхания. У детей курящих родителей в течение первого года жизни увеличивается частота бронхитов и пневмоний и повышается риск серьезных заболеваний. Табачный дым задерживает солнечные ультрафиолетовые лучи, которые важны для растущего ребенка, влияет на обмен веществ, ухудшает усвояемость сахара и разрушает витамин С, необходимый ребенку в период роста. В возрасте 5-9 лет у ребенка нарушается функция легких. Вследствие этого происходит снижение способности к физической деятельности, требующей выносливости и напряжения. Обследовав свыше 2 тысяч детей, проживающих в 1820 семьях, профессор С.М. Гавалов выявил, что в семьях, где курят, у детей, особенно в раннем возрасте, наблюдаются частые острые пневмонии и острые респираторные заболевания. В семьях, где не было курящих, дети были практически здоровы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У детей, матери которых курили во время беременности, имеется предрасположенность к припадкам: они значительно чаще заболевают эпилепсией. Дети, родившиеся от курящих матерей, отстают от своих сверстников в умственном развитии. Так, ученые В. Гибал и Х. Блюмберг при обследовании 17 тыс. таких детей выявили отставание в чтении, письме, а также в росте.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Заметно возросло количество аллергических заболеваний. Русскими и зарубежными учеными установлено, что аллергизирующим действием обладает никотин и сухие частицы табачного дыма. Они способствуют развитию многих аллергических заболеваний у детей, и чем меньше ребенок, тем больший вред причиняет его организму табачный дым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Курение отрицательно влияет на успеваемость школьника. Число неуспевающих возрастает в тех классах, где больше курящих. Мозг, отравленный никотином, резко снижает свою деятельность, т. к. кровеносные сосуды головного мозга становятся менее эластичными и суживаются. Это ухудшает питание клеток мозга, снижается работоспособность, внимание, ухудшается память, появляются головные боли, головокружение, утомляемость, бессонница.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Курение школьников замедляет их физическое и психическое развитие. Состояние здоровья, подорванного курением, не позволяет выбрать род занятий по душе, добиться успеха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Ученые выяснили, что курение в  2 раза опаснее для растущего организма, чем для взрослого. Смертельная доза для взрослого человека содержится в одной пачке сигарет, если ее выкурить сразу, а для подростка достаточно полпачки. Были даже зарегистрированы случаи смерти подростков от подряд выкуренных двух-трех сигарет из-за резкого отравления жизненно важных центров, в результате которого наступала остановка сердца, и прекращалось дыхание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Сердце у курящего делает в сутки на 15 тысяч сокращений больше, а питание организма кислородом и другими необходимыми веществами происходит хуже, так как под влиянием табака кровеносные сосуды у подростка сжимаются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</w:r>
      <w:r>
        <w:rPr>
          <w:b/>
          <w:color w:val="262626"/>
          <w:sz w:val="28"/>
          <w:szCs w:val="28"/>
        </w:rPr>
        <w:t>ГИПОТЕЗА</w:t>
      </w:r>
      <w:r>
        <w:rPr>
          <w:color w:val="262626"/>
          <w:sz w:val="28"/>
          <w:szCs w:val="28"/>
        </w:rPr>
        <w:t>: изучив литературу о влиянии курения на детский организм, мы еще раз обнаружили, что  курение отрицательно сказывается на здоровье детей, содержание угарного газа в табачном дыму приводит к нарушению памяти, внимания, снижению успеваемости и уровня интеллекта, к учащению  случаев простудных заболеваний среди курящих учащихся. Угарный газ легко соединяется с гемоглобином крови, поэтому питание головного мозга ухудшается, следовательно, все психические процессы нарушаются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  <w:t>2.Оценка результатов исследования.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>Следующий этап нашей работы был посвящён выявлению отношения детей школы к курению. Учащимся 9-х, 10-х и 11-х классов</w:t>
      </w:r>
      <w:r>
        <w:rPr/>
        <w:t xml:space="preserve"> была предложена следующая анкета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/>
                <w:color w:val="262626"/>
                <w:sz w:val="28"/>
                <w:szCs w:val="28"/>
              </w:rPr>
              <w:t>1.</w:t>
            </w:r>
            <w:r>
              <w:rPr>
                <w:color w:val="262626"/>
                <w:sz w:val="28"/>
                <w:szCs w:val="28"/>
              </w:rPr>
              <w:t>Ваше отношение к курению?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не курю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курю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пробовал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веду борьбу с курением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/>
                <w:color w:val="262626"/>
                <w:sz w:val="28"/>
                <w:szCs w:val="28"/>
              </w:rPr>
              <w:t>2.</w:t>
            </w:r>
            <w:r>
              <w:rPr>
                <w:color w:val="262626"/>
                <w:sz w:val="28"/>
                <w:szCs w:val="28"/>
              </w:rPr>
              <w:t>Мотивы вашего курения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стремление казаться взрослым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подражание товарищам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любопытство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привлечь внимание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/>
                <w:color w:val="262626"/>
                <w:sz w:val="28"/>
                <w:szCs w:val="28"/>
              </w:rPr>
              <w:t>3.</w:t>
            </w:r>
            <w:r>
              <w:rPr>
                <w:color w:val="262626"/>
                <w:sz w:val="28"/>
                <w:szCs w:val="28"/>
              </w:rPr>
              <w:t>Частота курения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в неделю 1-3 сигареты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ежедневно 2-3 сигареты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более 3 сигарет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/>
                <w:color w:val="262626"/>
                <w:sz w:val="28"/>
                <w:szCs w:val="28"/>
              </w:rPr>
              <w:t>4.</w:t>
            </w:r>
            <w:r>
              <w:rPr>
                <w:color w:val="262626"/>
                <w:sz w:val="28"/>
                <w:szCs w:val="28"/>
              </w:rPr>
              <w:t xml:space="preserve"> Страдаете ли вы простудными заболеваниями?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в течение года не болел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болею 1-2 раза в год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болею 3 раза в год и чаще.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- кашель по утрам.</w:t>
            </w:r>
          </w:p>
        </w:tc>
      </w:tr>
    </w:tbl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</w:rPr>
        <w:tab/>
        <w:tab/>
      </w:r>
      <w:r>
        <w:rPr>
          <w:color w:val="262626"/>
          <w:sz w:val="28"/>
          <w:szCs w:val="28"/>
          <w:u w:val="single"/>
        </w:rPr>
        <w:t>Исследования на 2009 г. показали, что 46% учащихся 7 – 11 – х классов школы – курят, 49% - пробовали курить, 7% - ведёт борьбу с курением, 28,4% - не курят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  <w:object w:dxaOrig="873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05.5pt" filled="f" o:ole="">
            <v:imagedata r:id="rId3" o:title=""/>
          </v:shape>
          <o:OLEObject Type="Embed" ProgID="" ShapeID="ole_rId2" DrawAspect="Content" ObjectID="_2097758253" r:id="rId2"/>
        </w:objec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  <w:t>В 2010 г. Показатели несколько уменьшились.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</w:t>
      </w:r>
      <w:r>
        <w:rPr>
          <w:color w:val="262626"/>
          <w:sz w:val="28"/>
          <w:szCs w:val="28"/>
        </w:rPr>
        <w:object w:dxaOrig="9315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3pt;height:211.95pt" filled="f" o:ole="">
            <v:imagedata r:id="rId5" o:title=""/>
          </v:shape>
          <o:OLEObject Type="Embed" ProgID="" ShapeID="ole_rId4" DrawAspect="Content" ObjectID="_1628948327" r:id="rId4"/>
        </w:objec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 xml:space="preserve">Основной причиной курения учащихся является любопытство (57,1%), а также дети курят, чтобы подражать товарищам (17,3%), чтобы привлечь внимание (5,3%), чтобы казаться </w:t>
      </w:r>
      <w:r>
        <w:rPr>
          <w:color w:val="262626"/>
          <w:sz w:val="28"/>
          <w:szCs w:val="28"/>
          <w:u w:val="single"/>
        </w:rPr>
        <w:t>взрослыми (50%). А е</w:t>
      </w:r>
      <w:r>
        <w:rPr>
          <w:color w:val="262626"/>
          <w:sz w:val="28"/>
          <w:szCs w:val="28"/>
        </w:rPr>
        <w:t>щё мы выяснили, что ребята курят из-за проблем для самоуспокоения (14,6%)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drawing>
          <wp:inline distT="0" distB="0" distL="0" distR="0">
            <wp:extent cx="437515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ольше всего курящих в 7-х классах (56%), в остальных классах мы видим % снижается, на 2009 г.  % курящих был выше, чем в 2010 г.</w:t>
      </w:r>
    </w:p>
    <w:p>
      <w:pPr>
        <w:pStyle w:val="Normal"/>
        <w:ind w:right="141" w:hanging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object w:dxaOrig="9345" w:dyaOrig="50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6.85pt;height:251.65pt" filled="f" o:ole="">
            <v:imagedata r:id="rId8" o:title=""/>
          </v:shape>
          <o:OLEObject Type="Embed" ProgID="" ShapeID="ole_rId7" DrawAspect="Content" ObjectID="_1878949702" r:id="rId7"/>
        </w:object>
      </w:r>
    </w:p>
    <w:p>
      <w:pPr>
        <w:pStyle w:val="Normal"/>
        <w:ind w:right="141" w:firstLine="708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нализ анкет показывает, что 37% учащихся выкуривают в неделю 1-2 сигареты, 87% выкуривают 2-3 сигареты ежедневно, а 35% выкуривают более 3 сигарет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</w:t>
      </w:r>
      <w:r>
        <w:rPr>
          <w:color w:val="262626"/>
          <w:sz w:val="28"/>
          <w:szCs w:val="28"/>
        </w:rPr>
        <w:drawing>
          <wp:inline distT="0" distB="0" distL="0" distR="0">
            <wp:extent cx="4304665" cy="277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firstLine="70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firstLine="70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firstLine="70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firstLine="70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firstLine="70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firstLine="70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firstLine="70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firstLine="708"/>
        <w:jc w:val="center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Влияние курения на умственное развитие учащихся.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>Уровень интеллекта учащихся исследовали при помощи теста умственного развития Штур. (Приложение 1)</w:t>
      </w:r>
    </w:p>
    <w:p>
      <w:pPr>
        <w:pStyle w:val="Normal"/>
        <w:ind w:right="141" w:hanging="0"/>
        <w:jc w:val="both"/>
        <w:rPr/>
      </w:pPr>
      <w:r>
        <w:rPr>
          <w:b/>
          <w:color w:val="262626"/>
          <w:sz w:val="28"/>
          <w:szCs w:val="28"/>
        </w:rPr>
        <w:tab/>
        <w:tab/>
      </w:r>
      <w:r>
        <w:rPr>
          <w:color w:val="262626"/>
          <w:sz w:val="28"/>
          <w:szCs w:val="28"/>
        </w:rPr>
        <w:t>В результате исследования было установлено, что уровень интеллекта у курящих школьников ниже, чем у некурящих, а именно 25,9% и 36% соответственно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</w:t>
      </w:r>
      <w:r>
        <w:rPr>
          <w:color w:val="262626"/>
          <w:sz w:val="28"/>
          <w:szCs w:val="28"/>
        </w:rPr>
        <w:drawing>
          <wp:inline distT="0" distB="0" distL="0" distR="0">
            <wp:extent cx="4131945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Влияние курения на развитие памяти.</w:t>
      </w:r>
    </w:p>
    <w:p>
      <w:pPr>
        <w:pStyle w:val="Normal"/>
        <w:ind w:right="141" w:hanging="0"/>
        <w:jc w:val="both"/>
        <w:rPr/>
      </w:pPr>
      <w:r>
        <w:rPr>
          <w:b/>
          <w:color w:val="262626"/>
          <w:sz w:val="28"/>
          <w:szCs w:val="28"/>
        </w:rPr>
        <w:tab/>
        <w:tab/>
      </w:r>
      <w:r>
        <w:rPr>
          <w:color w:val="262626"/>
          <w:sz w:val="28"/>
          <w:szCs w:val="28"/>
        </w:rPr>
        <w:t>Оперативную зрительную память проверяли при помощи методики “Запомни фигуры”. (Приложение 1)</w:t>
      </w:r>
    </w:p>
    <w:p>
      <w:pPr>
        <w:pStyle w:val="Normal"/>
        <w:ind w:right="141" w:hanging="0"/>
        <w:rPr/>
      </w:pPr>
      <w:r>
        <w:rPr>
          <w:color w:val="262626"/>
          <w:sz w:val="28"/>
          <w:szCs w:val="28"/>
        </w:rPr>
        <w:tab/>
        <w:tab/>
        <w:t>Исследование оперативной зрительной памяти показало, что у курящих учащихся она развита на 4,75 баллов  (47,5%), а у некурящих на 6,9баллов (69%).</w:t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</w:t>
      </w:r>
      <w:r>
        <w:rPr>
          <w:color w:val="262626"/>
          <w:sz w:val="28"/>
          <w:szCs w:val="28"/>
        </w:rPr>
        <w:drawing>
          <wp:inline distT="0" distB="0" distL="0" distR="0">
            <wp:extent cx="3820795" cy="279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41" w:firstLine="34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left="360" w:right="141" w:firstLine="34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left="360" w:right="141" w:firstLine="34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left="360" w:right="141" w:firstLine="348"/>
        <w:jc w:val="center"/>
        <w:rPr/>
      </w:pPr>
      <w:r>
        <w:rPr>
          <w:b/>
          <w:color w:val="262626"/>
          <w:sz w:val="28"/>
          <w:szCs w:val="28"/>
        </w:rPr>
        <w:t>Влияние курения на развитие внимания</w:t>
      </w:r>
      <w:r>
        <w:rPr>
          <w:color w:val="262626"/>
          <w:sz w:val="28"/>
          <w:szCs w:val="28"/>
        </w:rPr>
        <w:t>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Для определения уровня развития внимания использовали метод Мюнстенберга. (Приложение 2)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Исследование внимания показало, что у курящих оно хуже в 1,3 раза, чем у некурящих. У курящих уровень внимания составил 34,72%, а у некурящих 43,9%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drawing>
          <wp:inline distT="0" distB="0" distL="0" distR="0">
            <wp:extent cx="3867785" cy="2616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360" w:right="141" w:firstLine="34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Влияние курения на качество знаний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Для определения успеваемости среди курящих и некурящих учащихся, мы взяли средний бал  годовых оценок.</w:t>
      </w:r>
    </w:p>
    <w:p>
      <w:pPr>
        <w:pStyle w:val="Normal"/>
        <w:ind w:right="141" w:hanging="0"/>
        <w:jc w:val="both"/>
        <w:rPr/>
      </w:pPr>
      <w:r>
        <w:rPr>
          <w:b/>
          <w:color w:val="262626"/>
          <w:sz w:val="28"/>
          <w:szCs w:val="28"/>
        </w:rPr>
        <w:tab/>
        <w:tab/>
      </w:r>
      <w:r>
        <w:rPr>
          <w:color w:val="262626"/>
          <w:sz w:val="28"/>
          <w:szCs w:val="28"/>
        </w:rPr>
        <w:t>Исследование качества знаний  показало, что у детей, которые курят, средний показатель качества знаний составил 43,9%, у некурящих детей – 88,7%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drawing>
          <wp:inline distT="0" distB="0" distL="0" distR="0">
            <wp:extent cx="3675380" cy="230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360" w:right="141" w:firstLine="34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left="360" w:right="141" w:firstLine="34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Влияние курения на здоровье.</w:t>
      </w:r>
    </w:p>
    <w:p>
      <w:pPr>
        <w:pStyle w:val="Normal"/>
        <w:ind w:left="360" w:right="141" w:firstLine="34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left="360" w:right="141" w:hanging="0"/>
        <w:jc w:val="both"/>
        <w:rPr/>
      </w:pPr>
      <w:r>
        <w:rPr>
          <w:color w:val="262626"/>
          <w:sz w:val="28"/>
          <w:szCs w:val="28"/>
        </w:rPr>
        <w:tab/>
        <w:tab/>
        <w:t>За получением информации о здоровье  детей мы обратились к школьной медсестре.. В нашей школе курящие дети чаще других детей болеют простудными заболеваниями – ОРЗ, ОРВИ. ОРВИ болеют  66,6% курящих детей,  и 41,6% некурящих. Таким образом, курящие дети в 1,6 раза чаще болеют ОРВИ, чем те, кто не курит. Данные заболевания протекают с осложнениями, т. к. употребление никотина вызывает раздражение слизистых оболочек у человека, что способствует воспалительным реакциям организма. У курильщиков снижен иммунитет. Среди курильщиков МОУ «ТСШ № 17 » встречаются такие заболевания: варикозное расширение вен – 8%, нарушение зрения – 25%, заболевания почек – 8%, Тогда как у некурящих детей нарушение зрения встречается лишь в 8% случаев, варикозное расширение вен и заболевание почек 0%.</w:t>
      </w:r>
    </w:p>
    <w:p>
      <w:pPr>
        <w:pStyle w:val="Normal"/>
        <w:ind w:left="360" w:right="141" w:firstLine="34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50505</wp:posOffset>
                </wp:positionH>
                <wp:positionV relativeFrom="paragraph">
                  <wp:posOffset>3656965</wp:posOffset>
                </wp:positionV>
                <wp:extent cx="246380" cy="43307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433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618.15pt;margin-top:287.95pt;width:19.35pt;height:34.05pt;mso-wrap-style:none;v-text-anchor:middle">
                <v:fill o:detectmouseclick="t" type="solid" color2="#66cc99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34680</wp:posOffset>
                </wp:positionH>
                <wp:positionV relativeFrom="paragraph">
                  <wp:posOffset>2478405</wp:posOffset>
                </wp:positionV>
                <wp:extent cx="257175" cy="203581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358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648.4pt;margin-top:195.15pt;width:20.2pt;height:160.25pt;mso-wrap-style:none;v-text-anchor:middle">
                <v:fill o:detectmouseclick="t" type="solid" color2="#66660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016625" cy="39147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3914640"/>
                          <a:chOff x="0" y="0"/>
                          <a:chExt cx="6016680" cy="391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16680" cy="39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6016680" cy="38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66184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38572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1824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84212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57536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29852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03176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5564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247840"/>
                            <a:ext cx="257040" cy="681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708280"/>
                            <a:ext cx="257040" cy="221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2708280"/>
                            <a:ext cx="257040" cy="221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1123920"/>
                            <a:ext cx="257040" cy="1805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2708280"/>
                            <a:ext cx="246960" cy="221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560" y="1796400"/>
                            <a:ext cx="246960" cy="1132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55640"/>
                            <a:ext cx="720" cy="217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92932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66184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38572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1824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84212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575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29852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0317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5564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929320"/>
                            <a:ext cx="529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292932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92932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5480" y="292932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292932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3720" y="292932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000" y="292932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3480" y="292932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83600"/>
                            <a:ext cx="3453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авнительный анализ заболеваем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204408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2505240"/>
                            <a:ext cx="166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690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8880" y="2505240"/>
                            <a:ext cx="166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1584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8600" y="920880"/>
                            <a:ext cx="389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6,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2505240"/>
                            <a:ext cx="166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2725920"/>
                            <a:ext cx="166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2293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6200" y="2725920"/>
                            <a:ext cx="166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726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5560" y="1593360"/>
                            <a:ext cx="389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1,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2846160"/>
                            <a:ext cx="22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25794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230328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20358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175968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14922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121608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9486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67248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3039120"/>
                            <a:ext cx="573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руш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3196080"/>
                            <a:ext cx="354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3039120"/>
                            <a:ext cx="591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арикоз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3196080"/>
                            <a:ext cx="631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шир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3352320"/>
                            <a:ext cx="179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3039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9840" y="3039120"/>
                            <a:ext cx="6336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е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3196080"/>
                            <a:ext cx="304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ч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3039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9880" y="3039120"/>
                            <a:ext cx="325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РВ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960" y="3629160"/>
                            <a:ext cx="15436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3693960"/>
                            <a:ext cx="74880" cy="64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3656160"/>
                            <a:ext cx="423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урящ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0960" y="3693960"/>
                            <a:ext cx="74880" cy="64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8320" y="3656160"/>
                            <a:ext cx="563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 курящ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16680" cy="38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75pt;height:308.25pt" coordorigin="0,0" coordsize="9475,6165">
                <v:rect id="shape_0" stroked="f" o:allowincell="f" style="position:absolute;left:0;top:0;width:9474;height:6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45;width:9474;height:60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064,4192" to="9406,41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3757" to="9406,37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3336" to="9406,33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2901" to="9406,29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2481" to="9406,24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2045" to="9406,2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1625" to="9406,1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1190" to="9406,1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9999ff" stroked="t" o:allowincell="f" style="position:absolute;left:1351;top:3540;width:404;height:1072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2736;top:4265;width:404;height:34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446;top:4265;width:404;height:34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8309;top:1770;width:404;height:2842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3366" stroked="t" o:allowincell="f" style="position:absolute;left:1756;top:4265;width:388;height:34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8714;top:2829;width:388;height:1783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line id="shape_0" from="1064,1190" to="1064,46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4613" to="1063,4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4192" to="1063,41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3757" to="1063,37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3336" to="1063,33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2901" to="1063,29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2481" to="1063,24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2045" to="1063,2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1625" to="1063,1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0,1190" to="1063,1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4613" to="9406,4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4613" to="1064,46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4613" to="2449,46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51,4613" to="3851,46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35,4613" to="5235,46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20,4613" to="6620,46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22,4613" to="8022,46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07,4613" to="9407,46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289;width:5438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авнительный анализ заболеваем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321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3945;width:2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108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3945;width:2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6;top:24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450;width:61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6,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3945;width:2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8;top:4293;width:2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361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8;top:4293;width:2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29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4;top:2509;width:61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1,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4482;width:3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4062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3627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3206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2771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2350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1915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14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1059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4786;width:90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ру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;top:5033;width:55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4;top:4786;width:93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арикоз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9;top:5033;width:99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шир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5279;width:28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478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4786;width:99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е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5033;width:4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ч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6;top:478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4786;width:51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РВ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03;top:5715;width:2430;height:3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4087;top:5817;width:117;height:101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shape id="shape_0" stroked="f" o:allowincell="f" style="position:absolute;left:4273;top:5758;width:66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урящ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151;top:5817;width:117;height:101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5336;top:5758;width:88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 курящ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9474;height:60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</w:rPr>
        <w:tab/>
        <w:tab/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В результате анкетирования мы получили следующие данные: в течение года не болели простудными заболеваниями 24% курящих учащихся, до двух раз в год болели 62% учащихся, три раза в год и чаще – 36% учащихся.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</w:t>
      </w:r>
      <w:r>
        <w:rPr>
          <w:color w:val="262626"/>
          <w:sz w:val="28"/>
          <w:szCs w:val="28"/>
        </w:rPr>
        <w:drawing>
          <wp:inline distT="0" distB="0" distL="0" distR="0">
            <wp:extent cx="4354195" cy="27959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Таким образом, мы  установили, что одной из причин низкой успеваемости и высокой заболеваемости в нашей школе является курение. Доказав, что  курение пагубно действует на здоровье и мыслительную деятельность детей, мы решили составить программу по отказу от курения и предложить её ученикам и их родителям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right="141" w:hanging="720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Программа действий.</w:t>
      </w:r>
    </w:p>
    <w:p>
      <w:pPr>
        <w:pStyle w:val="Normal"/>
        <w:ind w:left="900" w:right="141" w:hanging="0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1. Проведение эксперимента «Влияние табачного дыма на живой организм».</w:t>
      </w:r>
    </w:p>
    <w:p>
      <w:pPr>
        <w:pStyle w:val="Normal"/>
        <w:ind w:right="141" w:firstLine="180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Цель: Наглядно показать, как табачный дым влияет на живой организм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Методика проведения. Для эксперимента отловили комнатных мух, приготовили «курительный аппарат» (резиновая груша, соединенная со стеклянной трубкой, на конце которой находится резиновая трубочка, в которую помещается сигарета).  В пять колб одинаковой вместимости поместили одинаковую массу еды (хлеба или ватка, смоченная раствором сахара), одинаковую массу воды (вату, смоченную водой). В каждую колбу  запустили по 6 мух. Первую колбу закрыли пробкой, она – контрольная. Во вторую  напустили дым сигареты без фильтра, а  в третью с фильтром. В четвертую и пятую  напустили дым от сигареты с фильтром и без фильтра и накрыли колбами такого же объема. Колбы соединили клейкой лентой. Таким образом, создали для мух одинаковое пространство обитания, одну и ту же питательную среду, но разные условия. По результатам эксперимента составили таблицу, которая наглядно показывает, как изменялась продолжительность жизни мух в зависимости от  условий.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543300" cy="147574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колб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Продолжительность жизни му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10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3 мину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4 мину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2 мину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1" w:hanging="0"/>
                                    <w:jc w:val="center"/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8"/>
                                    </w:rPr>
                                    <w:t>2 мину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6.2pt;mso-wrap-distance-left:9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колбы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Продолжительность жизни му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10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3 мину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4 мину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2 мину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>2 мину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Вывод: эксперимент показал, что мухи могут находиться в замкнутом пространстве с объемом воздуха 500мл до 10 дней. Если этот воздух вытеснить дымом сигареты без фильтра или сигареты с фильтром, продолжительность жизни мух снижается до 3 - 4 минут. Практически жизнь в среде дыма без воздуха не существует.  В воздухе, состоящем на 50% из дыма, продолжительность жизни мух сокращается в 2 раза. Это свидетельствует о том, что пассивное курение опасно для организма. 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После эксперимента мы выдули из груши смолистые вещества на фильтровальную бумагу, и оказалось, что они обладают очень неприятным «ароматом». Груша после нескольких промывок водой также источала сигаретный «аромат».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Закончив эксперимент с мухами, мы решили посмотреть, какие химические вещества остались в фильтре, выкуренной сигареты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Вымочили фильтр от сигареты в 20 мл дистиллированной воды, а затем: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 xml:space="preserve">1. определили реакцию среды полученного раствора. Для этого в раствор внесли универсальную индикаторную бумагу. Она показала, что реакция среды кислая </w:t>
      </w:r>
      <w:r>
        <w:rPr>
          <w:color w:val="262626"/>
          <w:sz w:val="28"/>
          <w:szCs w:val="28"/>
          <w:lang w:val="en-US"/>
        </w:rPr>
        <w:t>pH</w:t>
      </w:r>
      <w:r>
        <w:rPr>
          <w:color w:val="262626"/>
          <w:sz w:val="28"/>
          <w:szCs w:val="28"/>
        </w:rPr>
        <w:t xml:space="preserve"> = 5 – 6. Значит, в табачном дыму содержатся кислотные оксиды </w:t>
      </w:r>
      <w:r>
        <w:rPr>
          <w:color w:val="262626"/>
          <w:sz w:val="28"/>
          <w:szCs w:val="28"/>
          <w:lang w:val="en-US"/>
        </w:rPr>
        <w:t>SO</w:t>
      </w:r>
      <w:r>
        <w:rPr>
          <w:color w:val="262626"/>
          <w:sz w:val="28"/>
          <w:szCs w:val="28"/>
          <w:vertAlign w:val="subscript"/>
        </w:rPr>
        <w:t>2</w:t>
      </w:r>
      <w:r>
        <w:rPr>
          <w:color w:val="262626"/>
          <w:sz w:val="28"/>
          <w:szCs w:val="28"/>
        </w:rPr>
        <w:t xml:space="preserve">, </w:t>
      </w:r>
      <w:r>
        <w:rPr>
          <w:color w:val="262626"/>
          <w:sz w:val="28"/>
          <w:szCs w:val="28"/>
          <w:lang w:val="en-US"/>
        </w:rPr>
        <w:t>CO</w:t>
      </w:r>
      <w:r>
        <w:rPr>
          <w:color w:val="262626"/>
          <w:sz w:val="28"/>
          <w:szCs w:val="28"/>
          <w:vertAlign w:val="subscript"/>
        </w:rPr>
        <w:t>2</w:t>
      </w:r>
      <w:r>
        <w:rPr>
          <w:color w:val="262626"/>
          <w:sz w:val="28"/>
          <w:szCs w:val="28"/>
        </w:rPr>
        <w:t xml:space="preserve">, </w:t>
      </w:r>
      <w:r>
        <w:rPr>
          <w:color w:val="262626"/>
          <w:sz w:val="28"/>
          <w:szCs w:val="28"/>
          <w:lang w:val="en-US"/>
        </w:rPr>
        <w:t>NO</w:t>
      </w:r>
      <w:r>
        <w:rPr>
          <w:color w:val="262626"/>
          <w:sz w:val="28"/>
          <w:szCs w:val="28"/>
          <w:vertAlign w:val="subscript"/>
        </w:rPr>
        <w:t>2</w:t>
      </w:r>
      <w:r>
        <w:rPr>
          <w:color w:val="262626"/>
          <w:sz w:val="28"/>
          <w:szCs w:val="28"/>
        </w:rPr>
        <w:t xml:space="preserve">, которые при растворении в воде образуют кислоты. 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 xml:space="preserve">2. провели реакцию с </w:t>
      </w:r>
      <w:r>
        <w:rPr>
          <w:color w:val="262626"/>
          <w:sz w:val="28"/>
          <w:szCs w:val="28"/>
          <w:lang w:val="en-US"/>
        </w:rPr>
        <w:t>KMnO</w:t>
      </w:r>
      <w:r>
        <w:rPr>
          <w:color w:val="262626"/>
          <w:sz w:val="28"/>
          <w:szCs w:val="28"/>
          <w:vertAlign w:val="subscript"/>
        </w:rPr>
        <w:t>4</w:t>
      </w:r>
      <w:r>
        <w:rPr>
          <w:color w:val="262626"/>
          <w:sz w:val="28"/>
          <w:szCs w:val="28"/>
        </w:rPr>
        <w:t xml:space="preserve">, которой  определили наличие в табачном дыму восстановителей, обладающих токсическим и раздражающим действием, таких как бензальдегид, формальдегид, акролеин. Для этого в пробирку налили 1 мл раствора, полученного при вымачивании сигаретного фильтра. Затем добавили 3 капли 5%-ного раствора </w:t>
      </w:r>
      <w:r>
        <w:rPr>
          <w:color w:val="262626"/>
          <w:sz w:val="28"/>
          <w:szCs w:val="28"/>
          <w:lang w:val="en-US"/>
        </w:rPr>
        <w:t>KMnO</w:t>
      </w:r>
      <w:r>
        <w:rPr>
          <w:color w:val="262626"/>
          <w:sz w:val="28"/>
          <w:szCs w:val="28"/>
          <w:vertAlign w:val="subscript"/>
        </w:rPr>
        <w:t>4</w:t>
      </w:r>
      <w:r>
        <w:rPr>
          <w:color w:val="262626"/>
          <w:sz w:val="28"/>
          <w:szCs w:val="28"/>
        </w:rPr>
        <w:t>. В результате наблюдали обесцвечивание раствора и выпадение бурого осадка, следовательно, в табачном дыму, прошедшем через фильтр, содержатся бензальдегид, формальдегид, акролеин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2. Учащимся, решившим бросить курить, мы предложили программу по отказу от курения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Никотин – психоактивное вещество, поэтому бросить курить очень сложно, поэтому программа состоит из пяти этапов и рассчитана на 5 недель. Каждую неделю нужно постепенно уменьшать число выкуриваемых сигарет в день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/>
      </w:pPr>
      <w:r>
        <w:rPr>
          <w:b/>
          <w:color w:val="262626"/>
          <w:sz w:val="28"/>
          <w:szCs w:val="28"/>
        </w:rPr>
        <w:t>ПРОГРАММА ПО ОТКАЗУ ОТ КУРЕНИЯ</w:t>
      </w:r>
      <w:r>
        <w:rPr>
          <w:color w:val="262626"/>
          <w:sz w:val="28"/>
          <w:szCs w:val="28"/>
        </w:rPr>
        <w:t>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 ЭТАП. Думайте о том, что бросить курить необходимо и почему вы хотите бросить курить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 ЭТАП. Примите решение бросить курить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 ЭТАП. Подготовьтесь к тому, что вы бросаете курить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 ЭТАП. Бросьте курить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 ЭТАП. Воздерживайтесь от курения.</w:t>
      </w:r>
    </w:p>
    <w:p>
      <w:pPr>
        <w:pStyle w:val="Normal"/>
        <w:ind w:right="141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ути реализации 1 этапа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Думайте о том, что бросить курить необходимо. Вы не одиноки – шестеро из десяти курильщиков хотят бросить курить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Постарайтесь припомнить, что вам не нравится в курильщиках: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желтые пальцы?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запах табака от одежды и волос?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утренний кашель?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одышка при ходьбе, беге?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желтые зубы?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не могут сосредоточиться на деле, если не выкурят сигарету?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- плохо запоминают материал на уроках, начинают нервничать, мешают учителю и товарищам?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- не могут справиться с домашним заданием и сильно раздражаются по этому поводу?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Подсчитайте, сколько денег у вас уходит на сигареты: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уб./день………………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уб./мес.……………….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уб./год………………</w:t>
      </w:r>
    </w:p>
    <w:p>
      <w:pPr>
        <w:pStyle w:val="Normal"/>
        <w:ind w:right="141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ути реализации 2 этапа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Составьте список положительных моментов в результате отказа от курения:</w:t>
      </w:r>
    </w:p>
    <w:p>
      <w:pPr>
        <w:pStyle w:val="Normal"/>
        <w:numPr>
          <w:ilvl w:val="0"/>
          <w:numId w:val="9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меньшение вероятности рака легких, язвы желудка, бронхита, инфаркта, эндартериита и др.</w:t>
      </w:r>
    </w:p>
    <w:p>
      <w:pPr>
        <w:pStyle w:val="Normal"/>
        <w:numPr>
          <w:ilvl w:val="0"/>
          <w:numId w:val="3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Экономия денег.</w:t>
      </w:r>
    </w:p>
    <w:p>
      <w:pPr>
        <w:pStyle w:val="Normal"/>
        <w:numPr>
          <w:ilvl w:val="0"/>
          <w:numId w:val="3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лучшение памяти, внимания, следовательно, и успеваемости.</w:t>
      </w:r>
    </w:p>
    <w:p>
      <w:pPr>
        <w:pStyle w:val="Normal"/>
        <w:numPr>
          <w:ilvl w:val="0"/>
          <w:numId w:val="3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Возможность больше уважать себя.</w:t>
      </w:r>
    </w:p>
    <w:p>
      <w:pPr>
        <w:pStyle w:val="Normal"/>
        <w:numPr>
          <w:ilvl w:val="0"/>
          <w:numId w:val="3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Хороший пример своим друзьям.</w:t>
      </w:r>
    </w:p>
    <w:p>
      <w:pPr>
        <w:pStyle w:val="Normal"/>
        <w:numPr>
          <w:ilvl w:val="0"/>
          <w:numId w:val="3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ерспектива в будущем рождения здорового ребенка.</w:t>
      </w:r>
    </w:p>
    <w:p>
      <w:pPr>
        <w:pStyle w:val="Normal"/>
        <w:numPr>
          <w:ilvl w:val="0"/>
          <w:numId w:val="3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озможность с гордостью сказать: «Нет, спасибо, я не курю”.</w:t>
      </w:r>
    </w:p>
    <w:p>
      <w:pPr>
        <w:pStyle w:val="Normal"/>
        <w:numPr>
          <w:ilvl w:val="0"/>
          <w:numId w:val="3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озможность вести здоровый образ жизни, заниматься спортом.</w:t>
      </w:r>
    </w:p>
    <w:p>
      <w:pPr>
        <w:pStyle w:val="Normal"/>
        <w:numPr>
          <w:ilvl w:val="0"/>
          <w:numId w:val="3"/>
        </w:numPr>
        <w:ind w:left="870" w:right="141" w:hanging="51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сутствие желтых пятен на руках и зубах, неприятного запаха от одежды и волос.</w:t>
      </w:r>
    </w:p>
    <w:p>
      <w:pPr>
        <w:pStyle w:val="Normal"/>
        <w:ind w:right="141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ути реализации 3 этапа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Проанализируйте: почему, когда и сколько вы курите. На отдельном листочке отмечайте каждую выкуренную сигарету, время, когда вам захотелось ее выкурить, почему и насколько сильно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В первый же день вы убедитесь, что в действительности вам захотелось выкурить всего лишь 5 - 6 сигарет. Вот от них избавиться будет трудно. Эти “трудные” сигареты можно пересчитать: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-я сигарета – после пробуждения, по дороге в школу;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-я сигарета – когда вы начали волноваться или напряжены после неудачного ответа;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-я сигарета – во время большой перемены после обеда;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-я сигарета – по дороге домой после школы;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-я сигарета – вечером с друзьями;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6-я сигарета – …………………….?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График курения, который вы составите, поможет узнать о себе много нового, о причинах своего курения. Уже через несколько дней вы будете знать, какие из сигарет являются для вас “необходимыми” и какие ситуации провоцируют вас обращаться к сигарете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2.Подумайте о людях, которых вы знали и которые погибли от болезней, связанных с курением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3.Не уставайте повторять себе, что через несколько недель вы уже будете принадлежать к разряду людей некурящих! 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ути реализации 4 этапа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Уменьшайте число выкуренных сигарет в день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Не докуривайте сигареты до конца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ути реализации 5 этапа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к воздержаться от курения?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Для вывода никотина пейте 1,5л воды в сутки, употребляйте больше овощей, фруктов, хлеб с отрубями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Займите свои руки: игра в шахматы, пасьянс, вяжите, вышивайте, собирайте пазлы и т.д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2 недели не пейте алкогольные напитки, кофе: с ними ваш шанс сорваться резко увеличивается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 Займитесь спортом, т.к. после занятий вырабатываются гормоны удовольствия, и потребность в курении отпадает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.  Научитесь играть на гитаре, ведь это модно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6. Если вы сделаете все правильно, то через 5 недель увидите, как прекрасен мир без сигареты.</w:t>
      </w:r>
    </w:p>
    <w:p>
      <w:pPr>
        <w:pStyle w:val="Normal"/>
        <w:ind w:left="360"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3. План внутришкольных мероприятий по профилактике курения.</w:t>
        <w:tab/>
        <w:tab/>
      </w:r>
    </w:p>
    <w:p>
      <w:pPr>
        <w:pStyle w:val="Normal"/>
        <w:numPr>
          <w:ilvl w:val="0"/>
          <w:numId w:val="10"/>
        </w:numPr>
        <w:ind w:left="555" w:right="141" w:hanging="55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Спортивные соревнования «В здоровом теле – здоровый дух». </w:t>
      </w:r>
    </w:p>
    <w:p>
      <w:pPr>
        <w:pStyle w:val="Normal"/>
        <w:numPr>
          <w:ilvl w:val="0"/>
          <w:numId w:val="4"/>
        </w:numPr>
        <w:ind w:left="555" w:right="141" w:hanging="55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лассный час «Курить – здоровью вредить»</w:t>
      </w:r>
    </w:p>
    <w:p>
      <w:pPr>
        <w:pStyle w:val="Normal"/>
        <w:numPr>
          <w:ilvl w:val="0"/>
          <w:numId w:val="4"/>
        </w:numPr>
        <w:ind w:left="555" w:right="141" w:hanging="55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ыступления с результатами исследования перед учащимися и родителями.</w:t>
      </w:r>
    </w:p>
    <w:p>
      <w:pPr>
        <w:pStyle w:val="Normal"/>
        <w:numPr>
          <w:ilvl w:val="0"/>
          <w:numId w:val="4"/>
        </w:numPr>
        <w:ind w:left="555" w:right="141" w:hanging="55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Конкурс творческих работ (сочинений, стихотворений, эссе…) на тему «Жизнь без сигарет». </w:t>
      </w:r>
    </w:p>
    <w:p>
      <w:pPr>
        <w:pStyle w:val="Normal"/>
        <w:numPr>
          <w:ilvl w:val="0"/>
          <w:numId w:val="4"/>
        </w:numPr>
        <w:ind w:left="555" w:right="141" w:hanging="55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Концертная программа « Мы против курения». </w:t>
      </w:r>
    </w:p>
    <w:p>
      <w:pPr>
        <w:pStyle w:val="Normal"/>
        <w:numPr>
          <w:ilvl w:val="0"/>
          <w:numId w:val="4"/>
        </w:numPr>
        <w:ind w:left="555" w:right="141" w:hanging="555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Информация о работе в районной газете. </w:t>
      </w:r>
    </w:p>
    <w:p>
      <w:pPr>
        <w:pStyle w:val="Normal"/>
        <w:numPr>
          <w:ilvl w:val="0"/>
          <w:numId w:val="4"/>
        </w:numPr>
        <w:ind w:left="555" w:right="141" w:hanging="55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ыпуск агитплакатов «Знаменитые люди против курения».</w:t>
      </w:r>
    </w:p>
    <w:p>
      <w:pPr>
        <w:pStyle w:val="Normal"/>
        <w:numPr>
          <w:ilvl w:val="0"/>
          <w:numId w:val="4"/>
        </w:numPr>
        <w:ind w:left="555" w:right="141" w:hanging="55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Демонстрация  химических опытов с сигаретами. </w:t>
      </w:r>
    </w:p>
    <w:p>
      <w:pPr>
        <w:pStyle w:val="Normal"/>
        <w:numPr>
          <w:ilvl w:val="0"/>
          <w:numId w:val="4"/>
        </w:numPr>
        <w:ind w:left="555" w:right="141" w:hanging="555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Презентация исследовательской работы «Влияние курения на развитие мыслительных способностей и здоровье учащихся».  </w:t>
      </w:r>
    </w:p>
    <w:p>
      <w:pPr>
        <w:pStyle w:val="Normal"/>
        <w:numPr>
          <w:ilvl w:val="0"/>
          <w:numId w:val="4"/>
        </w:numPr>
        <w:ind w:left="555" w:right="141" w:hanging="555"/>
        <w:rPr>
          <w:b/>
          <w:b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Акция «Отказ от курения в течение одного дня». </w:t>
      </w:r>
    </w:p>
    <w:p>
      <w:pPr>
        <w:pStyle w:val="Normal"/>
        <w:numPr>
          <w:ilvl w:val="0"/>
          <w:numId w:val="4"/>
        </w:numPr>
        <w:ind w:left="555" w:right="141" w:hanging="555"/>
        <w:rPr>
          <w:b/>
          <w:b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ревнования «Класс свободный от курения».</w:t>
      </w:r>
    </w:p>
    <w:p>
      <w:pPr>
        <w:pStyle w:val="Normal"/>
        <w:ind w:right="141" w:hanging="0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ind w:right="141" w:hanging="0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4.  План районных мероприятий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Жизнь без курения - норма жизни. Ее достижение должно быть связано с осу</w:t>
        <w:softHyphen/>
        <w:t>ществлением комплекса крупных социально-политических, адми</w:t>
        <w:softHyphen/>
        <w:t>нистративных, медицинских и других мер, широким развертыва</w:t>
        <w:softHyphen/>
        <w:t>нием антиникотиновой пропаганды. Мы предлагаем план мероприятий по профилактике курения, которые можно провести на уровне района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рганам местного самоуправления издать указ, запрещающий курение в общественных местах и на производстве. 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школах внедрять программу по отказу от курения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рганизовать агитбригады с девизом «Мы за здоровый образ жизни». 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 телевидении пустить рекламы, показывающие преимущества здорового образа жизни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каждом посёлке организовать работу различных спортивных секций, молодёжных клубов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ля курильщиков отвести отдельные специальные места, чтобы дети не видели курящих рядом с собой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Ввести штрафы за курение в общественных местах. 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лностью запретить рекламу табака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/>
      </w:pPr>
      <w:r>
        <w:rPr>
          <w:color w:val="262626"/>
          <w:sz w:val="28"/>
          <w:szCs w:val="28"/>
        </w:rPr>
        <w:t>Строго подходить к торговле табачных изделий. Продавцы часто нарушают закон. В каждом магазине должна быть реклама на антитабачную тему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вести доплату к зарплате людям, которые не курят или бросили курить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Привлекать к административной ответственности родителей, которые разрешают детям курить и покупают им сигареты.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районе создать базу данных о курильщиках и смертности, связанной с этим. Данную информацию разместить на сайте в Интернете</w:t>
      </w:r>
      <w:r>
        <w:rPr>
          <w:color w:val="262626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right="141" w:hanging="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ind w:right="141" w:hanging="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ind w:right="141" w:hanging="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ind w:right="141" w:hanging="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ind w:right="141" w:hanging="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ind w:right="141" w:hanging="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ind w:right="141" w:hanging="0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ind w:right="141" w:hanging="0"/>
        <w:jc w:val="both"/>
        <w:rPr/>
      </w:pPr>
      <w:r>
        <w:rPr>
          <w:b/>
          <w:i/>
          <w:color w:val="262626"/>
          <w:sz w:val="28"/>
          <w:szCs w:val="28"/>
          <w:lang w:val="en-US"/>
        </w:rPr>
        <w:t>IV</w:t>
      </w:r>
      <w:r>
        <w:rPr>
          <w:b/>
          <w:i/>
          <w:color w:val="262626"/>
          <w:sz w:val="28"/>
          <w:szCs w:val="28"/>
        </w:rPr>
        <w:t xml:space="preserve">. Заключение </w:t>
      </w:r>
    </w:p>
    <w:p>
      <w:pPr>
        <w:pStyle w:val="Normal"/>
        <w:ind w:right="141" w:hanging="0"/>
        <w:jc w:val="both"/>
        <w:rPr/>
      </w:pPr>
      <w:r>
        <w:rPr>
          <w:color w:val="262626"/>
          <w:sz w:val="28"/>
          <w:szCs w:val="28"/>
        </w:rPr>
        <w:tab/>
        <w:tab/>
        <w:t>Своей работой мы доказали учащимся нашей школы и их родителям, что курение отрицательно влияет на растущий организм. Это проявляется в ухудшении памяти, внимания, интеллекта. Вследствие чего, у курящих школьников в 2 раза ниже качество знаний. Они чаще болеют ОРВИ и среди курящих чаще встречаются такие заболевания, как нарушение зрения, варикозное расширение вен, заболевания почек, ЗПР.</w:t>
      </w:r>
    </w:p>
    <w:p>
      <w:pPr>
        <w:pStyle w:val="Normal"/>
        <w:ind w:right="141" w:firstLine="708"/>
        <w:jc w:val="both"/>
        <w:rPr/>
      </w:pPr>
      <w:r>
        <w:rPr>
          <w:color w:val="262626"/>
          <w:sz w:val="28"/>
          <w:szCs w:val="28"/>
        </w:rPr>
        <w:tab/>
        <w:t>Наглядным экспериментом мы показали, что табачный дым губителен для всего живого, а также, что в его состав входят: формальдегид, бензальдегид, акролеин СО</w:t>
      </w:r>
      <w:r>
        <w:rPr>
          <w:color w:val="262626"/>
          <w:sz w:val="28"/>
          <w:szCs w:val="28"/>
          <w:vertAlign w:val="subscript"/>
        </w:rPr>
        <w:t>2</w:t>
      </w:r>
      <w:r>
        <w:rPr>
          <w:color w:val="262626"/>
          <w:sz w:val="28"/>
          <w:szCs w:val="28"/>
        </w:rPr>
        <w:t xml:space="preserve">, </w:t>
      </w:r>
      <w:r>
        <w:rPr>
          <w:color w:val="262626"/>
          <w:sz w:val="28"/>
          <w:szCs w:val="28"/>
          <w:lang w:val="en-US"/>
        </w:rPr>
        <w:t>SO</w:t>
      </w:r>
      <w:r>
        <w:rPr>
          <w:color w:val="262626"/>
          <w:sz w:val="28"/>
          <w:szCs w:val="28"/>
          <w:vertAlign w:val="subscript"/>
        </w:rPr>
        <w:t>2</w:t>
      </w:r>
      <w:r>
        <w:rPr>
          <w:color w:val="262626"/>
          <w:sz w:val="28"/>
          <w:szCs w:val="28"/>
        </w:rPr>
        <w:t xml:space="preserve">, </w:t>
      </w:r>
      <w:r>
        <w:rPr>
          <w:color w:val="262626"/>
          <w:sz w:val="28"/>
          <w:szCs w:val="28"/>
          <w:lang w:val="en-US"/>
        </w:rPr>
        <w:t>NO</w:t>
      </w:r>
      <w:r>
        <w:rPr>
          <w:color w:val="262626"/>
          <w:sz w:val="28"/>
          <w:szCs w:val="28"/>
          <w:vertAlign w:val="subscript"/>
        </w:rPr>
        <w:t>2.</w:t>
      </w: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ind w:right="141"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>Мы составили программу по отказу от курения и предложили её ученикам и их родителям.</w:t>
      </w:r>
    </w:p>
    <w:p>
      <w:pPr>
        <w:pStyle w:val="Normal"/>
        <w:ind w:right="141"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 xml:space="preserve">Составили план внутришкольных мероприятий по профилактике курения и провели их во время декады «Жизнь без сигарет», предложили план районных мероприятий по профилактике курения, для осуществления которых не требуется больших финансовых затрат. </w:t>
      </w:r>
    </w:p>
    <w:p>
      <w:pPr>
        <w:pStyle w:val="Normal"/>
        <w:ind w:right="141"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>После проведенной нами работы 29% курильщиков изменили свое отношение к курению, 22% перестали курить сразу после показа эксперимента, 7% пытаются бросить курить, 44% учащихся отметили, что мероприятия, проведенные во время декады, заставили их изменить свое отношение к курению. Но 18% учащихся ответили, что курили, и будут курить, 7% остались равнодушными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Таким образом, мы считаем, что поставленные нами цели достигнуты. </w:t>
        <w:tab/>
        <w:tab/>
        <w:t xml:space="preserve">Сторонников здорового образа жизни стало больше. </w:t>
      </w:r>
    </w:p>
    <w:p>
      <w:pPr>
        <w:pStyle w:val="Normal"/>
        <w:spacing w:lineRule="auto" w:line="360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b/>
          <w:i/>
          <w:color w:val="262626"/>
          <w:sz w:val="28"/>
          <w:szCs w:val="28"/>
          <w:lang w:val="en-US"/>
        </w:rPr>
        <w:t>V</w:t>
      </w:r>
      <w:r>
        <w:rPr>
          <w:b/>
          <w:i/>
          <w:color w:val="262626"/>
          <w:sz w:val="28"/>
          <w:szCs w:val="28"/>
        </w:rPr>
        <w:t>. Литература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«Вредным привычкам – нет!» Школьный вечер.//Биология в школе,2003.№2- с. 59-62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яблова Е.В. Курить или не курить?//Химия в школе,2002. №7– с. 83-85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ацун Н.П. Проблема курения: организация исследовательской деятельности учащихся.// Биология в школе,2006. №6-с.63-68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Калесиц О.М. Курение и болезни органов дыхания. – Минск: «Беларусь», 1983. 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саткин В.Н., Паршутин И.А. Здоровье – Ярославль: «Аверс Пресс»,2003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риволапова Н.А. Организация научно – исследовательской деятельности учащихся/ИПКиПРО Курганской области. – Курган, 2002. – 44с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урение.// Здоровье, 2004. №8-с.70-71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/>
      </w:pPr>
      <w:r>
        <w:rPr>
          <w:color w:val="262626"/>
          <w:sz w:val="28"/>
          <w:szCs w:val="28"/>
        </w:rPr>
        <w:t xml:space="preserve">Курить или не курить.// </w:t>
      </w:r>
      <w:r>
        <w:rPr>
          <w:color w:val="262626"/>
          <w:sz w:val="28"/>
          <w:szCs w:val="28"/>
          <w:lang w:val="en-US"/>
        </w:rPr>
        <w:t>OOPS</w:t>
      </w:r>
      <w:r>
        <w:rPr>
          <w:color w:val="262626"/>
          <w:sz w:val="28"/>
          <w:szCs w:val="28"/>
        </w:rPr>
        <w:t xml:space="preserve">!, 2005. №3. 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мов Р. С. Психология: Учеб. для студ. пед. вузов: В 3 кн. – 3-е изд. – М.: Гуманит. изд. центр ВЛАДОС, 1999. – Кн. 3: Психодиагностика. Введение в научное психологическое исследование с элементами математической статистики. – с. 182-185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лейник Н.Д. Основные характеристики состояния здоровья детей в Ханты – Мансийском автономном округе.//Материалы окружной межведомственной научно – практической конференции. – Ханты-Мансийск: ГУИПП «Полиграфист», 2002. – с.20-21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огов Е.И. Настольная книга практического психолога: Учеб. Пособие: В 2 кн. – М.: Изд. – во ВЛАДОС – ПРЕСС, 2003.- Кн.1: Система работы психолога с детьми разного возраста. – 384 с.: ил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right"/>
        <w:rPr/>
      </w:pPr>
      <w:r>
        <w:rPr>
          <w:i/>
          <w:color w:val="262626"/>
          <w:sz w:val="28"/>
          <w:szCs w:val="28"/>
        </w:rPr>
        <w:t>Приложение 1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иагностика уровня интеллекта.</w:t>
      </w:r>
    </w:p>
    <w:p>
      <w:pPr>
        <w:pStyle w:val="Normal"/>
        <w:ind w:right="141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Школьный тест умственного развития (ШТУР)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Тест предназначен для определения умственного развития учащихся подросткового и юношеского возраста. Он включает шесть наборов заданий (субтестов): «осведомленность» (2 субтеста), «аналогии», «классификации», «обобщение», «числовые ряды». Тест имеет две эквивалентные формы А и Б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Для правильного проведения тестирования необходимо строго соблюдать инструкции, контролировать время выполнения субтестов (с помощью секундомера), не помогать испытуемым при выполнении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     </w:t>
            </w:r>
            <w:r>
              <w:rPr>
                <w:color w:val="262626"/>
                <w:sz w:val="28"/>
                <w:szCs w:val="28"/>
              </w:rPr>
              <w:t>Номер субте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Число заданий в         субтес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ремя выполнения,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. «Осведомленность 1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. «Осведомленность 2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. «Аналог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4. «Классифик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5. «Обобще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6. «Числовые ряд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7</w:t>
            </w:r>
          </w:p>
        </w:tc>
      </w:tr>
    </w:tbl>
    <w:p>
      <w:pPr>
        <w:pStyle w:val="Normal"/>
        <w:ind w:right="141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Перед проведением исследования мы объяснили цель проведения испытания и попытались создать у испытуемых соответствующий настрой. Для этого мы обратились к ним со следующими словами: «Сейчас вам будут предложены задания, которые предназначены для того, чтобы выявить ваши умения рассуждать, сравнивать предметы и явления окружающего мира, находить в них общее и различное. Эти задания отличаются оттого, что вам приходится выполнять на уроках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Для выполнения заданий вам понадобятся ручка и бланки, которые мы вам раздадим.Вы будете выполнять разные наборы заданий. Перед началом предъявления каждого набора заданий дается описание этого типа заданий и на примерах объясняется способ их решения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 xml:space="preserve">На выполнение каждого набора заданий отводится ограниченное время. Начинать и заканчивать работу надо будет по нашей команде. Все задания следует решать строго по порядку. Не задерживайтесь слишком долго на одном задании. Старайтесь работать быстро и без ошибок».     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ab/>
        <w:tab/>
        <w:t>После этой инструкции раздали тестовые бланки и попросили заполнить в них графы, в которых должны содержаться сведения о фамилии учащегося, классе, где учится испытуемый. Затем приступили к выполнению эксперимента. При этом незаметно включили секундомер (чтобы не фиксировать на этом внимание испытуемых и не создавать у них чувства напряженности).</w:t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i/>
          <w:color w:val="262626"/>
          <w:sz w:val="28"/>
          <w:szCs w:val="28"/>
        </w:rPr>
        <w:t>Приложение 2   Определение оперативной зрительной памяти</w:t>
      </w:r>
    </w:p>
    <w:p>
      <w:pPr>
        <w:pStyle w:val="Normal"/>
        <w:ind w:right="141" w:firstLine="36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тодика «Запомни фигуры»</w:t>
      </w:r>
    </w:p>
    <w:p>
      <w:pPr>
        <w:pStyle w:val="Normal"/>
        <w:ind w:right="141" w:firstLine="360"/>
        <w:jc w:val="both"/>
        <w:rPr/>
      </w:pPr>
      <w:r>
        <w:rPr>
          <w:color w:val="262626"/>
          <w:sz w:val="28"/>
          <w:szCs w:val="28"/>
        </w:rPr>
        <w:tab/>
        <w:tab/>
        <w:t>Ученику последовательно на 15 секунд каждая предлагаются карточки-задания, представленные в виде 6 по-разному заштрихованных треугольников. После просмотра очередной карточки она убирается и вместо неё предлагается матрица, включающая 24 разных треугольника, среди которых находятся и те 6 треугольников, которые ребенок только что видел на отдельной карточке. Задание заключается в том, чтобы отыскать и правильно указать в матрице все 6 изображенных на отдельной карточке треугольников.</w:t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971800" cy="3429000"/>
            <wp:effectExtent l="0" t="0" r="0" b="0"/>
            <wp:wrapNone/>
            <wp:docPr id="12" name="сканирование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канирование00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-571500</wp:posOffset>
            </wp:positionV>
            <wp:extent cx="2857500" cy="3429000"/>
            <wp:effectExtent l="0" t="0" r="0" b="0"/>
            <wp:wrapNone/>
            <wp:docPr id="13" name="сканирование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канирование00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134" w:right="991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31:00Z</dcterms:created>
  <dc:creator>www.PHILka.RU</dc:creator>
  <dc:description/>
  <dc:language>en-US</dc:language>
  <cp:lastModifiedBy>Дима</cp:lastModifiedBy>
  <cp:lastPrinted>2010-11-15T20:14:00Z</cp:lastPrinted>
  <dcterms:modified xsi:type="dcterms:W3CDTF">2013-02-27T18:31:00Z</dcterms:modified>
  <cp:revision>2</cp:revision>
  <dc:subject/>
  <dc:title>Муниципальное общеобразовательное учреждение</dc:title>
</cp:coreProperties>
</file>