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Let’s make a piglet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ение лексического материала на тему «Животные», утонение представлений о внешнем виде животных (поросё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чебные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торение тем «Животные», «Цвета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пка выразительных образов поросят - замараше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ие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витие в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торики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дет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закрепление представлений о внешнем виде животных (поросё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бросового материала в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доброжелательного отношения к животному ми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зовая лексика: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el</w:t>
      </w:r>
      <w:r>
        <w:rPr>
          <w:color w:val="000000"/>
          <w:sz w:val="28"/>
          <w:szCs w:val="28"/>
        </w:rPr>
        <w:t xml:space="preserve"> (лепить), </w:t>
      </w:r>
      <w:r>
        <w:rPr>
          <w:color w:val="000000"/>
          <w:sz w:val="28"/>
          <w:szCs w:val="28"/>
          <w:lang w:val="en-US"/>
        </w:rPr>
        <w:t>pla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ugh</w:t>
      </w:r>
      <w:r>
        <w:rPr>
          <w:color w:val="000000"/>
          <w:sz w:val="28"/>
          <w:szCs w:val="28"/>
        </w:rPr>
        <w:t xml:space="preserve"> (пластилин), </w:t>
      </w:r>
      <w:r>
        <w:rPr>
          <w:color w:val="000000"/>
          <w:sz w:val="28"/>
          <w:szCs w:val="28"/>
          <w:lang w:val="en-US"/>
        </w:rPr>
        <w:t>paper</w:t>
      </w:r>
      <w:r>
        <w:rPr>
          <w:color w:val="000000"/>
          <w:sz w:val="28"/>
          <w:szCs w:val="28"/>
        </w:rPr>
        <w:t>,  piglet (поросёнок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картон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люстрация «Поросенок», технологическая карта изготовления поросёнка, пластилин, пуговицы, трубочки, пластиковые крышки, стеки, салфетки для р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Приветствую детей на английском языке. Речева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азминк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Hello, dear children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Hello, dear teacher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How are you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- We are fine, thank you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Беседа с детьми:</w:t>
      </w:r>
      <w:r>
        <w:rPr>
          <w:bCs/>
          <w:sz w:val="28"/>
          <w:szCs w:val="28"/>
        </w:rPr>
        <w:t xml:space="preserve"> мы продолжаем говорить о животных. Мы уже знаем, какие бывают животные, и можем называть их на английском языке. Я вам буду показывать некоторых зверей, а вы называйте их. Молодцы!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онечно, вы знаете всех животных и знаете как они выглядят. А сейчас отгадайте загадку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Чок, чок, пятач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зади розовый крюч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спине – щетин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юбит он в грязи валять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выркаться, а потом -  не умываться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реди бочон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олос тонок, звон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то же это? Угадай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Это (поросенок)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На английском поросенок – </w:t>
      </w:r>
      <w:r>
        <w:rPr>
          <w:b/>
          <w:sz w:val="28"/>
          <w:szCs w:val="28"/>
        </w:rPr>
        <w:t>piglet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Let’s model a piglet!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Для этого нам нужны: пластилин (</w:t>
      </w:r>
      <w:r>
        <w:rPr>
          <w:color w:val="000000"/>
          <w:sz w:val="28"/>
          <w:szCs w:val="28"/>
          <w:lang w:val="en-US"/>
        </w:rPr>
        <w:t>pla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ugh</w:t>
      </w:r>
      <w:r>
        <w:rPr>
          <w:bCs/>
          <w:sz w:val="28"/>
          <w:szCs w:val="28"/>
        </w:rPr>
        <w:t>), картон (</w:t>
      </w:r>
      <w:r>
        <w:rPr>
          <w:bCs/>
          <w:sz w:val="28"/>
          <w:szCs w:val="28"/>
          <w:lang w:val="en-US"/>
        </w:rPr>
        <w:t>paper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ачала из пластиковых крышек и голубого пластилина готовим основу – лужу для поросён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тяи  - поросят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делали заряд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лить руки вдоль туловища, раскачиваться из стороны в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стали неуклюж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вылезти из луж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ак, никак, ник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наши – то ребят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делают заряд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и поднять вверх, руки к плечам, пальцы сжать в кулачки.</w:t>
            </w:r>
          </w:p>
        </w:tc>
      </w:tr>
      <w:tr>
        <w:trPr>
          <w:trHeight w:val="10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делают, как нуж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и в стороны, разжать пальцы, руки к плечам, пальцы сжать в кулачки.</w:t>
            </w:r>
          </w:p>
        </w:tc>
      </w:tr>
      <w:tr>
        <w:trPr>
          <w:trHeight w:val="2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гают в ногу дружно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так, вот так, вот та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ьба на месте, размахивая в такт ходьбе рукам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из розового пластилина раскатываем «огурчик», вытягиваем нос, затупляем, процарапываем складки. Добавляем нос – пятачок (пуговичку), глаза, уши – лепесточки и хвостик. Делаем ноги из трубочек, добавляем копытца. Соединяем все части, примазываем пятнышки. Проверяем устойчивость хрюши, поправля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молодцы! У всех получился замечательный поросёнок – замарашка!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 lesson is over. Good – bye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10:00Z</dcterms:created>
  <dc:creator>1</dc:creator>
  <dc:description/>
  <cp:keywords/>
  <dc:language>en-US</dc:language>
  <cp:lastModifiedBy>Вадим</cp:lastModifiedBy>
  <dcterms:modified xsi:type="dcterms:W3CDTF">2013-02-27T15:36:00Z</dcterms:modified>
  <cp:revision>15</cp:revision>
  <dc:subject/>
  <dc:title/>
</cp:coreProperties>
</file>