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rFonts w:cs="Calibri"/>
          <w:bCs/>
          <w:color w:val="000000"/>
          <w:spacing w:val="60"/>
          <w:sz w:val="32"/>
        </w:rPr>
        <w:t xml:space="preserve"> </w:t>
      </w:r>
      <w:r>
        <w:rPr>
          <w:spacing w:val="60"/>
          <w:sz w:val="28"/>
          <w:szCs w:val="28"/>
          <w:u w:val="single"/>
        </w:rPr>
        <w:t>ПОС.  ПЕРЕСЫПЬ</w:t>
      </w:r>
    </w:p>
    <w:p>
      <w:pPr>
        <w:pStyle w:val="Normal"/>
        <w:jc w:val="center"/>
        <w:rPr/>
      </w:pPr>
      <w:r>
        <w:rPr>
          <w:spacing w:val="60"/>
          <w:sz w:val="28"/>
          <w:szCs w:val="28"/>
          <w:u w:val="single"/>
        </w:rPr>
        <w:t>АХТАНИЗОВСКОГО  СЕЛЬСКОГО  ОКРУГА</w:t>
      </w:r>
    </w:p>
    <w:p>
      <w:pPr>
        <w:pStyle w:val="Normal"/>
        <w:rPr>
          <w:spacing w:val="60"/>
          <w:sz w:val="28"/>
          <w:szCs w:val="28"/>
          <w:u w:val="single"/>
        </w:rPr>
      </w:pPr>
      <w:r>
        <w:rPr>
          <w:spacing w:val="6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УНИЦИПАЛЬНОЕ  БЮДЖЕТНОЕ ОБЩЕОБРАЗОВАТЕЛЬНОЕ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УЧРЕЖДЕНИЕ   СРЕДНЯЯ  ОБЩЕОБРАЗОВАТЕЛЬНАЯ     ШКОЛА №  22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ОБРАЗОВАНИЯ  ТЕМЮКСКИЙ  РАЙОН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ind w:left="4962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ind w:left="5760" w:hanging="0"/>
        <w:contextualSpacing/>
        <w:jc w:val="center"/>
        <w:rPr/>
      </w:pPr>
      <w:r>
        <w:rPr>
          <w:color w:val="000000"/>
        </w:rPr>
        <w:t>УТВЕРЖДЕНО</w:t>
      </w:r>
    </w:p>
    <w:p>
      <w:pPr>
        <w:pStyle w:val="Normal"/>
        <w:shd w:fill="FFFFFF" w:val="clear"/>
        <w:spacing w:lineRule="auto" w:line="240" w:before="0" w:after="200"/>
        <w:ind w:left="5760" w:hanging="0"/>
        <w:contextualSpacing/>
        <w:jc w:val="center"/>
        <w:rPr/>
      </w:pPr>
      <w:r>
        <w:rPr>
          <w:color w:val="000000"/>
        </w:rPr>
        <w:t>решение педсовета протокол №__</w:t>
      </w:r>
    </w:p>
    <w:p>
      <w:pPr>
        <w:pStyle w:val="Normal"/>
        <w:shd w:fill="FFFFFF" w:val="clear"/>
        <w:spacing w:lineRule="auto" w:line="240" w:before="0" w:after="200"/>
        <w:ind w:left="5760" w:hanging="0"/>
        <w:contextualSpacing/>
        <w:rPr/>
      </w:pPr>
      <w:r>
        <w:rPr>
          <w:rFonts w:cs="Calibri"/>
          <w:color w:val="000000"/>
        </w:rPr>
        <w:t xml:space="preserve">    </w:t>
      </w:r>
      <w:r>
        <w:rPr>
          <w:color w:val="000000"/>
        </w:rPr>
        <w:t>от   «____»   августа     2012   года</w:t>
      </w:r>
    </w:p>
    <w:p>
      <w:pPr>
        <w:pStyle w:val="Normal"/>
        <w:shd w:fill="FFFFFF" w:val="clear"/>
        <w:spacing w:lineRule="auto" w:line="240" w:before="0" w:after="200"/>
        <w:ind w:left="5760" w:hanging="0"/>
        <w:contextualSpacing/>
        <w:rPr/>
      </w:pPr>
      <w:r>
        <w:rPr>
          <w:rFonts w:cs="Calibri"/>
          <w:color w:val="000000"/>
        </w:rPr>
        <w:t xml:space="preserve">          </w:t>
      </w: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spacing w:lineRule="auto" w:line="240" w:before="0" w:after="200"/>
        <w:ind w:left="5760" w:hanging="0"/>
        <w:contextualSpacing/>
        <w:rPr>
          <w:color w:val="000000"/>
        </w:rPr>
      </w:pPr>
      <w:r>
        <w:rPr>
          <w:rFonts w:cs="Calibri"/>
          <w:color w:val="000000"/>
        </w:rPr>
        <w:t xml:space="preserve">           </w:t>
      </w:r>
      <w:r>
        <w:rPr>
          <w:color w:val="000000"/>
        </w:rPr>
        <w:t>_____________  / Т.И. Гейко/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  _______</w:t>
      </w:r>
      <w:r>
        <w:rPr>
          <w:bCs/>
          <w:color w:val="000000"/>
          <w:sz w:val="32"/>
          <w:szCs w:val="32"/>
          <w:u w:val="single"/>
        </w:rPr>
        <w:t xml:space="preserve">литературе                            </w:t>
      </w:r>
      <w:r>
        <w:rPr>
          <w:bCs/>
          <w:color w:val="FFFFFF"/>
          <w:sz w:val="28"/>
          <w:szCs w:val="28"/>
        </w:rPr>
        <w:t>_</w:t>
      </w:r>
    </w:p>
    <w:p>
      <w:pPr>
        <w:pStyle w:val="Normal"/>
        <w:spacing w:before="0" w:after="200"/>
        <w:contextualSpacing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>среднее  (полное)  общее  образование,   10  класс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Количество часов     </w:t>
      </w:r>
      <w:r>
        <w:rPr>
          <w:sz w:val="32"/>
          <w:szCs w:val="32"/>
          <w:u w:val="single"/>
        </w:rPr>
        <w:t>102</w:t>
      </w:r>
      <w:r>
        <w:rPr>
          <w:sz w:val="28"/>
          <w:szCs w:val="28"/>
        </w:rPr>
        <w:t xml:space="preserve">        Уровень  __</w:t>
      </w:r>
      <w:r>
        <w:rPr>
          <w:sz w:val="32"/>
          <w:szCs w:val="32"/>
          <w:u w:val="single"/>
        </w:rPr>
        <w:t>базовый</w:t>
      </w:r>
      <w:r>
        <w:rPr>
          <w:sz w:val="32"/>
          <w:szCs w:val="32"/>
        </w:rPr>
        <w:t xml:space="preserve">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Учитель      </w:t>
      </w:r>
      <w:r>
        <w:rPr>
          <w:color w:val="000000"/>
          <w:sz w:val="32"/>
          <w:szCs w:val="32"/>
          <w:u w:val="single"/>
        </w:rPr>
        <w:t>Белозерова   Ю.А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78" w:after="200"/>
        <w:ind w:left="82" w:hanging="0"/>
        <w:contextualSpacing/>
        <w:rPr/>
      </w:pPr>
      <w:r>
        <w:rPr>
          <w:color w:val="000000"/>
          <w:sz w:val="28"/>
          <w:szCs w:val="28"/>
        </w:rPr>
        <w:t xml:space="preserve">Программа разработана на основе  </w:t>
      </w:r>
    </w:p>
    <w:p>
      <w:pPr>
        <w:pStyle w:val="Normal"/>
        <w:shd w:fill="FFFFFF" w:val="clear"/>
        <w:spacing w:before="278" w:after="200"/>
        <w:ind w:left="79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78" w:after="200"/>
        <w:ind w:left="79" w:hanging="0"/>
        <w:contextualSpacing/>
        <w:rPr>
          <w:bCs/>
          <w:spacing w:val="-3"/>
          <w:sz w:val="32"/>
          <w:szCs w:val="32"/>
          <w:u w:val="single"/>
        </w:rPr>
      </w:pPr>
      <w:r>
        <w:rPr>
          <w:bCs/>
          <w:spacing w:val="-3"/>
          <w:sz w:val="32"/>
          <w:szCs w:val="32"/>
          <w:u w:val="single"/>
        </w:rPr>
        <w:t>Программы  общеобразовательных учреждений. Литература. 5-11 классы (Базовый уровень).  Под ред. Коровиной В.Я. – М.: «Просвещение», 2009.</w:t>
      </w:r>
    </w:p>
    <w:p>
      <w:pPr>
        <w:pStyle w:val="Normal"/>
        <w:shd w:fill="FFFFFF" w:val="clear"/>
        <w:spacing w:before="278" w:after="200"/>
        <w:ind w:left="79" w:hanging="0"/>
        <w:contextualSpacing/>
        <w:rPr>
          <w:bCs/>
          <w:spacing w:val="-3"/>
          <w:sz w:val="32"/>
          <w:szCs w:val="32"/>
          <w:u w:val="single"/>
        </w:rPr>
      </w:pPr>
      <w:r>
        <w:rPr>
          <w:bCs/>
          <w:spacing w:val="-3"/>
          <w:sz w:val="32"/>
          <w:szCs w:val="32"/>
          <w:u w:val="single"/>
        </w:rPr>
      </w:r>
    </w:p>
    <w:p>
      <w:pPr>
        <w:pStyle w:val="Normal"/>
        <w:shd w:fill="FFFFFF" w:val="clear"/>
        <w:spacing w:before="0" w:after="20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F243E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Рабочая учебная программа 1 вида по литературе составлена на основе авторской   программы для общеобразовательных учреждений, допущенной Министерством образования и науки  Российской Федерации, под редакцией В.Я.Коровиной (М. «Просвещение», 2009 г.) и  учебника «Литература </w:t>
      </w:r>
      <w:r>
        <w:rPr>
          <w:rFonts w:cs="Times New Roman" w:ascii="Times New Roman" w:hAnsi="Times New Roman"/>
          <w:color w:val="0F243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века. 10 класс. Учебник для общеобразовательных учреждений (авторы – Сахаров В.И., Зинин С.А. -  М.: «Русское слово», 2007 г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а изучение курса отводится 102 часа из расчета 3 часа в недел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  <w:t>Таблица тематического распределения количества часов:</w:t>
      </w:r>
    </w:p>
    <w:p>
      <w:pPr>
        <w:pStyle w:val="TextBodyIndent"/>
        <w:ind w:left="720" w:hanging="0"/>
        <w:jc w:val="both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196"/>
        <w:gridCol w:w="1276"/>
        <w:gridCol w:w="1772"/>
      </w:tblGrid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7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Рабо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 литера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в контексте мировой 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628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 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 Пушк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Юрьевич Лермо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асильевич Гого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7 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Обзор русской литературы второй половины 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 век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 Александрович Гончар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 Остров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 Сергеевич Турген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 Иванович Тютч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фанасий  Афанасьевич Ф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Константинович Толсто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й Алексеевич Некрас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Евграфович Салтыков-Щедр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 Николаевич Толсто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Этапы творческого пу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Роман «Война и мир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а  образов  в  романе «Война  и мир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 Михайлович Достоев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Семенович Лес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 Павлович Чех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народо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арубежной  литера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зор зарубежной литературы второй полов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TextBodyIndent"/>
        <w:spacing w:lineRule="auto" w:line="240"/>
        <w:ind w:firstLine="709"/>
        <w:jc w:val="both"/>
        <w:rPr>
          <w:color w:val="0F243E"/>
          <w:szCs w:val="28"/>
        </w:rPr>
      </w:pPr>
      <w:r>
        <w:rPr>
          <w:color w:val="0F243E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color w:val="0F243E"/>
          <w:szCs w:val="28"/>
        </w:rPr>
      </w:pPr>
      <w:r>
        <w:rPr>
          <w:color w:val="0F243E"/>
          <w:szCs w:val="28"/>
        </w:rPr>
        <w:t>Так как в авторской программе отсутствует распределение часов по темам, то оно вынесено самостоятельно учителем в рабочей программе.</w:t>
      </w:r>
    </w:p>
    <w:p>
      <w:pPr>
        <w:pStyle w:val="TextBodyIndent"/>
        <w:spacing w:lineRule="auto" w:line="240"/>
        <w:ind w:firstLine="709"/>
        <w:jc w:val="both"/>
        <w:rPr>
          <w:color w:val="0F243E"/>
          <w:szCs w:val="28"/>
        </w:rPr>
      </w:pPr>
      <w:r>
        <w:rPr>
          <w:color w:val="0F243E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  <w:t xml:space="preserve">Содержание обучения, </w:t>
      </w:r>
      <w:r>
        <w:rPr>
          <w:rFonts w:cs="Times New Roman" w:ascii="Times New Roman" w:hAnsi="Times New Roman"/>
          <w:bCs/>
          <w:color w:val="0F243E"/>
          <w:sz w:val="28"/>
          <w:szCs w:val="28"/>
        </w:rPr>
        <w:t xml:space="preserve">перечень сочинений, </w:t>
      </w:r>
      <w:r>
        <w:rPr>
          <w:rFonts w:cs="Times New Roman" w:ascii="Times New Roman" w:hAnsi="Times New Roman"/>
          <w:iCs/>
          <w:color w:val="0F243E"/>
          <w:sz w:val="28"/>
          <w:szCs w:val="28"/>
        </w:rPr>
        <w:t>т</w:t>
      </w:r>
      <w:r>
        <w:rPr>
          <w:rFonts w:cs="Times New Roman" w:ascii="Times New Roman" w:hAnsi="Times New Roman"/>
          <w:bCs/>
          <w:color w:val="0F243E"/>
          <w:sz w:val="28"/>
          <w:szCs w:val="28"/>
        </w:rPr>
        <w:t xml:space="preserve">ребования к подготовке учащихся по предмету в полном объеме совпадают с программой по предмету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olor w:val="0F243E"/>
          <w:sz w:val="28"/>
          <w:szCs w:val="28"/>
        </w:rPr>
      </w:pPr>
      <w:r>
        <w:rPr>
          <w:rFonts w:cs="Times New Roman"/>
          <w:b/>
          <w:bCs/>
          <w:color w:val="0F243E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u w:val="single"/>
          <w:lang w:eastAsia="ru-RU"/>
        </w:rPr>
        <w:t>Учебное и учебно-методическое обеспечение для учен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1.Программы для общеобразовательных учреждений по литературе 5-11 класс - М., Просвещение, 200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«Литература </w:t>
      </w:r>
      <w:r>
        <w:rPr>
          <w:rFonts w:cs="Times New Roman" w:ascii="Times New Roman" w:hAnsi="Times New Roman"/>
          <w:color w:val="0F243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века. 10 класс. Учебник для общеобразовательных учреждений (авторы – Сахаров В.И., Зинин С.А. -  М.: «Русское слово», 2007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Словари и справоч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1)     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2)     Лексические трудности русского языка: Словарь-справочник: А.А.Семенюк (руководитель и автор коллектива), И.Л.Городецкая, М.А.Матюшина и др. – М.:Рус.яз., 1994. – 586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3)     М.А.Надель-Червинская. Толковый словарь иностранных слов. Общеупотребительная лексика 9для школ, лицеев, гимназий). Г.Ростов-на-Дону, «Феникс», 1995г. С.60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4)     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5)     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6)     Электронные словари: Толковый словарь русского языка. С.И. и Н.Ю.Швед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u w:val="single"/>
          <w:lang w:eastAsia="ru-RU"/>
        </w:rPr>
        <w:t>Учебное и учебно-методическое обеспечение для учителя:</w:t>
      </w:r>
      <w:r>
        <w:rPr>
          <w:rFonts w:eastAsia="Times New Roman" w:cs="Times New Roman" w:ascii="Times New Roman" w:hAnsi="Times New Roman"/>
          <w:bCs/>
          <w:color w:val="0F243E"/>
          <w:sz w:val="28"/>
          <w:szCs w:val="28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F243E"/>
          <w:spacing w:val="-20"/>
          <w:sz w:val="28"/>
          <w:szCs w:val="28"/>
          <w:lang w:eastAsia="ru-RU"/>
        </w:rPr>
        <w:t xml:space="preserve">1.  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Аркин И.И. Уроки литературы в 10 классе: Практическая методика: Книга для учителя, - М.: Просвещение, 20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pacing w:val="-8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F243E"/>
          <w:spacing w:val="-1"/>
          <w:sz w:val="28"/>
          <w:szCs w:val="28"/>
          <w:lang w:eastAsia="ru-RU"/>
        </w:rPr>
        <w:t>Беляева Н.В. Уроки изучения лирики в школе. - М.: Вербум-М, 20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pacing w:val="-9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F243E"/>
          <w:spacing w:val="-1"/>
          <w:sz w:val="28"/>
          <w:szCs w:val="28"/>
          <w:lang w:eastAsia="ru-RU"/>
        </w:rPr>
        <w:t xml:space="preserve">Н.В.Беляева, А.Е.Иллюминарская, В.Н.Фаткуллова. Литература. 10 класс: Методические советы под ред. В.И.Коровина. Книга для учителя. -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М.: Просвещение, 200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pacing w:val="-11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  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«Литература </w:t>
      </w:r>
      <w:r>
        <w:rPr>
          <w:rFonts w:cs="Times New Roman" w:ascii="Times New Roman" w:hAnsi="Times New Roman"/>
          <w:color w:val="0F243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века. 10 класс. Учебник для общеобразовательных учреждений (авторы – Сахаров В.И., Зинин С.А. -  М.: «Русское слово», 200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5. Егорова Н.В. и др. «Поурочные разраюотки по литературе. 10 класс». -  М.: «Вако», 2007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pacing w:val="-1"/>
          <w:sz w:val="28"/>
          <w:szCs w:val="28"/>
          <w:lang w:eastAsia="ru-RU"/>
        </w:rPr>
        <w:t>6. Я иду на урок литературы: 10 класс: книга для учителя. – М.: Издательство «Первое сентября», 20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u w:val="single"/>
          <w:lang w:eastAsia="ru-RU"/>
        </w:rPr>
        <w:t>Интернет-ресурсы для ученика и уч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u w:val="single"/>
          <w:lang w:eastAsia="ru-RU"/>
        </w:rPr>
        <w:t xml:space="preserve">1.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F243E"/>
            <w:sz w:val="28"/>
            <w:szCs w:val="28"/>
            <w:u w:val="single"/>
            <w:lang w:eastAsia="ru-RU"/>
          </w:rPr>
          <w:t>http://school-</w:t>
        </w:r>
      </w:hyperlink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F243E"/>
            <w:sz w:val="28"/>
            <w:szCs w:val="28"/>
            <w:u w:val="single"/>
            <w:lang w:eastAsia="ru-RU"/>
          </w:rPr>
          <w:t>collection.edu.ru/catalog/pupil/?subject=8</w:t>
        </w:r>
      </w:hyperlink>
      <w:r>
        <w:rPr>
          <w:rFonts w:eastAsia="Times New Roman" w:cs="Times New Roman" w:ascii="Times New Roman" w:hAnsi="Times New Roman"/>
          <w:color w:val="0F243E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u w:val="single"/>
          <w:lang w:eastAsia="ru-RU"/>
        </w:rPr>
        <w:t xml:space="preserve">2. Сеть творческих учителей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F243E"/>
            <w:sz w:val="28"/>
            <w:szCs w:val="28"/>
            <w:u w:val="single"/>
            <w:lang w:eastAsia="ru-RU"/>
          </w:rPr>
          <w:t>http://www.it-n.ru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F243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u w:val="single"/>
          <w:lang w:eastAsia="ru-RU"/>
        </w:rPr>
        <w:t>3. 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F243E"/>
            <w:sz w:val="28"/>
            <w:szCs w:val="28"/>
            <w:u w:val="single"/>
            <w:lang w:eastAsia="ru-RU"/>
          </w:rPr>
          <w:t>http://rus.1september.ru/topic.php?TopicID=1&amp;Pag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u w:val="single"/>
          <w:lang w:eastAsia="ru-RU"/>
        </w:rPr>
        <w:t>4.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F243E"/>
            <w:sz w:val="28"/>
            <w:szCs w:val="28"/>
            <w:u w:val="single"/>
            <w:lang w:eastAsia="ru-RU"/>
          </w:rPr>
          <w:t>http://www.openclass.ru/</w:t>
        </w:r>
      </w:hyperlink>
      <w:r>
        <w:rPr>
          <w:rFonts w:eastAsia="Times New Roman" w:cs="Times New Roman" w:ascii="Times New Roman" w:hAnsi="Times New Roman"/>
          <w:color w:val="0F243E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F243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u w:val="single"/>
          <w:lang w:eastAsia="ru-RU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СОГЛАСОВАНО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                                            Заместитель директора по УВР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объединения                                __________/Ю.А.Белозерова/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от ________ №___,                              «___»  ____________  2012 г.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/ _____________/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shd w:fill="FFFFFF" w:val="clear"/>
        <w:spacing w:lineRule="auto" w:line="240" w:before="0" w:after="200"/>
        <w:contextualSpacing/>
        <w:rPr/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spacing w:lineRule="auto" w:line="240" w:before="0" w:after="200"/>
        <w:contextualSpacing/>
        <w:rPr/>
      </w:pPr>
      <w:r>
        <w:rPr>
          <w:color w:val="000000"/>
        </w:rPr>
        <w:t>____________ /Ю.А.Белозёрова/</w:t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  <w:t>«___»    __________  2012  года</w:t>
      </w:r>
    </w:p>
    <w:p>
      <w:pPr>
        <w:pStyle w:val="Normal"/>
        <w:shd w:fill="FFFFFF" w:val="clear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alibri"/>
          <w:spacing w:val="80"/>
          <w:sz w:val="28"/>
          <w:szCs w:val="28"/>
          <w:u w:val="single"/>
        </w:rPr>
        <w:t xml:space="preserve"> </w:t>
      </w:r>
      <w:r>
        <w:rPr>
          <w:spacing w:val="80"/>
          <w:sz w:val="28"/>
          <w:szCs w:val="28"/>
          <w:u w:val="single"/>
        </w:rPr>
        <w:t>ПОС.  ПЕРЕСЫПЬ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pacing w:val="80"/>
          <w:sz w:val="28"/>
          <w:szCs w:val="28"/>
          <w:u w:val="single"/>
        </w:rPr>
        <w:t>АХТАНИЗОВСКОГО  СЕЛЬСКОГО  ОКРУГА</w:t>
      </w:r>
    </w:p>
    <w:p>
      <w:pPr>
        <w:pStyle w:val="Normal"/>
        <w:spacing w:lineRule="auto" w:line="240" w:before="0" w:after="200"/>
        <w:contextualSpacing/>
        <w:rPr>
          <w:spacing w:val="80"/>
          <w:sz w:val="28"/>
          <w:szCs w:val="28"/>
          <w:u w:val="single"/>
        </w:rPr>
      </w:pPr>
      <w:r>
        <w:rPr>
          <w:spacing w:val="80"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СРЕДНЯЯ       ОБЩЕОБРАЗОВАТЕЛЬНАЯ     ШКОЛА     №    22 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ОБРАЗОВАНИЯ  ТЕМЮКСКИЙ  РАЙОН</w:t>
      </w:r>
    </w:p>
    <w:p>
      <w:pPr>
        <w:pStyle w:val="Normal"/>
        <w:shd w:fill="FFFFFF" w:val="clear"/>
        <w:spacing w:lineRule="auto" w:line="240" w:before="0" w:after="200"/>
        <w:contextualSpacing/>
        <w:rPr>
          <w:b/>
          <w:b/>
          <w:bCs/>
          <w:color w:val="000000"/>
          <w:sz w:val="34"/>
          <w:szCs w:val="34"/>
          <w:u w:val="single"/>
        </w:rPr>
      </w:pPr>
      <w:r>
        <w:rPr>
          <w:b/>
          <w:bCs/>
          <w:color w:val="000000"/>
          <w:sz w:val="34"/>
          <w:szCs w:val="3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 __________</w:t>
      </w:r>
      <w:r>
        <w:rPr>
          <w:color w:val="000000"/>
          <w:sz w:val="28"/>
          <w:szCs w:val="28"/>
          <w:u w:val="single"/>
        </w:rPr>
        <w:t>литературе</w:t>
      </w:r>
      <w:r>
        <w:rPr>
          <w:color w:val="000000"/>
          <w:sz w:val="28"/>
          <w:szCs w:val="28"/>
        </w:rPr>
        <w:t xml:space="preserve">____________ </w:t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  <w:t>Класс    ___________10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color w:val="FFFFFF"/>
          <w:sz w:val="28"/>
          <w:szCs w:val="28"/>
        </w:rPr>
        <w:t>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____________________</w:t>
      </w:r>
      <w:r>
        <w:rPr>
          <w:color w:val="000000"/>
          <w:sz w:val="28"/>
          <w:szCs w:val="28"/>
          <w:u w:val="single"/>
        </w:rPr>
        <w:t xml:space="preserve">Белозёрова     Ю.А.                          </w:t>
      </w:r>
      <w:r>
        <w:rPr>
          <w:color w:val="FFFFFF"/>
          <w:sz w:val="28"/>
          <w:szCs w:val="28"/>
        </w:rPr>
        <w:t>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часов: всего ___</w:t>
      </w:r>
      <w:r>
        <w:rPr>
          <w:color w:val="000000"/>
          <w:sz w:val="28"/>
          <w:szCs w:val="28"/>
          <w:u w:val="single"/>
        </w:rPr>
        <w:t>102</w:t>
      </w:r>
      <w:r>
        <w:rPr>
          <w:color w:val="000000"/>
          <w:sz w:val="28"/>
          <w:szCs w:val="28"/>
        </w:rPr>
        <w:t>____ часов; в неделю ___3____ часа;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contextualSpacing/>
        <w:jc w:val="left"/>
        <w:rPr/>
      </w:pPr>
      <w:r>
        <w:rPr>
          <w:sz w:val="28"/>
          <w:szCs w:val="28"/>
        </w:rPr>
        <w:t xml:space="preserve">Планирование составлено на основе </w:t>
      </w:r>
      <w:r>
        <w:rPr>
          <w:b w:val="false"/>
          <w:sz w:val="28"/>
          <w:szCs w:val="28"/>
          <w:u w:val="single"/>
        </w:rPr>
        <w:t>рабочей программы  по литературе для  10  класса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учителя  Белозёровой Ю.А., программа утверждена решением педагогического  совета от 30.08.2012 г. ,  протокол № 1.</w:t>
      </w:r>
      <w:r>
        <w:rPr>
          <w:b w:val="false"/>
          <w:u w:val="single"/>
        </w:rPr>
        <w:t xml:space="preserve">  </w:t>
      </w:r>
      <w:r>
        <w:rPr>
          <w:b w:val="fals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tbl>
      <w:tblPr>
        <w:tblW w:w="10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75"/>
        <w:gridCol w:w="709"/>
        <w:gridCol w:w="1134"/>
        <w:gridCol w:w="700"/>
        <w:gridCol w:w="2711"/>
        <w:gridCol w:w="1275"/>
      </w:tblGrid>
      <w:tr>
        <w:trPr>
          <w:trHeight w:val="27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/п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(темы, раздел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часов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Дат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Оборуд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имечание</w:t>
            </w:r>
          </w:p>
        </w:tc>
      </w:tr>
      <w:tr>
        <w:trPr>
          <w:trHeight w:val="27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факт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 литера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в контексте мировой  литературы.  (1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Ведение. Русская литература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века в контексте мировой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03.09 - 07.09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ведение (1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Основные темы и проблемы русской литературы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03.09 - 07.09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" w:hanging="21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03.09 - 07.09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А.С.Пушк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А.С.Пушкин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 Слияние гражданских, философских и личных мотив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0.09 - 14.09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Романтическая лирика Пушкина в период южной и михайловской ссыло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0.09 - 14.09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Тема поэта и поэзии в лирике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0.09 - 14.09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Эволюция темы свободы и рабства в лирике А.С.Пушк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7.09 - 21.09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ортр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Философская лирика Пушк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7.09 - 21.09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ыставка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Тема жизни и смерти в лирике Пушки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Домашнее сочинение по лирике Пушк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7.09 - 21.09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Петербургская повесть Пушкина «Медный всадник». Человек и история в поэм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4.09 - 28.09 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Образ Петра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как царя-преобразователя в поэме «Медный всадн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4.09 - 28.09 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Социально-философские проблемы поэм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4.09 - 28.09 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Подготовка к классному сочинению по творчеству А.С.Пушк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01.10 - 05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Написание классного сочинения по творчеству А.С.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01.10 - 05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М.Ю.Лермо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М.Ю.Лермонтов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 Своеобразие художественного мира поэ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01.10 - 05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Молитва как жанр в лирике М.Ю.Лермонт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08.10 - 12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ортр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Тема жизни и смерти в лирике М.Ю.Лермонт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08.10 - 12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Анализ стихотворений М.Ю.Лермонтова «Сон», «Валер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08.10 - 12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Таблица «План анализа ст.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Философские мотивы лирики М.Ю.Лермонт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5.10 - 19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ыставка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Мечта о гармоничном и прекрасном в мире человеческих отношений в лирике М.Ю.Лермонт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5.10 - 19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Адресаты любовной лирики М.Ю.Лермонт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5.10 - 19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Подготовка к домашнему сочинению по лирике М.Ю.Лермонт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2.10 - 26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Подготовка к классному сочинению по лирике М.Ю.Лермонт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2.10 - 26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Написание классного сочинения по лирике М.Ю.Лермонт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2.10 - 26.1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Н.В.Гог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Н.В.Гоголь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 Романтические произведения «Вечера на хуторе близ Дикань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29.10 - 02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Сатирическое и эпикодраматическое начала в сборнике «Миргород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29.10 - 02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«Петербургские повести» Н.В.Гоголя. Образ «маленького челове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29.10 - 02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Н.В.Гоголь «Невский проспект». Образ Петербурга. Обучение анализу эпиз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2.11 - 16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авда и ложь, реальность и фантастика в повести «Невский проспек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2.11 - 16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иллю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2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Гоголь «Потрет». Место в повести в сборнике «Петербургские пове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2.11 - 16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Подготовка к классному сочинению по творчеству Н.В.Гог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9.11 - 23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Написание классного сочинения по творчеству Н.В.Гог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9.11 - 23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67)</w:t>
            </w:r>
          </w:p>
        </w:tc>
      </w:tr>
      <w:tr>
        <w:trPr/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Обзор русской литературы второй половины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века. (1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Обзор русской литературы второй половины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века. Мировое значение русской классической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19.11 - 23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И.А.Гонч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И.А.Гончаров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«Обломов». Особенности композиции рома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26.11 - 30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Диалектика характера Обломова. Герои романа в их отношении к Обломо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26.11 - 30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«Обломов» как роман о любви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/>
              </w:rPr>
              <w:t>26.11 - 30.11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ортр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«Что такое обломовщина?» Роман «Обломов» в русской крит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3.12 - 07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Иллюстрации к ром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А.Н.Остр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А.Н.Островский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 Традиции русской драматургии в творчестве писател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3.12 - 07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Драма «Гроза». История создания, система образов, приемы раскрытия характеров геро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3.12 - 07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3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Своеобразие конфликта в драме «Гроза». Смысл наз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.12 - 14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Город Калинов и его обитате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.12 - 14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иллю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Протест Катерины против «темного царств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.12 - 14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Споры критиков вокруг драмы «Гроз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Домашнее сочинение по драме Островского «Гроз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7.12 - 21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И.С.Турген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И.С.Тургенев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 «Записки охотника» и их место в русской литерату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7.12 - 21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И.С.Тургенев – создатель русского романа. История создания романа «Отцы и де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7.12 - 21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ыставка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Базаров – герой своего времени. Духовный конфликт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4.12 - 28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«Отцы» и «дети» в романе «Отцы и де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4.12 - 28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Иллюстрации к ром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Любовь в романе «Отцы и де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4.12 - 28.12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опросы  к диспу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Анализ эпизода «Смерть Базаро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4.01 - 18.01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4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Споры в критике вокруг рома «Отцы и дет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Подготовка к домашнему сочин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4.01 - 18.01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Зачетная работа за первое полугод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4.01 - 18.01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Тексты 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Ф.И.Тютч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Ф.И.Тютчев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1.01 - 25.01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Единство мира и философия природы в лирике Тютче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1.01 - 25.01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ыставка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Человек и история в лирике Тютче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1.01 - 25.01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ортр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Любовная лирика Ф.И.Тютче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8.01 - 01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А.А.Ф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А.А.Фет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 Жизнеутверждающее начало в лирике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8.01 - 01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Любовная лирика Фета. Гармония и музыкальность поэтической речи.  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Домашнее сочинение по лирике Фета и Тютче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8.01 - 01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Иллю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А.К.Тол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А.К.Толстой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 Основные темы, мотивы и образы поэз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4.02 - 08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Н.А.Некр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Н.А.Некрасов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 Социальная трагедия народа в городе и в деревн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4.02 - 08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5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Героическое и жертвенное в образе разночинца-народолюб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4.02 - 08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Н.А.Некрасов о поэтическом труде. Поэтическое творчество как служение нар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1.02 - 15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Тема любви в лирике Некрасова, ее психологизм и бытовая конкретиз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1.02 - 15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«Кому на Руси жить хорошо»: замысел, история создания и композиц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1.02 - 15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Образы крестьян и помещиков в поэме «Кому на Руси жить хорошо». Тема социального и духовного раб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8.02 - 22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Образы народных заступников в поэме «Кому на Руси жить хорош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8.02 - 22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Особенности языка поэмы «Кому на Руси жить хорошо». 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Домашнее сочинение по творчеству Н.А.Некрас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8.02 - 22.0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Иллю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М.Е.Салтыков-Щед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М.Е.Салтыков-Щедрин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Личность и творчество. Проблематика и поэтика сказ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5.02 - 01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Обзор романа М.Е.Салтыкова-Щедрина «История одного города». Замысел, история созд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5.02 - 01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иллю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Образы градоначальников в романе «История одного гор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5.02 - 01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иллю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Л.Н.Тол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Этапы творческого пути (2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6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Л.Н.Толстой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судьба. Этапы творческого пути. Духовные иск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4.03 - 08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Народ и война в «Севастопольских рассказах» Л.Н.Толст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4.03 - 08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Роман «Война  и мир» (1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История создания романа «Война и мир». Особенности жанра. Образ в ром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4.03 - 08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Портр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а  образов  в  романе «Война  и мир» (10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Духовные искания Андрея Болконск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1.03 - 15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Духовные искания Пьера Безух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1.03 - 15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Женские образы в романе «Война и ми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1.03 - 15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Семья Ростовых и семья Болконск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8.03 - 22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Тема народа в романе «Война и ми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8.03 - 22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Мысль народная в изображении пис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8.03 - 22.03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Кутузов и Наполе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1.04 - 05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7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облемы истинного и ложного в романе Толстого «Война и ми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1.04 - 05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опросы  для  диспу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Художественные особенности романа Толстого «Война и мир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Подготовка к домашнему сочин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1.04 - 05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Тес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Анализ эпизода из романа «Война и ми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Подготовка к домашнему сочин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8.04 - 12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Ф.М.Досто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Ф.М.Достоевский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судьба. Этапы творческого пути. Идейные и эстетические взгля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8.04 - 12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Образ Петербурга в русской литературе. Петербург Ф.М.Достоевск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8.04 - 12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История создания роман «Преступление и наказани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5.04 - 19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«Маленькие люди» в романе, проблема социальной несправедливости и гуманизм пис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5.04 - 19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Теория Раскольникова. Истоки его бун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5.04 - 19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«Двойники» Раскольник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2.04 - 26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опросы  для  диспу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Значение образа Сони Мармеладовой в романе. Роль эпилог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Домашнее сочинение по роману Достоевского «Преступление и наказани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2.04 - 26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тес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Н.С.Ле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Н.С.Лесков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 Повесть «Очарованный странник» и ее герой Иван Флягин. Фольклорное начало в повествов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2.04 - 26.04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Рассказ «Тупейный художник». Необычность судеб и обстоятельст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9.04 - 03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Катерина Кабанова и Катерина Измайлова (по пьесе Островского «Гроза» и рассказу Лескова «»Леди Макбет из Мценского уезд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9.04 - 03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иллю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А.П.Че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А.П.Чехов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 Особенности рассказов 80-90 годов. «Человек в футля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9.04 - 03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облематика и поэтика рассказов 90-х годов. «Дом с мезонином», «Студент», «Черный мона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6.05 - 10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ыставка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Душевная деградация человека в рассказе «Ионыч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6.05 - 10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опросы  для  диспу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Особенности драматургии А.П.Чех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6.05 - 10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ортр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«Вишневый сад»: история создания. Жанр, система образов. Разрушение дворянского гнез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3.05 - 18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Символ сада в комедии «Вишневый сад». Своеобразие чеховского сти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3.05 - 18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«Уроки литературы  в  10 классе Кирилла и Мефо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Зачетная работа за второе полугод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3.05 - 18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Из литературы народов России (1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9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К.Хетагуров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Жизнь и творчество. Сборник «Осетинская лира». Изображение тяжелой жизни простого наро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ыставка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>Из зарубежной литера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 xml:space="preserve">Обзор зарубежной литературы второй половины 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</w:rPr>
              <w:t xml:space="preserve"> века (3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0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«Вечные» вопросы в зарубежной литерату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0.05 - 25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0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Ги де Мопассан «Ожерелье». Г.Ибсен «Кукольный дом». А.Рембо «Пьяный корабл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0.05 - 25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ыставка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0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Нравственные уроки русской литературы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0.05 - 25.05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Выставка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  <w:t>Р.р.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260" w:before="0" w:after="0"/>
      <w:ind w:firstLine="500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47:00Z</dcterms:created>
  <dc:creator>Учитель</dc:creator>
  <dc:description/>
  <cp:keywords/>
  <dc:language>en-US</dc:language>
  <cp:lastModifiedBy>user</cp:lastModifiedBy>
  <cp:lastPrinted>2011-09-27T00:09:00Z</cp:lastPrinted>
  <dcterms:modified xsi:type="dcterms:W3CDTF">2012-09-07T11:37:00Z</dcterms:modified>
  <cp:revision>39</cp:revision>
  <dc:subject/>
  <dc:title/>
</cp:coreProperties>
</file>