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Литературно-познавательный турнир, посвященны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.С. Пушкин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треча со сказкой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«Сказка-ложь, да в ней намёк,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добрым молодцам ур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этапами жизни поэта, связанными со сказками, с его поэтическим мастер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творчеству Пушкину, навыки выразительного чтения, мышление, память, творчески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философских понятий добра и з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эстетический вкус учащихся, потребность в чтении, прививать любовь и уважение к культурному наследию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Здравствуйте, друзья! Нашу встречу мы посвящаем великому русскому поэту Александру Сергеевичу Пуш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С творчеством Александра Сергеевича Пушкина мы знакомимся с детских лет. Сначала сказки, которые нам читают родители, затем школьная программа. Наконец, уже взрослыми многие из нас открывают Пушкина зан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Сказки  Александра Сергеевича Пушкина – это универсальные произведения, которые будут интересны и взрослому, и ребёнку. Каждый найдет в них что-то для себя. Пушкин начал писать их в период наивысшего расцвета своего творчества. Они не предназначались для детей, но сразу вошли в детское ч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Живя в Михайловском, Пушкин близко познакомился с простым народом. С крестьянами. Там он изучал народные нравы, обычаи и поверья. Няня рассказывала ему, как и в детстве, сказки, пела народные песни, и Пушкин был восхищен их поэтичностью. В то время можно было услышать множество чудесных песен – и свадебных, и похоронных, и грустных, и весёлых ,и хороводных, и колыбельных, и богатырских, и «божественных». Рассказывалось множество интереснейших сказок, повторялось громадное количество поэтических загадок, пословиц и поговорок. Все это сочинялось народом, крестьянскими поэтами, которые грамоты не знали, своих рассказов, стихов и песен не записывали, а рассказывали и пели их, передавая друг другу с голоса. Пушкин не мог наслушаться всей этой чудесной поэзии. Он приглашал к себе простолюдинов, знающих много песен и сказок, и записывал то что слышал от них. На праздники ходил в соседний Святогорский монастырь, для того чтобы послушать пение слепых нищих и запомнить их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Сказки Пушкина – сюжетные произведения. В которых показан резкий конфликт между светлым и тёмным миром. Примером может служить «Сказка о царе Салтане, о сыне его славном и могучем богатыре  князе   Гвидоне Салатановиче и о прекрасной царевне Лебеди». Она была написана в 1831 г. Это была первая сказка 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Пушкин – сказочник выступил против монотонности поэзии. Его стих подвижен, передаёт ритм движения и напряженность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Динамизм и быстрота  смены событий свободно и легко уживаются с пейзажными картинками, лаконичными и зримо – красочны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етер весело шумит,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дно весело бежит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инем небе звезды блещут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инем море волны хлещу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уча по небу идёт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чка по морю плыв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Мягко, задушевно звучит речь героев, полная слов с ласкательными суффиксами, характерными для устного народного творчеств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идит, белочка при все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олотой грызет ор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азка о царе Салтане…» завершается не моралистическим выводом, как было у других поэтов – сказочников, а веселым пиром, славящим торжество доб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«Сказка о попе и работнике его Балде»- сатира на служителей  православной церкви. Впервые её опубликовал В.А. Жуковский в 1840 г. В журнале «Сын Отечества» с большими переделками, вызванными строгостями ценз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 Поэт выступил против вычурности и заумности стиха,  он стремился приблизиться к народной поговорке с ее афористич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 у бабы догадли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всякие хитрости повадли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.  </w:t>
      </w:r>
      <w:r>
        <w:rPr>
          <w:sz w:val="28"/>
          <w:szCs w:val="28"/>
        </w:rPr>
        <w:t>«Сказка о рыбаке и рыбке» появилась  1835 г.  в журнале «Библиотека для чтения», а написана была за два года до этого. В образе старика олицетворяется народное начало сказки. Он вынужден покоряться воле жадной старухи, он не испытывает  к ней почтения, как бы высоко не вознеслась она. Об этом свидетельствует его обращение к ней, когда она захотела стать царицей: «Что ты баба белены объелас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ведущий. «</w:t>
      </w:r>
      <w:r>
        <w:rPr>
          <w:sz w:val="28"/>
          <w:szCs w:val="28"/>
        </w:rPr>
        <w:t>Сказка о мертвой царевне и семи богатырях» написана в 1833 г. Напечатана впервые в 1834 г. в журнале «Библиотека для чтения». В ней особо четко отразилась гуманистическая направленность пушкинских сказок. Царица – мать верно ждет своего мужа, отправившегося в дальний по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 в поле, инда 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зболелись гляд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 белой зори до ноч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е видать милого др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королевича Елисея дан в былинных тонах. Герой «отправляется в дорогу за красавицей душой, за невестой молодой». Он близок к природе. Лирические обращения Елисея поэтически окрашивают его образ, придают ему особое обая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Елисей, не уныв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етру кинулся взыв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етер, ветер, ты могуч…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 Елисея к природе представляют собой своеобразные лирические отступления, в которых ощущается синтез поэтических элементов устного народного творчества. Так Пушкин выступил как новатор сказки, развернув народные обращения – заклинания в поэтическую кар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Основная сатира Пушкина направлена против царицы – мачехи, олицетворяющей «темный мир в сказке». Мачеха «черной зависти полна», «горда, ломлива, своенравна и ревнива». Зависть и злость ко всему светлому и доброму приводят ее в конце концов к смерти: «Тут ее тоска взяла,  и  царица умерла». Так в сказке победа добра символизирует гибель з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Сказки Пушкина оптимистичны, в них добро всегда побеждает  тьму и злобу. Находчивость  и трудолюбие Балды помогают ему победить попа; любовь и верность Елисея воскрешают его невесту; сыновняя преданность Гвидона, его борьба с завистью и клеветой способствует торжеству прав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Чертами народности отмечена и поэтическая речь в сказках Пушкина. В них широко применяются народные поговорки, пословицы, слова и выражения, суффик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жена не рукавиц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белой ручки не стряхнёш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за пояс не заткнёш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«Сказка о царе Салтане…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В сказках Пушк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 слов разговорного, иногда просторечного языка: «и молва трезвонить стала», «не кручинься», «он стоял позадь забора», «инда плакал царь Додон». Пушкин использует изобразительные средства народной поэзии – сравнения, метафоры, гиперболы, постоянные эпит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шуе, как жар гор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дцать три богатыр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казка «Сказка о царе Салтане…»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вечает месяц ясный…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«сказка о мертвой царевне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Для сказок Пушкина, как и для народных, характерны чудесные превращения: старухи  крестьянки – в царицу; лебедя – в прекрасную девушку; князя Гвидона – в комара, шмеля, муху. Волшебные превращения не только увлекательны, они помогают раскрыть гуманистические идеи сказок. Превращение старухи снова из царицы в крестьянку связано с наказанием ее за самодурство и алчность. Превращение лебедя в прекрасную девушку выражает победу любви над волшебными ча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А сейчас мы проведем турнир «Сказка ложь -  да в ней намек». Цель его проверить хорошо ли вы знаете сказки  Александра Сергеевича Пушкина. Вопрос! Что символизируют сказки Пушкина? (Победу добра над злом)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очни-ка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>Уточните название ска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«Сказка о попе и …»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о работнике его Балде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«Сказка о царе Салтане, о </w:t>
      </w:r>
      <w:r>
        <w:rPr/>
        <w:t xml:space="preserve">…»                  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сыне его славном и могучем                                            богатыре князе Гвидоне Салтановиче и о прекрасной царевне</w:t>
      </w:r>
      <w:r>
        <w:rPr>
          <w:sz w:val="28"/>
          <w:szCs w:val="28"/>
        </w:rPr>
        <w:t xml:space="preserve"> </w:t>
      </w:r>
      <w:r>
        <w:rPr/>
        <w:t>Лебеди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«Сказка о мертвой …»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царевне и о семи богатырях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казка о золотом …»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петушке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азка о рыбаке…»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и рыбке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ма – сказка «Руслан и …»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Людмила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какого произведения эти строки?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т команд читают наизусть отрывок из сказки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поминай-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вал Балду тятей?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(Попёнок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очитали царице и её сыну перед тем, как посадить в бочку?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Указ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тчество царя Гвидона?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Салтанович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овут героиню сказки жених?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Наташа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вали жениха молодой царевны в «Сказке о мертвой царевне и о семи богатырях»?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Королевич Елисей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был бесёнок по отношению к старому бесу в «Сказке о попе и работнике его Балде»?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Внук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вали царя в «Сказке о золотом петушке»?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Дадон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ещал царь мудрецу в награду за золотого петушка?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(«Волю первую твою я</w:t>
      </w:r>
      <w:r>
        <w:rPr>
          <w:sz w:val="28"/>
          <w:szCs w:val="28"/>
        </w:rPr>
        <w:t xml:space="preserve"> </w:t>
      </w:r>
      <w:r>
        <w:rPr/>
        <w:t>исполню, как мою»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был «околдован, восхищён» царь Дадон?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Шамаханской царицей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у за помощью в поисках царевны обращался Елисей?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К солнцу, к месяцу, к ветру 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Вставь пропущенное слово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Сказка о царе Салтане…»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Ветер весело шумит,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Судно весело бежит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rPr/>
      </w:pPr>
      <w:r>
        <w:rPr>
          <w:sz w:val="28"/>
          <w:szCs w:val="28"/>
        </w:rPr>
        <w:t xml:space="preserve">Мимо острова….          </w:t>
      </w:r>
      <w:r>
        <w:rPr/>
        <w:t>(Буяна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>Все красавцы удалые,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иканы молодые,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равны, как на подбор,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С ними дядька …          </w:t>
      </w:r>
      <w:r>
        <w:rPr/>
        <w:t>(Черномор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олва трезвонить стала!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Дочка царская …           </w:t>
      </w:r>
      <w:r>
        <w:rPr/>
        <w:t>(пропала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й навстречу пес, залая,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Прибежал и смолк …     </w:t>
      </w:r>
      <w:r>
        <w:rPr/>
        <w:t>(играя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 зеркальце! Скажи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Да …                                </w:t>
      </w:r>
      <w:r>
        <w:rPr/>
        <w:t>(всю правду доложи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 прекрасна, спору нет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Но царевна всех ….        </w:t>
      </w:r>
      <w:r>
        <w:rPr/>
        <w:t>(милее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….. </w:t>
      </w:r>
      <w:r>
        <w:rPr/>
        <w:t>(румяней)</w:t>
      </w:r>
      <w:r>
        <w:rPr>
          <w:sz w:val="28"/>
          <w:szCs w:val="28"/>
        </w:rPr>
        <w:t xml:space="preserve">    и </w:t>
      </w:r>
      <w:r>
        <w:rPr/>
        <w:t>……(белее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Кто быстрее?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на бумаге по порядку все желания старухи из сказки «Сказка о рыбаке и рыбке»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/>
        <w:t>(Корыто, избу, быть столбовою дворянкой, вольною царицей, владычицей морскою.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/>
      </w:pPr>
      <w:r>
        <w:rPr>
          <w:b/>
          <w:sz w:val="36"/>
          <w:szCs w:val="36"/>
        </w:rPr>
        <w:t>6.Разгадай-ка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ель раздаёт отрывок и там, существительные заменены словом «ля-ля». Какая это сказка? Выпишите нужные слова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      ля     был   неутешен,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(царь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как быть? И он был грешен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я      прошел как   ля    пустой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год)                                      (сон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я     женился на другой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царь)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ду молвить,     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молод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и впрямь  была      ля-ля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цар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а,   стройна,   б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  ля-ля    и  всем взял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умом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«Сказка о мертвой царевне и о </w:t>
      </w:r>
    </w:p>
    <w:p>
      <w:pPr>
        <w:pStyle w:val="Normal"/>
        <w:jc w:val="right"/>
        <w:rPr/>
      </w:pPr>
      <w:r>
        <w:rPr/>
        <w:t>семи богатырях»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я    велит   своим       ля-ля </w:t>
      </w:r>
    </w:p>
    <w:p>
      <w:pPr>
        <w:pStyle w:val="Normal"/>
        <w:jc w:val="both"/>
        <w:rPr/>
      </w:pPr>
      <w:r>
        <w:rPr>
          <w:sz w:val="20"/>
          <w:szCs w:val="20"/>
        </w:rPr>
        <w:t>(царь)                                          (боярам)</w:t>
      </w:r>
    </w:p>
    <w:p>
      <w:pPr>
        <w:pStyle w:val="Normal"/>
        <w:jc w:val="both"/>
        <w:rPr/>
      </w:pPr>
      <w:r>
        <w:rPr>
          <w:sz w:val="28"/>
          <w:szCs w:val="28"/>
        </w:rPr>
        <w:t>Ля-ля    не тратя     ля-ля</w:t>
      </w:r>
    </w:p>
    <w:p>
      <w:pPr>
        <w:pStyle w:val="Normal"/>
        <w:jc w:val="both"/>
        <w:rPr/>
      </w:pPr>
      <w:r>
        <w:rPr>
          <w:sz w:val="20"/>
          <w:szCs w:val="20"/>
        </w:rPr>
        <w:t>(времени)                             (даром)</w:t>
      </w:r>
    </w:p>
    <w:p>
      <w:pPr>
        <w:pStyle w:val="Normal"/>
        <w:jc w:val="both"/>
        <w:rPr/>
      </w:pPr>
      <w:r>
        <w:rPr>
          <w:sz w:val="28"/>
          <w:szCs w:val="28"/>
        </w:rPr>
        <w:t>И    ля-ля     и      ля-ля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царицу)              (припл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йно бросить   в      ля-ля ля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(бездну в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«Сказка о царе Салтане…»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шкинский мадригал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2  человека от команды. Паре дают конверт с вариантом стихов. Мальчик выбирает стихотворение, которое он бы хотел посвятить девушке. Девушка выбирает то стихотворение, которое она бы хотела, чтобы ей посвятили. Побеждает пара, тексты мадригалов которой совпадут, и таким образом приносят своей команде балл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Руслан и Людмила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ё улыбка, разговор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мне любви рождают жар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ё мило, всё пленяет в н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мне жизнь, она мне рад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я любовь узнал душо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её небеленою отрад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её мучительной то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Проснулись чувства, я сгор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млюсь желаньями любв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ди в объятия мои…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й - судьба послала да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ворожить сердца и вз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</w:t>
      </w:r>
    </w:p>
    <w:p>
      <w:pPr>
        <w:pStyle w:val="Normal"/>
        <w:jc w:val="both"/>
        <w:rPr/>
      </w:pPr>
      <w:r>
        <w:rPr>
          <w:sz w:val="28"/>
          <w:szCs w:val="28"/>
        </w:rPr>
        <w:t>Сказки Пушкина мы зн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 очень и чит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аем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их живет наш русский ду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дну из этих ск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сскажем вам сей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Балду и про поп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алда попа испр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ть свой труд заст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сказки «Сказка о попе и работнике его Балде»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center"/>
        <w:rPr/>
      </w:pPr>
      <w:r>
        <w:rPr>
          <w:b/>
          <w:sz w:val="36"/>
          <w:szCs w:val="36"/>
        </w:rPr>
        <w:t>6.Разгадай-ка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ель раздаёт отрывок и там, существительные заменены словом «ля-ля». Какая это сказка? Выпишите нужные слова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      ля     был   неутешен,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как быть? И он был грешен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я      прошел как   ля    пустой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я     женился на другой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ду молвить,     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и впрямь  была      ля-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а,   стройна,   б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  ля-ля    и  всем взял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я    велит   своим       ля-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-ля    не тратя     ля-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  ля-ля     и      ля-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йно бросить   в      ля-ля ля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«Пушкинский мадригал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 2  человека от команды. Паре дают конверт с вариантом стихов. Мальчик выбирает стихотворение, которое он бы хотел посвятить девушке. Девушка выбирает то стихотворение, которое она бы хотела, чтобы ей посвятили. Побеждает пара, тексты мадригалов которой совпадут, и таким образом приносят своей команде балл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Руслан и Людмила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ё улыбка, разговор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мне любви рождают жар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ё мило, всё пленяет в н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мне жизнь, она мне рад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я любовь узнал душо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её небеленою отрад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её мучительной то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Проснулись чувства, я сгор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млюсь желаньями любв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ди в объятия мои…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й - судьба послала да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ворожить сердца и вз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</w:t>
      </w:r>
    </w:p>
    <w:p>
      <w:pPr>
        <w:pStyle w:val="Normal"/>
        <w:jc w:val="both"/>
        <w:rPr/>
      </w:pPr>
      <w:r>
        <w:rPr>
          <w:sz w:val="28"/>
          <w:szCs w:val="28"/>
        </w:rPr>
        <w:t>Сказки Пушкина мы зн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 очень и чит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аем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их живет наш русский ду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дну из этих ск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сскажем вам сей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Балду и про поп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алда попа испр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ть свой труд заст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сказки «Сказка о попе и работнике его Балд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24:00Z</dcterms:created>
  <dc:creator>Таня</dc:creator>
  <dc:description/>
  <cp:keywords/>
  <dc:language>en-US</dc:language>
  <cp:lastModifiedBy>Таня</cp:lastModifiedBy>
  <dcterms:modified xsi:type="dcterms:W3CDTF">2008-11-07T00:29:00Z</dcterms:modified>
  <cp:revision>5</cp:revision>
  <dc:subject/>
  <dc:title>Литературно-познавательный турнир, посвященный А</dc:title>
</cp:coreProperties>
</file>