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lang w:eastAsia="ru-RU"/>
        </w:rPr>
        <w:t xml:space="preserve">Литературный вече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lang w:eastAsia="ru-RU"/>
        </w:rPr>
        <w:t>"Недаром помнит вся Россия..."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МБОУ Балабановской ООШ №13 25 октября 2012 г., согласно плана Воспитательной работы школы, прошел литературный вечер для учащихся, посвященный 200 – летию Бородинской битвы «Недаром помнит вся Россия…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отова Наталья и Гусева Ксения, ученицы 9 класса, ярко представили эпиграф к литературно-историческому вечеру «Недаром помнит вся Россия…», инсценировав строки из стихотворения М.Ю. Лермонтова «Бородино». Они блестяще передали доверительную разговорную интонацию, бесхитростную речь солдата, полную лукавого юмора, мудрости и истинной любви к Отчизн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роприятие, подготовленное для юношеской аудитории, дало представление о том грандиозном событии. Особое внимание было уделено образам тех людей, которые ценой своей жизни платили за победу над врагом под Москвой, а спасение Отечества считали долгом и честь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ытия тех далёких лет нашли достойное отражение в поэзии и прозе, в изобразительном искусстве. Подвиг народа, тема Родины так сильно зазвучавшая тогда, вдохновляли и вдохновляют художников. Слайд – презентация «И клятву верности сдержали мы в Бородинский бой…», иллюстрирующая рассказ ведущих о ратных подвигах наших предков, продемонстрировала работы мастеров живописи: К.Л.Пржецлавского, Н.Самокиша, Р. Волкова, С. Герасимова, Ф. Рубо, В. Правдина. Особой строкой представлены портреты прославленных полководцев Отечественной войны 1812 года, виртуозно написанные английским портретистом Джорджем Доу. На нас смотрят красивые мужественные лица, «полные воинственной отваги», как сказал о них Александр Сергеевич Пушки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«Толпою тесною художник поместил </w:t>
        <w:br/>
        <w:t>Сюда начальников народных наших сил,</w:t>
        <w:br/>
        <w:t>Покрытых славою чудесного похода</w:t>
        <w:br/>
        <w:t>И вечной славою Двенадцатого года…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темной ткани их мундиров горят воинские награды, переливается муар орденских лент, блестит золотое шитье, аксельбанты и эполеты…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ащиеся школы почтили память погибших на Бородинском поле минутой молч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МБОУ Балабановской ООШ №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И.В. Сергу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8:00Z</dcterms:created>
  <dc:creator>учитель</dc:creator>
  <dc:description/>
  <dc:language>en-US</dc:language>
  <cp:lastModifiedBy>учитель</cp:lastModifiedBy>
  <cp:lastPrinted>2012-11-20T13:40:00Z</cp:lastPrinted>
  <dcterms:modified xsi:type="dcterms:W3CDTF">2013-02-27T13:38:00Z</dcterms:modified>
  <cp:revision>2</cp:revision>
  <dc:subject/>
  <dc:title/>
</cp:coreProperties>
</file>