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540"/>
        <w:rPr/>
      </w:pPr>
      <w:r>
        <w:rPr/>
        <mc:AlternateContent>
          <mc:Choice Requires="wps">
            <w:drawing>
              <wp:inline distT="0" distB="0" distL="0" distR="0">
                <wp:extent cx="5753100" cy="409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6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С любимыми не расставайтесь!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2.3pt;width:452.95pt;height:3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С любимыми не расставайтесь!"</w:t>
                      </w:r>
                    </w:p>
                  </w:txbxContent>
                </v:textbox>
                <v:path textpathok="t"/>
                <v:textpath on="t" fitshape="t" string="&quot;С любимыми не расставайтесь!&quot;" style="font-family:&quot;Arial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81" w:firstLine="53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Любовь в жизни А. Фета.)</w:t>
      </w:r>
    </w:p>
    <w:p>
      <w:pPr>
        <w:pStyle w:val="Normal"/>
        <w:ind w:left="-180" w:firstLine="5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1" w:firstLine="539"/>
        <w:jc w:val="both"/>
        <w:rPr/>
      </w:pPr>
      <w:r>
        <w:rPr/>
        <w:t>В семье русских поэтов Афанасий Фет занимает одно из самых видных мест. Большая половина его стихотворений дышит самою искреннею свежестью, а романсы на его стихотворения звучат во всех уголках России.</w:t>
      </w:r>
    </w:p>
    <w:p>
      <w:pPr>
        <w:pStyle w:val="Normal"/>
        <w:ind w:left="-181" w:firstLine="539"/>
        <w:jc w:val="both"/>
        <w:rPr/>
      </w:pPr>
      <w:r>
        <w:rPr/>
        <w:t>Мир поэзии Фета – это мир неопределённых мечтаний и неясных ощущений, мир «мгновений прозрения». А в обычной жизни такие прозрения чаще всего даются любовью.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0" w:firstLine="1980"/>
        <w:rPr>
          <w:b/>
          <w:b/>
        </w:rPr>
      </w:pPr>
      <w:r>
        <w:rPr>
          <w:b/>
        </w:rPr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Сияла ночь. Луной был полон сад. Лежали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Лучи у наших ног в гостиной без огней.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 xml:space="preserve">Рояль был весь раскрыт, и струны в нём дрожали, 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Как и сердца у нас за песнею твоей.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Ты пела до зари, в слезах изнемогая,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Что ты одна – любовь, что нет любви иной,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И так хотелось жить, чтоб, звука не роняя,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Тебя любить, обнять и плакать над тобой.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И много лет прошло, томительных и скучных,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И вот в тиши ночной твой голос слышу вновь,</w:t>
      </w:r>
    </w:p>
    <w:p>
      <w:pPr>
        <w:pStyle w:val="Normal"/>
        <w:ind w:left="-180" w:firstLine="1980"/>
        <w:rPr/>
      </w:pPr>
      <w:r>
        <w:rPr>
          <w:i/>
        </w:rPr>
        <w:t xml:space="preserve">И веет, как тогда, во вздохах этих звучных, 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Что ты одна – вся жизнь, что ты одна – любовь.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Что нет обид судьбы и сердца жгучей муки,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А жизни нет конца, и цели нет иной,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Как только веровать в рыдающие звуки,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  <w:t>Тебя любить, обнять и плакать над тобой!</w:t>
      </w:r>
    </w:p>
    <w:p>
      <w:pPr>
        <w:pStyle w:val="Normal"/>
        <w:ind w:left="-180" w:firstLine="198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1" w:firstLine="539"/>
        <w:jc w:val="both"/>
        <w:rPr/>
      </w:pPr>
      <w:r>
        <w:rPr/>
        <w:t>Афанасий Фет – лирик любви, но по-настоящему влюблён в своей жизни он был только один раз – в Марию Лазич, дочь отставного генерала. Это была серьёзная, сдержанная, прекрасно образованная девушка, отличная музыкантша, ценительница поэзии. Она увлеклась стихами Фета и безоглядно влюбилась в их автора.</w:t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1" w:firstLine="539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Шёпот, робкое дыханье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Трели соловья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Серебро и колыханье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Сонного ручья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Свет ночной, ночные тени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Тени без конца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Ряд волшебных изменений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Милого лица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В дымных тучках пурпур розы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Отблеск янтаря,</w:t>
      </w:r>
    </w:p>
    <w:p>
      <w:pPr>
        <w:pStyle w:val="Normal"/>
        <w:ind w:left="-181" w:firstLine="539"/>
        <w:jc w:val="center"/>
        <w:rPr/>
      </w:pPr>
      <w:r>
        <w:rPr>
          <w:i/>
        </w:rPr>
        <w:t>И лобзания, и слёзы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И заря, заря!.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Я пришёл к тебе с приветом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 xml:space="preserve">Рассказать, что солнце встало,                    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Что оно горячим светом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По листам затрепетало;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Рассказать, что лес проснулся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Весь проснулся, веткой каждой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Каждой птицей встрепенулся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весенней полон жаждой;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/>
      </w:pPr>
      <w:r>
        <w:rPr>
          <w:i/>
        </w:rPr>
        <w:t xml:space="preserve">                                                        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 xml:space="preserve">Рассказать, что с той же 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страстью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Как вчера, пришёл я снова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Что душа всё так же счастью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тебе служить готова;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Рассказать, что отовсюду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На меня весельем веет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Что не знаю сам, что буду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Петь, - но только песня зреет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54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0" w:firstLine="540"/>
        <w:rPr/>
      </w:pPr>
      <w:r>
        <w:rPr/>
        <w:t>Любовь Фета и Лазич была взаимной, но не принесла им счастья. Лазич была бедна, Фету не приходилось рассчитывать на обеспеченное будущее…</w:t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На заре ты её не буди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На заре она сладко так спит;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Утро дышит у ней на груди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Ярко пышет на ямках ланит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подушка её горяча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горяч утомительный сон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, чернеясь, бегут на плеча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Косы лентой с обеих сторон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А вчера у окна ввечеру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Долго-долго сидела она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следила по тучам игру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Что, скользя, затевала луна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чем ярче играла луна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чем громче свистал соловей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Всё бледней становилась она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Сердце билось больней и больней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Оттого-то на юной груди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На ланитах так утро горит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Не буди ж ты её, не буди…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На заре она сладко так спит!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Люби меня! Как только твой покорный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Я встречу взор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У ног твоих раскину я узорный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Живой ковёр.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Окрылены неведомым стремленьем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Над всем земным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В каком огне, с каким самозабвеньем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Мы полетим!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И, просияв в лазури сновиденья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Предстанешь ты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Царить навек в дыханье песнопенья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И красоты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1" w:firstLine="539"/>
        <w:jc w:val="both"/>
        <w:rPr/>
      </w:pPr>
      <w:r>
        <w:rPr/>
        <w:t>9 марта 1849 года Фет пишет Борисову: «Я встретил существо, которое люблю – и, что ещё, глубоко уважаю. Существо, которое, если б я со временем… и сочетался законным браком с другой,… стояло бы до последней минуты сознания моего передо мною – как возможность счастия и примирения с гадской действительностью. Но у ней ничего и у меня ничего…»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Ты говоришь мне: прости!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Я говорю: до свиданья!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Ты говоришь: не грусти!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Я замышляю признанье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Дивный был вечер вчера!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Долго он будет в помине;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Всем,- только нам не пора;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Пламя бледнеет в камине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Что же, к чему этот взгляд?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Где ж мой язвительный холод?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Грусти твоей ли я рад?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Знать, я надменен и молод?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Что ж ты вздохнула? Цвести –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Цель вековая созданья;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Ты говоришь мне: прости!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Я говорю: до свиданья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1" w:firstLine="539"/>
        <w:jc w:val="both"/>
        <w:rPr/>
      </w:pPr>
      <w:r>
        <w:rPr/>
        <w:t>Ни чувство, ни сознание того, что встретил женщину, способную понять его и осветить его жизнь любовью, не смогли убедить Фета в том, что он сможет обрести счастье, женившись на бесприданнице. Любовь Фета отступила перед прозаическим расчётом.</w:t>
      </w:r>
    </w:p>
    <w:p>
      <w:pPr>
        <w:pStyle w:val="Normal"/>
        <w:ind w:left="-181" w:firstLine="539"/>
        <w:jc w:val="both"/>
        <w:rPr/>
      </w:pPr>
      <w:r>
        <w:rPr/>
        <w:t>Год спустя, 1 июля 1850 года, Фет пишет Борисову: «Я не женюсь на Лазич, и она это знает».</w:t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Какие-то носятся звуки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льнут к моему изголовью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Полны они томной разлуки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Дрожат небывалой любовью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Казалось бы, что ж? Отзвучала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Последняя нежная ласка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По улице пыль пробежала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Почтовая скрылась коляска…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только… Но песня разлуки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Несбыточной дразнит любовью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носятся светлые звуки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льнут к моему изголовью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/>
      </w:pPr>
      <w:r>
        <w:rPr/>
        <w:t>Чтец:</w:t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Долго снились мне вопли рыданий твоих, -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То был голос обиды, бессилия плач;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Долго, долго мне снился тот радостный миг,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Как тебя умолил я – несчастный палач.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Проходили года, мы умели любить,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Расцветала улыбка, грустила печаль;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Проносились года, - и пришлось уходить: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Уносило меня в неизвестную даль.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Подала ты мне руку, спросила: «Идёшь?»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Чуть в глазах я заметил две капельки слёз;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Эти искры в глазах и холодную дрожь</w:t>
      </w:r>
    </w:p>
    <w:p>
      <w:pPr>
        <w:pStyle w:val="Normal"/>
        <w:ind w:left="-180" w:firstLine="2160"/>
        <w:rPr>
          <w:i/>
          <w:i/>
        </w:rPr>
      </w:pPr>
      <w:r>
        <w:rPr>
          <w:i/>
        </w:rPr>
        <w:t>Я в бессонные ночи навек перенёс.</w:t>
      </w:r>
    </w:p>
    <w:p>
      <w:pPr>
        <w:pStyle w:val="Normal"/>
        <w:ind w:left="-180" w:firstLine="1440"/>
        <w:rPr>
          <w:i/>
          <w:i/>
        </w:rPr>
      </w:pPr>
      <w:r>
        <w:rPr>
          <w:i/>
        </w:rPr>
      </w:r>
    </w:p>
    <w:p>
      <w:pPr>
        <w:pStyle w:val="Normal"/>
        <w:ind w:left="-180" w:firstLine="144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1" w:firstLine="539"/>
        <w:jc w:val="both"/>
        <w:rPr/>
      </w:pPr>
      <w:r>
        <w:rPr/>
        <w:t xml:space="preserve">Роман закончился разлукой, за которой вскоре последовала смерть Лазич, сгоревшей от неосторожно брошенной ею спички. Возможно, что это было самоубийство. </w:t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Когда читала ты мучительные строки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Где сердца звучный пыл сиянье льёт кругом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И страсти роковой вздымаются потоки, -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Не вспомнила ль о чём?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Я верить не хочу! Когда в степи, как диво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В полночной темноте безвременно горя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Вдали перед тобой прозрачно и красиво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Вставала вдруг заря.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И в эту красоту невольно взор тянуло,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В тот величавый блеск за тёмный весь предел, -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Ужель ничто тебе в то время не шепнуло:</w:t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  <w:t>Там человек сгорел!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1" w:firstLine="539"/>
        <w:jc w:val="both"/>
        <w:rPr/>
      </w:pPr>
      <w:r>
        <w:rPr/>
        <w:t>Образ Марии Лазич в ореоле доверчивой любви и трагической смерти на всю жизнь приковал поэтическое чувство Фета, до самой смерти этот образ вдохновлял его. И с его пера срывались слова любви, раскаяния, тоски.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Давно забытые, под лёгким слоем пыли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Черты заветные, вы вновь передо мной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в час душевных мук мгновенно воскресили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Всё, что давно-давно утрачено душой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Горя огнём стыда, опять встречают взоры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Одну доверчивость, надежду и любовь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задушевных слов поблекшие узоры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От сердца моего к ланитам гонят кровь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Я вами осуждён, свидетели немые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Весны души моей и сумрачной зимы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Вы те же светлые, святые, молодые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Как в тот ужасный час, когда прощались мы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А я доверился предательскому звуку, -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Как будто вне любви есть в мире что-нибудь! –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Я осудил себя на вечную разлуку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И с холодом в груди пустился в дальний путь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Зачем же с прежнею улыбкой умиленья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Шептать мне о любви, глядеть в мои глаза?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Души не воскресит и голос всепрощенья,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  <w:t>Не смоет этих строк и жгучая слеза.</w:t>
      </w:r>
    </w:p>
    <w:p>
      <w:pPr>
        <w:pStyle w:val="Normal"/>
        <w:ind w:left="-180" w:firstLine="540"/>
        <w:rPr>
          <w:i/>
          <w:i/>
        </w:rPr>
      </w:pPr>
      <w:r>
        <w:rPr>
          <w:i/>
        </w:rPr>
      </w:r>
    </w:p>
    <w:p>
      <w:pPr>
        <w:pStyle w:val="Normal"/>
        <w:ind w:left="-180" w:firstLine="540"/>
        <w:rPr/>
      </w:pPr>
      <w:r>
        <w:rPr/>
        <w:t>Чтец:</w:t>
      </w:r>
    </w:p>
    <w:p>
      <w:pPr>
        <w:pStyle w:val="Normal"/>
        <w:ind w:left="-180" w:firstLine="2340"/>
        <w:rPr/>
      </w:pPr>
      <w:r>
        <w:rPr/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Ты отстрадала, я ещё страдаю,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Сомнением мне суждено дышать,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И трепещу, и сердцем избегаю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Искать того, чего нельзя понять.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А был рассвет! Я помню, вспоминаю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Язык любви, цветов, ночных лучей. –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Как не цвести всевидящему маю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При отблеске родном твоих очей!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Очей тех нет – и мне не страшны гробы,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Завидно мне безмолвие твоё,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И, не судя ни тупости, ни злобы,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  <w:t>Скорей, скорей в твоё небытиё!</w:t>
      </w:r>
    </w:p>
    <w:p>
      <w:pPr>
        <w:pStyle w:val="Normal"/>
        <w:ind w:left="-180" w:firstLine="2340"/>
        <w:rPr>
          <w:i/>
          <w:i/>
        </w:rPr>
      </w:pPr>
      <w:r>
        <w:rPr>
          <w:i/>
        </w:rPr>
      </w:r>
    </w:p>
    <w:p>
      <w:pPr>
        <w:pStyle w:val="Normal"/>
        <w:ind w:left="-180" w:firstLine="144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0" w:firstLine="540"/>
        <w:rPr/>
      </w:pPr>
      <w:r>
        <w:rPr/>
        <w:t>Воспоминания о беззаветной любви Марии Лазич Фет пронесёт через всю свою жизнь.</w:t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-180" w:firstLine="540"/>
        <w:rPr>
          <w:b/>
          <w:b/>
        </w:rPr>
      </w:pPr>
      <w:r>
        <w:rPr>
          <w:b/>
        </w:rPr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  <w:t>Как лилея глядится в нагорный ручей,</w:t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  <w:t>Ты стояла над первою песней моей,</w:t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  <w:t>И была ли при этом победа, и чья, -</w:t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  <w:t>У ручья ль от цветка, у цветка ль от ручья?</w:t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  <w:t>Ты душою младенческой всё поняла,</w:t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  <w:t>Что мне высказать тайная сила дала,</w:t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  <w:t>И хоть жизнь без тебя суждено мне влачить,</w:t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  <w:t>Но мы вместе с тобой, нас нельзя разлучить.</w:t>
      </w:r>
    </w:p>
    <w:p>
      <w:pPr>
        <w:pStyle w:val="Normal"/>
        <w:ind w:left="-181" w:firstLine="2341"/>
        <w:rPr>
          <w:i/>
          <w:i/>
        </w:rPr>
      </w:pPr>
      <w:r>
        <w:rPr>
          <w:i/>
        </w:rPr>
      </w:r>
    </w:p>
    <w:p>
      <w:pPr>
        <w:pStyle w:val="Normal"/>
        <w:ind w:left="-181" w:firstLine="539"/>
        <w:jc w:val="center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43:00Z</dcterms:created>
  <dc:creator>владелец</dc:creator>
  <dc:description/>
  <dc:language>en-US</dc:language>
  <cp:lastModifiedBy>владелец</cp:lastModifiedBy>
  <dcterms:modified xsi:type="dcterms:W3CDTF">2008-08-06T11:13:00Z</dcterms:modified>
  <cp:revision>11</cp:revision>
  <dc:subject/>
  <dc:title> </dc:title>
</cp:coreProperties>
</file>