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0"/>
          <w:szCs w:val="40"/>
          <w:u w:val="single"/>
        </w:rPr>
        <w:t>Цели:</w:t>
      </w:r>
      <w:r>
        <w:rPr/>
        <w:t xml:space="preserve"> </w:t>
      </w:r>
      <w:r>
        <w:rPr>
          <w:sz w:val="28"/>
          <w:szCs w:val="28"/>
        </w:rPr>
        <w:t>Закрепить знания, полученные в подготовительной группе Создать праздничное настроение и настроить на то, что выпускники детского сада – это будущие перв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, заранее разделенные на 2 команды : </w:t>
      </w:r>
      <w:r>
        <w:rPr>
          <w:b/>
          <w:i/>
          <w:sz w:val="28"/>
          <w:szCs w:val="28"/>
        </w:rPr>
        <w:t>«Цифры» и «Буквы»</w:t>
      </w:r>
      <w:r>
        <w:rPr>
          <w:sz w:val="28"/>
          <w:szCs w:val="28"/>
        </w:rPr>
        <w:t xml:space="preserve"> , входят в зал, садятся на стульчики.</w:t>
      </w:r>
    </w:p>
    <w:p>
      <w:pPr>
        <w:pStyle w:val="Normal"/>
        <w:rPr/>
      </w:pPr>
      <w:r>
        <w:rPr>
          <w:sz w:val="28"/>
          <w:szCs w:val="28"/>
        </w:rPr>
        <w:t xml:space="preserve">Входит </w:t>
      </w:r>
      <w:r>
        <w:rPr>
          <w:sz w:val="32"/>
          <w:szCs w:val="32"/>
          <w:u w:val="single"/>
        </w:rPr>
        <w:t xml:space="preserve">Знайка </w:t>
      </w:r>
      <w:r>
        <w:rPr>
          <w:sz w:val="28"/>
          <w:szCs w:val="28"/>
        </w:rPr>
        <w:t>: Здравствуйт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! Значит я приземлился правильно!</w:t>
      </w:r>
    </w:p>
    <w:p>
      <w:pPr>
        <w:pStyle w:val="Normal"/>
        <w:rPr/>
      </w:pPr>
      <w:r>
        <w:rPr>
          <w:sz w:val="28"/>
          <w:szCs w:val="28"/>
        </w:rPr>
        <w:t>Ребята, я прилетел к вам на праздник из цветочного городка. Я сам учился очень долго и стал таким умным Знайкой. А сегодня я прилетел не случайно к вам на праздник. Я хочу проверить ваши знания(показать конверты).Здесь для вас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нтересно мног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рузьям свои уменья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интеллектуальным конкурсам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, друзья, к победам новы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1</w:t>
      </w:r>
      <w:r>
        <w:rPr>
          <w:b/>
          <w:sz w:val="32"/>
          <w:szCs w:val="32"/>
          <w:u w:val="single"/>
        </w:rPr>
        <w:t xml:space="preserve"> конкурс «МАТЕМАТИЧЕСКИЙ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фонцы вперед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у с собой в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никак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 конверт, друзья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ой и обратный счёт (капитаны назначают по 4 человека с каждой команд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ть соседей чис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читай и обведи правильную цифру (работа с таблицам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 Принесла слону обезьяна 2 бан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обрадовала велик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1 банан был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же теперь стало их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.  Три яблока из сада ёжик притащ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е румяное белке под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радостью подарок получила бе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колько же яблок у ежа в таре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едставьте себя в магазине иг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   Лев стоит 4 рубля, а Чебурашка 2 рубля. Что дороже? На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.   Заяц стоит 3 рубля, а Лисичка 1 рубль. Что дороже? На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конкурс «САМЫЙ ВНИМАТЕЛЬНЫЙ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 одним сл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   Береза, сосна, дуб? (дере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л, стул, шкаф? (меб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ар, жук, пчела? (насеком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идор, огурец, капуста? (ов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.   Василёк, ромашка, тюльпан? (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шка, тарелка, чайник? (посу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кушка, снегирь, аист? (пт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блоко, груша, персик? (фрук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мени существительное по числу (игра с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    Поставить существительное во множественное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андаш, ручка, пенал, тетрадь, книга, учебник, линейка, парта, альбом, флома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.    Поставить существительное в единственное число (слова теж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3. «Говори наоборот»</w:t>
      </w:r>
      <w:r>
        <w:rPr>
          <w:sz w:val="28"/>
          <w:szCs w:val="28"/>
        </w:rPr>
        <w:t xml:space="preserve"> (игра с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к. низкий – высокий, длинный, широкий, маленький, бе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к. весёлый – грустный, умный, толстый, ночь, б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Кто больш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к. Назвать слова, которые начинаются звуком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к. Назвать слова, которые начинаются со звука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конкурс «Спортивная эстафета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оказать физкульт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гра «Ручеё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Игра «Пройти и не урон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конкурс «Книголю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ть из какой сказки отрывок и назвать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 Петушок с высокой спиц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л стеречь его границ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уть опасность где ви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ный сторож, как с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вельнется, встрепе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той сторонке обер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кричит «Кири-ку-ку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арствуй, лёжа на боку…(Сказка о золотом петуш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тился старик ко стар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старухи новое кор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щё пуще старуха бран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Дурачина ты, простофиля…(Сказка о рыбаке и рыб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качиха с повари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сватьей бабой Бабари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хотят его п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удный остров навестить…(Сказка о царе Салта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А. С. 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. А фея, не говоря ни слова, разрезала тыкву и вынула из неё всю мякоть. Потом она прикоснулась к её жёлтой толстой корке своей волшебной палочкой, и пустая тыква сразу же превратилась в прекрасную карету…(Зол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о у мельника 3 сына, и оставил он им, умирая, всего только мельницу, осла и кота…(Кот в сап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-был дровосек с женой, и было у них 7-ро детей, все мальчики. Жили они очень бедно, и 7-ро детей были им в тягость. Самый младший мальчик был очень маленького роста…(Мальчик с паль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Шарль Пер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конкурс Кап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изнак объединяет каждую группу предметов(Работа по таблиц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 конкурс -экологический «Знатоки при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 Докажите, что ЗИМА –это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к. Докажите, что ЛЕТО –это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.- У какого животного есть иголки? (ёж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какое время года на деревьях распускаются листочки? (весной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Лев – это дикое или домашнее животное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зовите домашних птиц, которые умеют плавать (утки, гуси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огда собирают урожай с полей? (осенью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 какого домашнего животного есть рога и копыта?(бык, корова, коза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акое животное можно назвать длинноухим? (заяц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акого цвета листья на деревьях осенью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У какого дерева иголки, как у е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к-. Придумайте кличку соба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огда с деревьев падает ли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огда речка покрывается ль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Где живут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Что нужно делать зимой, чтобы птицы не замёрз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Назовите любую породу соб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Назовите, какие цветы вы люб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ак заяц готовится к зи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акое дерево летом и зимой остаётся зелё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 конкурс ТВОРЧЕСКИЙ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рисуй рисунок(работа по подгруппам: из геометрических фигур дорисовать  рисунок по своему сообра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ложи из палочек(работа по подгруппам: составить рисунок из счётных пал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победителей.(Наш марафон пришёл к фин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ы потрудились все на сл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ра итоги подв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И победителей наградить!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2:26:00Z</dcterms:created>
  <dc:creator>1</dc:creator>
  <dc:description/>
  <cp:keywords/>
  <dc:language>en-US</dc:language>
  <cp:lastModifiedBy>1</cp:lastModifiedBy>
  <dcterms:modified xsi:type="dcterms:W3CDTF">2013-02-18T22:26:00Z</dcterms:modified>
  <cp:revision>2</cp:revision>
  <dc:subject/>
  <dc:title>Цели:</dc:title>
</cp:coreProperties>
</file>