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-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ЕКТНАЯ ДЕЯТЕЛЬНОСТЬ МЛАДШИХ ШКОЛЬНИКОВ </w:t>
      </w:r>
    </w:p>
    <w:p>
      <w:pPr>
        <w:pStyle w:val="Normal"/>
        <w:jc w:val="center"/>
        <w:rPr>
          <w:i/>
          <w:i/>
        </w:rPr>
      </w:pPr>
      <w:r>
        <w:rPr>
          <w:b/>
          <w:sz w:val="28"/>
          <w:szCs w:val="28"/>
        </w:rPr>
        <w:t xml:space="preserve">НА УРОКАХ ИНФОРМАТИКИ» </w:t>
      </w:r>
      <w:r>
        <w:rPr>
          <w:i/>
        </w:rPr>
        <w:t>(СЛАЙД 1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аудитория: </w:t>
      </w:r>
      <w:r>
        <w:rPr>
          <w:sz w:val="28"/>
          <w:szCs w:val="28"/>
        </w:rPr>
        <w:t xml:space="preserve">педагог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20 минут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 показать возможные пути использования метода проектов на учебном занятии </w:t>
      </w:r>
      <w:r>
        <w:rPr>
          <w:i/>
          <w:sz w:val="28"/>
          <w:szCs w:val="28"/>
        </w:rPr>
        <w:t>(СЛАЙД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ением времени стало применение учебного проектирования на всех этапах обучения в дошкольных и шко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и интеграция, и погружение в тему, и детализация её составляющих, и, что немало важно (!), деятельность ученика, направленная на познание. Деятельность, предполагающая определённую свободу: выбора подтемы, ролевого учас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здесь принадлежит учителю, как умелому и тактичному организатору деятельности каждого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деятельность была удачной, тема проекта должна быть личностно значима для ребёнк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 мы помним </w:t>
      </w:r>
      <w:r>
        <w:rPr>
          <w:b/>
          <w:bCs/>
          <w:sz w:val="28"/>
          <w:szCs w:val="28"/>
        </w:rPr>
        <w:t xml:space="preserve">этапы работы методом проектов </w:t>
      </w:r>
      <w:r>
        <w:rPr>
          <w:bCs/>
          <w:i/>
          <w:sz w:val="28"/>
          <w:szCs w:val="28"/>
        </w:rPr>
        <w:t>(СЛАЙД 3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гружение в проект (деятельность по определению проблемы, целеполаганию, постановке задач предстоящей деятельности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(разбивка на группы, распределение ролей, выбор формы и способа презентации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(поиск материала, консультации, контроль и помощь со стороны учителя, подготовка презентации)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(предъявление результата, рефлексия деятельности, оценка результатив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является начальным этапом вхождения в проектную деятельность, закладывающим фундамент дальнейшего овладения ею. В этот период закладывается ряд ценностных установок, которые влияют как на сформированность волевой сферы, так и на сформированность значимости деятельности, направленной на самообучение и само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еще я выбираю проектную деятельность на уроках информатик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т вопрос отвечу словами автора учебно-методического комплекса по информатике в начальной школе Н.В. Матвеевой </w:t>
      </w:r>
      <w:r>
        <w:rPr>
          <w:i/>
          <w:sz w:val="28"/>
          <w:szCs w:val="28"/>
        </w:rPr>
        <w:t>«Умение работать с информацией на интуитивном уровне – это природный дар, присущий каждому человеку. Другая важная сторона нашей жизни – умение осознанно работать с информацией: целенаправленно осуществлять ее поиск, представление на носителе, хранение, преобразование, передачу. Важным является и умение использовать полученную информацию, чтобы осознанно управлять собой – своей жизнью, учебной и производственной деятельностью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ная технология является одним из приоритетных направлений в современном образовании. Но при ее применении учителя сталкиваются с рядом проблем, затруднений. В своем мастер-классе я хочу показать, как можно преодолеть некоторые из этих пробле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ение темы проекта </w:t>
      </w:r>
      <w:r>
        <w:rPr>
          <w:i/>
          <w:sz w:val="28"/>
          <w:szCs w:val="28"/>
        </w:rPr>
        <w:t>(СЛАЙД 4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трудность, с которой сталкивается педагог это выбор темы.  Например, если взять изучение нового материала, то может получиться так, что учащиеся будут разбираться только в той области, которую они исследовали. Опыт работы над проектами показал, что лучше выбирать темы, на которых возможна интеграция с другими областями знаний и в то же время, работая над которыми можно познакомиться с новым или закрепить пройденный учебный материал (как теоретический, так и практичес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ьной школе дети не всегда могут выбрать самостоятельно тему, поэтому я как учитель могу предложить детям несколько тем. Ежегодно в сентябре в школе проходят выставки фотографий: «Я и моя Семья», «Мое лето в Бердске», «Мое хобби», «Бердск в разное время года», «Моя малая Родина», выставки прикладного творчества «Строю город своими руками», выставки рисунков «Мой город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: Какая тема объединяет все эти выставк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Город Берд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: А почему именно в сентябр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День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: Представьте себе, что сегодня вам предстоит провести экскурсию по родному городу. Что бы вы хотели показать туристам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ы: 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: А все ли эти достопримечательности города вы знаете? И насколько хорошо?.. А знаете ли вы историю появления этих достопримечательностей?.. А хотели бы узнать?.. Так давайте узнаем об этом вместе! Тогда нам будет, что рассказать гостям нашего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: Можем ли мы назвать эти достопримечательности чудесами города Бердска? А когда мы все эти чудеса рассмотрим, изучим каким-то образом, лучшие чудеса выбирать будем? А сколько их будет? И почему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тог:</w:t>
      </w:r>
      <w:r>
        <w:rPr>
          <w:sz w:val="28"/>
          <w:szCs w:val="28"/>
        </w:rPr>
        <w:t xml:space="preserve"> рассматриваем, изучаем достопримечательности города Бердска, а затем выбираем 7 лучших, тех, которые мы можем назвать чудесами нашего города. Значит,  как мы можем назвать наш проект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«Семь чудес города Берд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од проекта на учебном занятии </w:t>
      </w:r>
      <w:r>
        <w:rPr>
          <w:i/>
          <w:sz w:val="28"/>
          <w:szCs w:val="28"/>
        </w:rPr>
        <w:t>(СЛАЙД 5 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торая трудность: как сделать так, чтобы учащиеся захотели работать над проектом. Понятно, что необходим какой-то яркий момент. Это может видеоролик, презентац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мне каждое лето в гости приезжает сестра с города Омска. И всегда говорит, что ее город лучше, больше, интереснее. Что больше, я не спорю, а что лучше и интереснее, могу поспорить. Я собрала все фотографии, которые дети приносили на конкурсы, отсканировала и сделала небольшой видеоролик о городе Бердс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идеоролик я показываю детям </w:t>
      </w:r>
      <w:r>
        <w:rPr>
          <w:i/>
          <w:sz w:val="28"/>
          <w:szCs w:val="28"/>
        </w:rPr>
        <w:t>(ДЕМОНСТРАЦИЯ ВИДЕОРОЛИКА по гиперссылке на слайд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: А вы хотите научиться делать презентации о своем городе, чтобы показывать их гостя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тог:</w:t>
      </w:r>
      <w:r>
        <w:rPr>
          <w:sz w:val="28"/>
          <w:szCs w:val="28"/>
        </w:rPr>
        <w:t xml:space="preserve"> На данном этапе мы с ребятами утвердили свое желание участвовать в проект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бор форм и способов осуществления деятельности </w:t>
      </w:r>
      <w:r>
        <w:rPr>
          <w:i/>
          <w:sz w:val="28"/>
          <w:szCs w:val="28"/>
        </w:rPr>
        <w:t>(СЛАЙД 6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– следующая трудность. Необходимо определить в какой форме мы будем представлять результаты изучения достопримечательностей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с вами подумаем и составим список вариантов, а потом составим некий план наше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я говорят, а я пишу на доске все предложенные вариа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тог:</w:t>
      </w:r>
      <w:r>
        <w:rPr>
          <w:sz w:val="28"/>
          <w:szCs w:val="28"/>
        </w:rPr>
        <w:t xml:space="preserve"> А у нас с ребятами получился следующий план реализации нашего проекта (</w:t>
      </w:r>
      <w:r>
        <w:rPr>
          <w:i/>
          <w:sz w:val="28"/>
          <w:szCs w:val="28"/>
        </w:rPr>
        <w:t>СЛАЙД 7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ние сочинения об одном из чудес города Бердска на тему «Почему я считаю эту достопримечательность чудом города Бердска?». Выставка сочин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о своем чуде (работа с разными источниками информации): история появления, назначение, фотографии современные и прошлых лет, социологический опрос жителей города. Лучшие фотографии оформляются на выстав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собранной информации – выпуск информационной газе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зентаций. Публичная защита (представление) своего ч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с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ение конкретных тем исследований учащихся </w:t>
      </w:r>
      <w:r>
        <w:rPr>
          <w:i/>
          <w:sz w:val="28"/>
          <w:szCs w:val="28"/>
        </w:rPr>
        <w:t>(СЛАЙД 8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ая трудность может возникнуть при определении учащимися конкретных тем. Но так, как первый этап проекта предполагает индивидуальную деятельность, то учащиеся самостоятельно (по личному желанию) или совместно с родителями определяются с темой исследования – выбирают достопримечательность города. А я предлагаю вам сейчас взять любую карточку на столе и подумать, почему вы лично считаете эту достопримечательность чудом города Бердска (30 секун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перь подумайте, какими источниками информации вы можете воспользоваться, чтобы найти достоверную информацию? Перечисляем…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 ребята пользовались следующими источниками информации </w:t>
      </w:r>
      <w:r>
        <w:rPr>
          <w:i/>
          <w:sz w:val="28"/>
          <w:szCs w:val="28"/>
        </w:rPr>
        <w:t>(СЛАЙД 9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, что получилось, когда ребята оформили найденную информацию в информационные газеты </w:t>
      </w:r>
      <w:r>
        <w:rPr>
          <w:i/>
          <w:sz w:val="28"/>
          <w:szCs w:val="28"/>
        </w:rPr>
        <w:t>(СЛАЙД 10-16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апе подготовки презентаций можно объединиться в группы по те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яются педагоги по темам в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вы в своей группе готовите мини-выступление на 30 секунд. В это время на экране будут демонстрироваться презентации, подготовленные участниками проекта, для защиты своего чуда города Берд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ьзуются детские презентации при защите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ительным этапом нашего проекта является голосование </w:t>
      </w:r>
      <w:r>
        <w:rPr>
          <w:i/>
          <w:sz w:val="28"/>
          <w:szCs w:val="28"/>
        </w:rPr>
        <w:t>(СЛАЙД 17).</w:t>
      </w:r>
      <w:r>
        <w:rPr>
          <w:sz w:val="28"/>
          <w:szCs w:val="28"/>
        </w:rPr>
        <w:t xml:space="preserve"> Каждый из вас получает бланк для голосования, в котором вы можете отметить только семь чудес города Бердска, которые, по-вашему мнению, заслуживают этого звания. Если в бланке не указан объект, который вы считаете чудом города, впишите его и отметь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результатам голосования среди учащихся и педагогов начальной школы №8 в список «Семи чудес города Бердска» вошли… </w:t>
      </w:r>
      <w:r>
        <w:rPr>
          <w:i/>
          <w:sz w:val="28"/>
          <w:szCs w:val="28"/>
        </w:rPr>
        <w:t>(СЛАЙД 1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вершением проекта стал выпуск сборника «Семь чудес города Бердска» </w:t>
      </w:r>
      <w:r>
        <w:rPr>
          <w:i/>
          <w:sz w:val="28"/>
          <w:szCs w:val="28"/>
        </w:rPr>
        <w:t>(СЛАЙД 19)</w:t>
      </w:r>
      <w:r>
        <w:rPr>
          <w:sz w:val="28"/>
          <w:szCs w:val="28"/>
        </w:rPr>
        <w:t xml:space="preserve">, который является практическим пособием для педагогов </w:t>
      </w:r>
      <w:r>
        <w:rPr>
          <w:i/>
          <w:sz w:val="28"/>
          <w:szCs w:val="28"/>
        </w:rPr>
        <w:t>(ПОКАЗЫВАЮ)</w:t>
      </w:r>
      <w:r>
        <w:rPr>
          <w:sz w:val="28"/>
          <w:szCs w:val="28"/>
        </w:rPr>
        <w:t xml:space="preserve"> с приложением на электронном носите (дис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лучил свое продолжение в рамках долгосрочного проекта «Город, где Я!», посвященный юбилею со дня рождения города и краткосрочного проекта в 7-8 классах «Виртуальная экскурсия по городу Бердск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 в рамках мастер-класса проработали основные этапы реализации проектов на учебном занятии. В начале занятия я говорила о том, что проектная деятельность помогает мне изучать и закреплять с детьми учебный материал. Я составила таблицу </w:t>
      </w:r>
      <w:r>
        <w:rPr>
          <w:i/>
          <w:sz w:val="28"/>
          <w:szCs w:val="28"/>
        </w:rPr>
        <w:t>(Приложение 1)</w:t>
      </w:r>
      <w:r>
        <w:rPr>
          <w:sz w:val="28"/>
          <w:szCs w:val="28"/>
        </w:rPr>
        <w:t xml:space="preserve">, которая позволяет увидеть, какую информационную деятельность выполняет ребенок на каждом этапе проектной деятельности, и какой теме, согласно тематическому планированию, эта деятельность соответствуе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 вас есть вопросы, я постараюсь на них ответ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за вниман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7:31:00Z</dcterms:created>
  <dc:creator>днс</dc:creator>
  <dc:description/>
  <cp:keywords/>
  <dc:language>en-US</dc:language>
  <cp:lastModifiedBy>Екатерина В. Мещерякова</cp:lastModifiedBy>
  <dcterms:modified xsi:type="dcterms:W3CDTF">2012-03-19T04:23:00Z</dcterms:modified>
  <cp:revision>148</cp:revision>
  <dc:subject/>
  <dc:title/>
</cp:coreProperties>
</file>