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Алешечкина О.В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Учитель английского языка </w:t>
      </w:r>
      <w:r>
        <w:rPr>
          <w:i/>
          <w:lang w:val="en-US"/>
        </w:rPr>
        <w:t>I</w:t>
      </w:r>
      <w:r>
        <w:rPr>
          <w:i/>
        </w:rPr>
        <w:t xml:space="preserve"> кв.категории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имназия №75 Московского района г.Каза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ы успешности раннего обучения иностранным язы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ошкольный и младший школьный возраст являются наиболее благоприятными для усвоения иностранного языка. Имитационные способности ребенка, природная любознательность и потребность в познании нового, отсутствие «застывшей» системы ценностей и установок, а также языкового барьера способствуют эффективному решению задач, стоящих перед учебным предметом «Иностранный язык».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 утверждают, что ребенку намного легче овладеть иностранным языком, чем взрослому. И овладевать родным языком нам приходится в детстве, и мы не заучиваем специально слова, а запоминаем, благодаря многократному повторению их в речи других людей, употреблению фраз в конкретных ситуациях. Формируется в детском сознании определенный образ, и за ним закрепляется то или иное слово. Слыша это слово, ребенок видит картинку с изображением предмета своим внутренним зрением.(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из разных стран выдвигают единые требования к обучению иностранному языку: язык должен усваиваться ребенком осознанно обучение ни в коем случае не должно превращаться в имитативный процесс, дети должны овладевать языком как средством общения. Реализация этих задач требует от учителя знания психологических особенностей детей младшего школьного возраста, чтобы методически грамотно организовать учебно-воспитательный процесс на данном этапе обучения.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урока должны представлять собой те виды деятельности, с которыми малыш сталкивается в своей повседневной жизни (разные игры, пение, чтение, просмотр телепередач, лепка, рисование), но комментироваться они уже будут не на русском, а на английском. (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так, основной формой обучения иностранному языку детей младшего школьного возраста можно назвать игру. Общение на чужом языке - всегда условность, всегда «как будто», и чем точнее здесь будут соблюдаться условия игры и ее законы, тем эффективнее будет иноязычное общение.(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бенка игра – интересное, увлекательное взаимодействие с педагогом и сверстниками, в котором высказывания определенного типа диктуются внутренними потребностями игры. Разумеется, не всякая игра годится для этой цели. Можно сформулировать следующие требования к игре как к приему обу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гре, как к особому виду детской деятель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язательное осознание детьми игрового результата. Таким результатом может быть создание при помощи слов необычных комических или фантастических образов: летающие предметы, говорящие звери и т.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детьми правил, соблюдение которых поможет достичь данного результ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зможность выбора конкретного действия в игре каждым ребенком, что обеспечивает индивидуальную активность при коллективной форме игры. (Например, выполняя задание накормить кого-нибудь, каждый ребенок предлагает свой «продукт», свою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еду</w:t>
      </w:r>
      <w:r>
        <w:rPr>
          <w:sz w:val="28"/>
          <w:szCs w:val="28"/>
          <w:lang w:val="en-US"/>
        </w:rPr>
        <w:t>»: «Do you like milk?», «Do you like sweets?» and so on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нужно забывать, что игра на занятиях по иностранному языку – это не просто коллективное развлечение, а основной способ достижения определенных задач обучения на данном этапе – от самых мелких речевых навыков до умения вести самостоятельный разгов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гре как способу достижения задач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обходимо точно знать, какой именно навык, умение тренируются в данной игре, что ребенок не умел делать до проведения игры и чему он научился в процессе игры. Если в игре ребенок повторяет песни и стихотворения, воспроизводит заученные диалоги, то новых умений и навыков в игре он не приобретает. Если же он научился изменять слова, подбирать нужное по смыслу слово, строить самостоятельно словосочетание или текст или только фразу, тогда ребенок приобретает новые навы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должна поставить ребенка перед необходимостью мысленного усилия, хотя бы даже крошечного. Не обязательно давать детям правила игры в строгих формулировках, можно использовать любую схему или рисунок. 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привести в пример отдельные виды игр, используемых мной на различных этапах урока. Эти игры универсальны в том плане, что подходят для изучения любой те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 с фонетической зарядки. В качестве материала в основном использую предложение из рубрики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, которая есть в каждом уроке в УМК </w:t>
      </w:r>
      <w:r>
        <w:rPr>
          <w:sz w:val="28"/>
          <w:szCs w:val="28"/>
          <w:lang w:val="en-US"/>
        </w:rPr>
        <w:t>Millie</w:t>
      </w:r>
      <w:r>
        <w:rPr>
          <w:sz w:val="28"/>
          <w:szCs w:val="28"/>
        </w:rPr>
        <w:t>. Предложение составлено так, что каждое слово содержит один и тот же определенный звук. Ученики повторяют вслед за учителем это предложение несколько раз с различной интонацией. (Например: с восторгом, с удивлением, с грустью и т.д.) При выполнении этого задания частично достигается решение другой задачи -  повторение пройденной на предыдущем уроке лексики. Затем в процессе урока на одном из его этапов мы возвращаемся к предложению и отрабатываем чт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этапе предъявления нового материала мы тоже стараемся играть. Дети с удовольствием играют в игру “</w:t>
      </w:r>
      <w:r>
        <w:rPr>
          <w:sz w:val="28"/>
          <w:szCs w:val="28"/>
          <w:lang w:val="en-US"/>
        </w:rPr>
        <w:t>Cl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rot</w:t>
      </w:r>
      <w:r>
        <w:rPr>
          <w:sz w:val="28"/>
          <w:szCs w:val="28"/>
        </w:rPr>
        <w:t>” по правилам которой учитель называет несколько слов по одной картинке, а ученики должны повторять за ним только те слова, которые относятся к картинке. Для отработки правильного произношения этих слов задание меняется, и дети повторяют за учителем все слова, кроме тех, которые относятся к картинке. Естественно, не подходящих к картинке слов предлагается бол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работки произношения и облегчения запоминания словосочетаний с успехом использую игру «а </w:t>
      </w:r>
      <w:r>
        <w:rPr>
          <w:sz w:val="28"/>
          <w:szCs w:val="28"/>
          <w:lang w:val="en-US"/>
        </w:rPr>
        <w:t>train</w:t>
      </w:r>
      <w:r>
        <w:rPr>
          <w:sz w:val="28"/>
          <w:szCs w:val="28"/>
        </w:rPr>
        <w:t xml:space="preserve">». Одна и та же фраза произносится несколько раз подряд каждый раз в ускоренном темп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закрепления и контроля знаний можно использовать также следующие универсальные игры: «</w:t>
      </w:r>
      <w:r>
        <w:rPr>
          <w:sz w:val="28"/>
          <w:szCs w:val="28"/>
          <w:lang w:val="en-US"/>
        </w:rPr>
        <w:t>Word salad</w:t>
      </w:r>
      <w:r>
        <w:rPr>
          <w:sz w:val="28"/>
          <w:szCs w:val="28"/>
        </w:rPr>
        <w:t xml:space="preserve">» – учитель называет вперемешку буквы какого-нибудь слова, ученики записывают буквы. Кто первым составит слово, тот записывает его на доске. Дальше победивший ученик может задумать свое слово и вести игру вместо учител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«</w:t>
      </w:r>
      <w:r>
        <w:rPr>
          <w:sz w:val="28"/>
          <w:szCs w:val="28"/>
          <w:lang w:val="en-US"/>
        </w:rPr>
        <w:t>Bing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ll</w:t>
      </w:r>
      <w:r>
        <w:rPr>
          <w:sz w:val="28"/>
          <w:szCs w:val="28"/>
        </w:rPr>
        <w:t xml:space="preserve">». В этой игре можно тренировать числительные или буквы алфавита. Каждый ученик рисует квадрат с 9 клетками (3 х 3) и вписывает во все девять клеточек цифры или буквы. Учитель называет числа на английском языке в любом порядке. При этом он вычеркивает в своем листочке названное число. Если это число имеется в клеточке ученика, он вычеркивает его. Игрок, который первым вычеркнет все девять чисел, становится победител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детей имеет поощрение учителя, но следует помнить, что его похвала стимулирует ребенка только в том случае, когда он рассматривает выполненное им задание как достаточно трудное. Очень важно, чтобы учитель сравнивал успехи учащегося не с успехами его товарищей, а с его прежними результатами.(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 начальном этапе использовать проектную технологию. Совместное выполнение детьми проектных заданий, предполагающих создание собственного продукта деятельности, приводит к ситуации соучастия, развитию их инициативы и творчества, созданию доброжелательной атмосферы, благоприятной для обучения иностранному языку. Тематика культурных проектов учеников определяется изучаемыми темами в рамках УМ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ужков, конкурсов, выставок творческих работ, тематических праздников с приглашением родителей, где демонстрируются успехи младших школьников в освоении нового языка как средства диалога и полилога культур, - один из способов построения культурной среды.(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ется привести слова Л.С.Выготского: «Если мы делаем что-либо с радостью, …мы и впредь будем стремиться делать то же самое. Если мы делаем что-либо с отвращением, это означает, что мы будем всячески стремиться к прекращению этих занятий». Поэтому при обучении иностранному языку детей младшего возраста преподавателю нужно стремиться, в первую очередь, вызвать и развить их интерес к предм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шанова И.А. Актуализация ситуации успеха при обучении иностранному языку младших школьников ИЯШ   №8-200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това А.И.   Творческое обучение английскому языку в первом классе 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Первое сентября №21 -200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занская Н.В. Когда учить?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Первое сентября №14 -200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агомедова Л.П. Обучение английскому языку младших щкольников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Первое сентября №22-200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енко З.Н. Создание культурной среды при обучении младших школьников иностранному языку ИЯШ  №4-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31:00Z</dcterms:created>
  <dc:creator>OEM</dc:creator>
  <dc:description/>
  <cp:keywords/>
  <dc:language>en-US</dc:language>
  <cp:lastModifiedBy>Admin</cp:lastModifiedBy>
  <dcterms:modified xsi:type="dcterms:W3CDTF">2013-02-27T13:06:00Z</dcterms:modified>
  <cp:revision>5</cp:revision>
  <dc:subject/>
  <dc:title>Механизмы успешности раннего обучения иностранным языкам</dc:title>
</cp:coreProperties>
</file>