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Департамент развития АПК ЯНАО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rFonts w:eastAsia="Arial Black" w:cs="Arial Black" w:ascii="Arial Black" w:hAnsi="Arial Black"/>
          <w:b/>
        </w:rPr>
        <w:t xml:space="preserve">  </w:t>
      </w:r>
      <w:r>
        <w:rPr>
          <w:rFonts w:cs="Arial Black" w:ascii="Arial Black" w:hAnsi="Arial Black"/>
          <w:b/>
          <w:sz w:val="28"/>
          <w:szCs w:val="28"/>
        </w:rPr>
        <w:t>ГБОУ СПО «Ямальский полярный агроэкономический техникум »</w:t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МЕТОДИЧЕСКАЯ РАЗРАБОТКА УРОКА СООБЩЕНИЯ И УСВОЕНИЯ НОВЫХ ЗНАНИЙ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ПО ПРЕДМЕТУ ХИМ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ТЕМА: «ОДНОАТОМНЫЕ ПРЕДЕЛЬНЫЕ СПИРТЫ»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Преподаватель химии Бородина Л.В.</w:t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Салехард 2012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рактеристика урока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ан урока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оанализ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я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Введение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рок остается по-прежнему основной и главной формой организации учебного процесса. Однако и обычный урок дает вдумчивому учителю безграничные возможности для творчества. В настоящее время учителя сталкиваются с проблемой снижения уровня познавательной активности учащихся на уроке, нежеланием работать самостоятельно, да и просто учиться. Среди причин того, что дети теряют интерес к занятиям, безусловно, надо назвать однообразие уроков. Отсутствие повседневного поиска приводит к шаблону в преподавании, а это появление постоянства разрушает и убивает интерес, особенно детский. Поэтому современный урок, чтобы он вызывал живой отклик у ребят должен быть всегда творческим. Только творческий подход к построению урока, его неповторяемость, насыщенность и многообразие могут обеспечить эффективность.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1. Характеристика урока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рок по теме «Одноатомные предельные спирты» является основополагающим в разделе «Кислородсодержащие органические соединения».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рок начинается с объявления темы и постановки целей и задач урока. Тема урока и план записаны на доске. В это время преподаватель кратко знакомит учащихся с веществами относящимся к кислородсодержащим органическим соединениям. Обращает внимание, что с некоторыми соединениями они уже знакомы в быту (жиры, уксусная кислота и т.д). Упоминается, что спирты то простейшее представители данной группы веществ.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ктивизация знаний учащихся проводится в форме фронтальной беседы, преподаватель задает учащимся вопрос, связанный с предыдущей темой урока.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/>
      </w:pPr>
      <w:r>
        <w:rPr>
          <w:i/>
          <w:sz w:val="32"/>
          <w:szCs w:val="32"/>
        </w:rPr>
        <w:t>После активизации переходим к изложению нового материала, согласно плану урока, в котором рассматриваются следующие пун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став спир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омологический ряд предельных одноатомных спир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лассификация спир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зомерия и номенклатура.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/>
      </w:pPr>
      <w:r>
        <w:rPr>
          <w:i/>
          <w:sz w:val="32"/>
          <w:szCs w:val="32"/>
        </w:rPr>
        <w:t>На уроке применяется несколько методов изложения нового материала. Это беседа, рассказ, демонстрация. Новый материал студенты записывают в виде опорного конспекта, таблиц и схем. При изучении гомологического ряда спиртов преподаватель дает самостоятельно составить таблицу учащимся у себя в тетради, потом все проверяют правильность написания формул и названий предельных одноатомных спиртов. Таким образом, здесь проверяется знание формул предельных углеводородов и акцентируется внимание на их генетической взаимосвязи со спиртами.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 изучении номенклатуры предельных одноатомных спиртов, после объяснения преподавателем примеров у доски учащимся предлагается у самостоятельно поработать у доски.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монстрационный материал широк и разнообразен это и оформленный стенд, и шаростержневые модели молекул спиртов, и схемы, и карточки с заданиями для самостоятельной работы на уроке, а также выставка справочной литературы по теме.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сле нового материала обязательно закрепление я это сделала в виде самостоятельной работы учащихся у доски для этого были приготовлены специальные карточки с заданиями (смотреть приложение).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i/>
          <w:sz w:val="32"/>
          <w:szCs w:val="32"/>
        </w:rPr>
        <w:t>Также было задано домашнее задание. Можно подвести итоги урока и обязательно выставить оценки в журнал и похвалить активно работавших студентов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2. План урок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ЕДМЕТ: </w:t>
      </w:r>
      <w:r>
        <w:rPr>
          <w:b/>
          <w:i/>
          <w:sz w:val="28"/>
          <w:szCs w:val="28"/>
        </w:rPr>
        <w:t>ХИМ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: Б-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: Бородина Л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ПРОВЕДЕНИЯ: 7 февраля 200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: кабинет №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дноатомные предельные спирты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Цель: </w:t>
      </w:r>
      <w:r>
        <w:rPr>
          <w:i/>
          <w:sz w:val="28"/>
          <w:szCs w:val="28"/>
          <w:u w:val="single"/>
        </w:rPr>
        <w:t>Сформировать понятие о спиртах, продолжать формировать умения составлять формулы изомеров, давать веществам названия по систематической номенклатуре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i/>
          <w:sz w:val="28"/>
          <w:szCs w:val="28"/>
        </w:rPr>
        <w:t xml:space="preserve">модели молекул метанола и этанола; схема 1 классификации спиртов, схема 2  </w:t>
      </w:r>
      <w:r>
        <w:rPr>
          <w:i/>
          <w:sz w:val="32"/>
          <w:szCs w:val="32"/>
        </w:rPr>
        <w:t>«Правила составления названий спиртов по международной номенклатуре», карточки с заданиями для  работы на уроке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сообщение и усвоение новых знан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ПС: </w:t>
      </w:r>
      <w:r>
        <w:rPr>
          <w:i/>
          <w:sz w:val="28"/>
          <w:szCs w:val="28"/>
        </w:rPr>
        <w:t>Обеспечивающие: органическая хим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Обеспечиваемые: неорганическая хим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shd w:fill="D9D9D9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ый момент (работа с журналом)  1-2 мин.</w:t>
      </w:r>
    </w:p>
    <w:p>
      <w:pPr>
        <w:pStyle w:val="Normal"/>
        <w:ind w:left="180" w:hanging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D9D9D9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общение темы урока и постановка целей.      1-2 ми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переходим к изучению нового раздела органической химии «кислородсодержащие органические соединения». К ним относятся жиры, эфиры, карбоновые кислоты и многие другие вещества которые нам предстоит изучить. Простейшим представителем этой группы веществ являются спирты, поэтому они открывают настоящий раздел. На данном уроке нам предстоит познакомиться со строением, изомерией, номенклатурой и классификацией предельных одноатомных спиртов. Научиться составлять их формулы и давать им названия по международной номенклатур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D9D9D9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ивизация знаний учащихся                              1-2 ми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сед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едыдущих уроках мы изучали с вами УВ. Из каких элементов состоят данные органические соединения? Чем же отличаются спирты от обычных УВ? Как вы уже поняли, спирты в своем составе содержат кислород и являются производными УВ.</w:t>
      </w:r>
    </w:p>
    <w:p>
      <w:pPr>
        <w:pStyle w:val="Normal"/>
        <w:numPr>
          <w:ilvl w:val="0"/>
          <w:numId w:val="1"/>
        </w:numPr>
        <w:shd w:fill="D9D9D9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учение нового материала.(60-65 мин.)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 и строение спиртов (на примере этилового спирта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пирты это производные углеводородов, в молекулах которых один или несколько атомов водорода замещены на гидроксильную группу (-ОН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: спиртами называются органические вещества, молекулы которых одержат одну или несколько функциональных групп, соединенных с углеводородным радикалом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ая формула спиртов </w:t>
      </w:r>
      <w:r>
        <w:rPr>
          <w:b/>
          <w:i/>
          <w:sz w:val="28"/>
          <w:szCs w:val="28"/>
        </w:rPr>
        <w:t>R(OH)m, где т≥1, где R –УВ радикал; т-число функциональных групп, которое определяет атомность спирта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Гидроксильная группа –ОН является функциональной группой спиртов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руктура, содержащая ОН- группу у ненасыщенного атома углерода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. е спирты, содержащие на одном атоме углерода двойную связь и –ОН группу неустойчивы и превращаются в другое веществ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|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=С- ОН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рты, содержащие на одном атоме углерода две –ОН группы тоже неустойчивы. При наличии двух или более ОН-групп они должны находиться у разных атомов углер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С- С-      так как структура типа   НО –С –ОН является также не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|    |                                                                |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Н ОН                                                                                         устойчив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им образ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спиртов : С,Н,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ая формула:          Н     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. .     . .      .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Н    : С :  С     :О: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. .     . .      . 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Н     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дроксильная группа – главная особенность строения спиртов, определяющая их свойства. Кислород гидроксильной группы смещает электронную плотность к себе, связи –О-Н и –С-О – поляризую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труктурная формула</w:t>
      </w:r>
      <w:r>
        <w:rPr>
          <w:i/>
          <w:sz w:val="28"/>
          <w:szCs w:val="28"/>
        </w:rPr>
        <w:t>: (демонстраци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строение молекулы этилового спирта на стенде) данная формула показывает взаимное расположение атомов в молекуле этилового спирта.(демонстрация шаростержневых моделей этилового и метилового спирта)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мологический ряд предельных одноатомных спиртов.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>Рассмотрим предельные одноатомные спирты. Их общая формула выводится из формулы предельных УВ C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2n+2</w:t>
      </w:r>
      <w:r>
        <w:rPr>
          <w:i/>
          <w:sz w:val="28"/>
          <w:szCs w:val="28"/>
        </w:rPr>
        <w:t xml:space="preserve">, только один атом водорода будет замещен гидроксильной группой –ОН, отсюда общая формула предельных одноатомных спиртов </w:t>
      </w:r>
      <w:r>
        <w:rPr>
          <w:b/>
          <w:i/>
          <w:sz w:val="28"/>
          <w:szCs w:val="28"/>
        </w:rPr>
        <w:t>C</w:t>
      </w:r>
      <w:r>
        <w:rPr>
          <w:b/>
          <w:i/>
          <w:sz w:val="28"/>
          <w:szCs w:val="28"/>
          <w:vertAlign w:val="subscript"/>
        </w:rPr>
        <w:t>n</w:t>
      </w:r>
      <w:r>
        <w:rPr>
          <w:b/>
          <w:i/>
          <w:sz w:val="28"/>
          <w:szCs w:val="28"/>
        </w:rPr>
        <w:t>H</w:t>
      </w:r>
      <w:r>
        <w:rPr>
          <w:b/>
          <w:i/>
          <w:sz w:val="28"/>
          <w:szCs w:val="28"/>
          <w:vertAlign w:val="subscript"/>
        </w:rPr>
        <w:t>2n+1</w:t>
      </w:r>
      <w:r>
        <w:rPr>
          <w:b/>
          <w:i/>
          <w:sz w:val="28"/>
          <w:szCs w:val="28"/>
        </w:rPr>
        <w:t>-О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я общую формулу предельных одноатомных спиртов можно составить гомологический ряд спиртов.(составление таблицы в тетради и на доске)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лассификация спирт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бщей формуле спирта видно что он состоит из двух частей УВ –радикала  функциональной группы, поэтому существуют две основные классифик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по характеру УВ радикала спирты могут быть: предельными, непредельными и ароматическими.(демонстрация схем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по количеству гидроксильных групп спирт могут быть: одноатомными, двухатомными и трехатомными .(демонстрация схем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спирты могут быть первичными, вторичными и третичными .(демонстрация схемы)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–ОН присоединяются к углероду, который в свою очередь соединен только с одним атомом углерода, то спирт называют первичным : R—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ОН. </w:t>
      </w:r>
    </w:p>
    <w:p>
      <w:pPr>
        <w:pStyle w:val="Normal"/>
        <w:tabs>
          <w:tab w:val="clear" w:pos="708"/>
          <w:tab w:val="left" w:pos="3960" w:leader="none"/>
        </w:tabs>
        <w:ind w:left="1080" w:hanging="0"/>
        <w:jc w:val="both"/>
        <w:rPr/>
      </w:pPr>
      <w:r>
        <w:rPr>
          <w:sz w:val="28"/>
          <w:szCs w:val="28"/>
        </w:rPr>
        <w:t>(—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ОН – одновалентная спиртовая группировка)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–ОН присоединяются к углероду, соединенному с двумя атомами углерода, то спирт называют вторичным:</w:t>
      </w:r>
    </w:p>
    <w:p>
      <w:pPr>
        <w:pStyle w:val="Normal"/>
        <w:tabs>
          <w:tab w:val="clear" w:pos="708"/>
          <w:tab w:val="left" w:pos="396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-СН-ОН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│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'R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(-СН-ОН – двухвалентная спиртовая группировка)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720"/>
        <w:jc w:val="both"/>
        <w:rPr>
          <w:sz w:val="28"/>
          <w:szCs w:val="28"/>
        </w:rPr>
      </w:pPr>
      <w:r>
        <w:rPr>
          <w:sz w:val="28"/>
          <w:szCs w:val="28"/>
        </w:rPr>
        <w:t>Если –ОН соединен с углеродом, имеющим химические связи с тремя другими атомами углерода, то спирт называется третичным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43510</wp:posOffset>
                </wp:positionV>
                <wp:extent cx="114300" cy="1143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3pt" to="152.9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R</w:t>
      </w:r>
    </w:p>
    <w:p>
      <w:pPr>
        <w:pStyle w:val="Normal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-113665</wp:posOffset>
                </wp:positionV>
                <wp:extent cx="228600" cy="1143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8.95pt" to="8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3195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5pt" to="80.95pt,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2pt" to="152.95pt,2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R'—С-ОН    —С-ОН – трехвалентная спиртовая группировка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R''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омерия и номенклатура 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омерия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спиртов характерно несколько видов структурной изомерии: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1.структурная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.а) изомерия углеродного скелета, 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изомерия положения группы –ОН,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  <w:u w:val="single"/>
        </w:rPr>
        <w:t>2. межклассовая изомерия</w:t>
      </w:r>
      <w:r>
        <w:rPr>
          <w:i/>
          <w:sz w:val="28"/>
          <w:szCs w:val="28"/>
        </w:rPr>
        <w:t>.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>(рассмотреть примеры у доски вещество с формулой С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10</w:t>
      </w:r>
      <w:r>
        <w:rPr>
          <w:i/>
          <w:sz w:val="28"/>
          <w:szCs w:val="28"/>
        </w:rPr>
        <w:t>О)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:СН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-СН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-СН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-СН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-ОН   бутанол-1</w:t>
      </w:r>
    </w:p>
    <w:p>
      <w:pPr>
        <w:pStyle w:val="Normal"/>
        <w:rPr/>
      </w:pPr>
      <w:r>
        <w:rPr>
          <w:i/>
          <w:sz w:val="28"/>
          <w:szCs w:val="28"/>
        </w:rPr>
        <w:t>а) СН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-СН-СН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-ОН    2-метилпропанол-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|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СН</w:t>
      </w:r>
      <w:r>
        <w:rPr>
          <w:i/>
          <w:sz w:val="28"/>
          <w:szCs w:val="28"/>
          <w:vertAlign w:val="subscript"/>
        </w:rPr>
        <w:t>3</w:t>
      </w:r>
    </w:p>
    <w:p>
      <w:pPr>
        <w:pStyle w:val="Normal"/>
        <w:rPr/>
      </w:pPr>
      <w:r>
        <w:rPr>
          <w:i/>
          <w:sz w:val="28"/>
          <w:szCs w:val="28"/>
        </w:rPr>
        <w:t>б) СН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-СН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-СН-СН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   бутанол-2                 </w:t>
      </w:r>
      <w:r>
        <w:rPr>
          <w:b/>
          <w:i/>
          <w:sz w:val="48"/>
          <w:szCs w:val="48"/>
        </w:rPr>
        <w:t>С</w:t>
      </w:r>
      <w:r>
        <w:rPr>
          <w:b/>
          <w:i/>
          <w:sz w:val="48"/>
          <w:szCs w:val="48"/>
          <w:vertAlign w:val="subscript"/>
        </w:rPr>
        <w:t>4</w:t>
      </w:r>
      <w:r>
        <w:rPr>
          <w:b/>
          <w:i/>
          <w:sz w:val="48"/>
          <w:szCs w:val="48"/>
        </w:rPr>
        <w:t>Н</w:t>
      </w:r>
      <w:r>
        <w:rPr>
          <w:b/>
          <w:i/>
          <w:sz w:val="48"/>
          <w:szCs w:val="48"/>
          <w:vertAlign w:val="subscript"/>
        </w:rPr>
        <w:t>10</w:t>
      </w:r>
      <w:r>
        <w:rPr>
          <w:b/>
          <w:i/>
          <w:sz w:val="48"/>
          <w:szCs w:val="48"/>
        </w:rPr>
        <w:t>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ОН       О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-С-СН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   2-метилропанол-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СН</w:t>
      </w:r>
      <w:r>
        <w:rPr>
          <w:i/>
          <w:sz w:val="28"/>
          <w:szCs w:val="28"/>
          <w:vertAlign w:val="subscript"/>
        </w:rPr>
        <w:t>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СН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—O— СН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—— СН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— СН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метилпропиловый эфир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>—O— С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 диэтиловый эфир (названия веществам дать после рассмотрения номенклатуры, определить, где первичные, и вторичные, третичные спирты)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ать на примере шаростержневых моделе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менклатура 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(смотрите схему «Правила составления названий спиртов по международной  номенклатуре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истематической номенклатуре спирты называют так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ирают главную цепь, к которой присоединена –ОН группа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меруют цепь с той стороны, к которой ближе –ОН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ывают положение и названия радикалов, число атомов углерода в главной цепи с суффиксом –ан, после этого идет суффикс –ол, обозначающий гидроксильную группу, и номер атома углерода, у которого эта группа находитс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Закрепление полученных знаний  (</w:t>
      </w:r>
      <w:r>
        <w:rPr>
          <w:i/>
          <w:sz w:val="28"/>
          <w:szCs w:val="28"/>
        </w:rPr>
        <w:t>работа учащихся с карточкой заданий у доски</w:t>
      </w:r>
      <w:r>
        <w:rPr>
          <w:b/>
          <w:sz w:val="28"/>
          <w:szCs w:val="28"/>
        </w:rPr>
        <w:t>) (20-25 мин.)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Составьте структурные формулы и назовите вещества, подчиняющиеся молекулярной формуле С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ть по систематической номенклатуре: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</w:rPr>
        <w:t>3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│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—CH—C—CH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│        │      │       │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     ОН   ОН     ОН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ь формулу пропанола-1 и двух его ближайших гомологов. Назвать гомологи по систематической номенклатуре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4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ь формулу 2,2- диметилбутанола-1. построить формулы его изомеров: а) по положению функциональной группы; б) по строению углеродной цепи. Изомеры назвать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Дано вещество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апишите формулы двух гомологов и двух изомеров, назовите их.</w:t>
      </w:r>
    </w:p>
    <w:p>
      <w:pPr>
        <w:pStyle w:val="Normal"/>
        <w:numPr>
          <w:ilvl w:val="0"/>
          <w:numId w:val="1"/>
        </w:numPr>
        <w:shd w:fill="D9D9D9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дом: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.7, § 1, стр.76-83 (кроме получения и применения), записи в тетради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ь сообщение «Влияние алкоголя на организм челове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Самоанализ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На уроке мною был избран дружественный стиль общения с учащимися. Его удавалось выдержать на протяжении всего урока. Речь была эмоциональной и грамотной, предложения построены логично.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На уроке учащиеся работали самостоятельно с учебной литературой, составляя гомологический ряд спиртов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Во время урока своевременно и уместно демонстрировались таблицы, схемы, рисунки, которые помогали учащимся усвоить новый материал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В начале урока учащиеся вели себя скованно, наверняка сказалось присутствие многочисленной комиссии. Я старалась им оказать психологическую поддержку на вербальном  невербальном уровне (подбадривание, похвала, кивок, взгляд и т.д.) Закрепление нового материала прошло в менее напряженной обстановке. Учащиеся работали у доски, во время выполнения заданий я обращала внимание учащихся на правильное формулирование названий спиртов, таким образом, формируя у них грамотный химический язык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Излагая тему, я постоянно проводила нить между  содержанием материала предыдущих уроков с новой темой, тем самым, систематизируя изучаемый материал. На уроке удачно сочетались совестные и наглядные методы преподавания, учитывалась специфика новой темы  уровень знаний в группе, в которой я работала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каждом этапе урока осуществлялась диагностика знаний учащихся в форме самостоятельной работы. А также уделялось внимание развитию умений и навыков написания химических формул, классифицирования спиртов, написания изомеров, составления названий спиртов по их формуле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конце занятия после закрепления было задано домашнее задание, я записала его на доске. Считаю, что нужно было предложить записать домашнее задание перед закреплением нового материала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ащиеся на уроке вел себя спокойно, дисциплина была хорошая. Они работали на протяжении всего урока и не отвлекались на посторонние дела. На занятии они проявляли среднюю активность, но чувствовался их интерес к данной теме, так как они задавали вопросы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ровень изложенного материала соответствовал уровню потенциальных возможностей студентов данной группы. Темп изложения материала совпадал с темпом его усвоения учениками. Так как они успешно справлялись со всеми заданиями, предложенными на уроке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целом я как преподаватель к уроку была готова, мне удалось успешно управлять группой в процессе проведения урока. Учащиеся неплохо продемонстрировали свои умения и навыки в процессе работы на уроке. Познавательную деятельность учащихся в целом можно считать успешной, так же как и обучающую деятельность преподавателя на уроке. Все задачи, поставленные мною на уроке, были реализованы в полной степени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Приложения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хема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ификация спиртов по строению УВ радикал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1600200" cy="342900"/>
                <wp:effectExtent l="0" t="5080" r="1270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8pt" to="179.95pt,3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62560</wp:posOffset>
                </wp:positionV>
                <wp:extent cx="1714500" cy="342900"/>
                <wp:effectExtent l="1270" t="5080" r="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8pt" to="413.95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СПИРТЫ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72390</wp:posOffset>
                </wp:positionV>
                <wp:extent cx="0" cy="10287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7pt" to="234pt,8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редельны</w:t>
      </w:r>
      <w:r>
        <w:rPr>
          <w:b/>
          <w:i/>
          <w:sz w:val="28"/>
          <w:szCs w:val="28"/>
        </w:rPr>
        <w:t xml:space="preserve">е                                                      </w:t>
      </w:r>
      <w:r>
        <w:rPr>
          <w:b/>
          <w:i/>
          <w:sz w:val="28"/>
          <w:szCs w:val="28"/>
          <w:u w:val="single"/>
        </w:rPr>
        <w:t>Ароматически</w:t>
      </w:r>
      <w:r>
        <w:rPr>
          <w:b/>
          <w:i/>
          <w:sz w:val="28"/>
          <w:szCs w:val="28"/>
        </w:rPr>
        <w:t>е</w:t>
      </w:r>
    </w:p>
    <w:p>
      <w:pPr>
        <w:pStyle w:val="Normal"/>
        <w:rPr/>
      </w:pPr>
      <w:r>
        <w:rPr>
          <w:b/>
          <w:i/>
          <w:sz w:val="28"/>
          <w:szCs w:val="28"/>
        </w:rPr>
        <w:t>(алк</w:t>
      </w:r>
      <w:r>
        <w:rPr>
          <w:b/>
          <w:i/>
          <w:sz w:val="28"/>
          <w:szCs w:val="28"/>
          <w:u w:val="single"/>
        </w:rPr>
        <w:t>ан</w:t>
      </w:r>
      <w:r>
        <w:rPr>
          <w:b/>
          <w:i/>
          <w:sz w:val="28"/>
          <w:szCs w:val="28"/>
        </w:rPr>
        <w:t xml:space="preserve">олы)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36"/>
          <w:szCs w:val="36"/>
        </w:rPr>
        <w:t>СН</w:t>
      </w:r>
      <w:r>
        <w:rPr>
          <w:b/>
          <w:i/>
          <w:sz w:val="36"/>
          <w:szCs w:val="36"/>
          <w:vertAlign w:val="subscript"/>
        </w:rPr>
        <w:t>3</w:t>
      </w:r>
      <w:r>
        <w:rPr>
          <w:b/>
          <w:i/>
          <w:sz w:val="36"/>
          <w:szCs w:val="36"/>
        </w:rPr>
        <w:t>ОН                                                         С</w:t>
      </w:r>
      <w:r>
        <w:rPr>
          <w:b/>
          <w:i/>
          <w:sz w:val="36"/>
          <w:szCs w:val="36"/>
          <w:vertAlign w:val="subscript"/>
        </w:rPr>
        <w:t>6</w:t>
      </w:r>
      <w:r>
        <w:rPr>
          <w:b/>
          <w:i/>
          <w:sz w:val="36"/>
          <w:szCs w:val="36"/>
        </w:rPr>
        <w:t>Н</w:t>
      </w:r>
      <w:r>
        <w:rPr>
          <w:b/>
          <w:i/>
          <w:sz w:val="36"/>
          <w:szCs w:val="36"/>
          <w:vertAlign w:val="subscript"/>
        </w:rPr>
        <w:t>5</w:t>
      </w:r>
      <w:r>
        <w:rPr>
          <w:b/>
          <w:i/>
          <w:sz w:val="36"/>
          <w:szCs w:val="36"/>
        </w:rPr>
        <w:t>-СН</w:t>
      </w:r>
      <w:r>
        <w:rPr>
          <w:b/>
          <w:i/>
          <w:sz w:val="36"/>
          <w:szCs w:val="36"/>
          <w:vertAlign w:val="subscript"/>
        </w:rPr>
        <w:t>2</w:t>
      </w:r>
      <w:r>
        <w:rPr>
          <w:b/>
          <w:i/>
          <w:sz w:val="36"/>
          <w:szCs w:val="36"/>
        </w:rPr>
        <w:t>-О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нол                                                                                фенилметано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метиловый спирт)                                                                          (бензиловый спирт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Непредельные 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en-US" w:eastAsia="en-US"/>
        </w:rPr>
      </w:pPr>
      <w:r>
        <w:rPr>
          <w:b/>
          <w:i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1943100" cy="457200"/>
                <wp:effectExtent l="0" t="5080" r="127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8pt" to="197.95pt,3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48260</wp:posOffset>
                </wp:positionV>
                <wp:extent cx="1714500" cy="457200"/>
                <wp:effectExtent l="1270" t="5080" r="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8pt" to="413.95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Алк</w:t>
      </w:r>
      <w:r>
        <w:rPr>
          <w:b/>
          <w:i/>
          <w:sz w:val="28"/>
          <w:szCs w:val="28"/>
          <w:u w:val="single"/>
        </w:rPr>
        <w:t>ен</w:t>
      </w:r>
      <w:r>
        <w:rPr>
          <w:b/>
          <w:i/>
          <w:sz w:val="28"/>
          <w:szCs w:val="28"/>
        </w:rPr>
        <w:t>олы                                                                                          Алк</w:t>
      </w:r>
      <w:r>
        <w:rPr>
          <w:b/>
          <w:i/>
          <w:sz w:val="28"/>
          <w:szCs w:val="28"/>
          <w:u w:val="single"/>
        </w:rPr>
        <w:t>ин</w:t>
      </w:r>
      <w:r>
        <w:rPr>
          <w:b/>
          <w:i/>
          <w:sz w:val="28"/>
          <w:szCs w:val="28"/>
        </w:rPr>
        <w:t>олы</w:t>
      </w:r>
    </w:p>
    <w:p>
      <w:pPr>
        <w:pStyle w:val="Normal"/>
        <w:rPr/>
      </w:pPr>
      <w:r>
        <w:rPr>
          <w:b/>
          <w:i/>
          <w:sz w:val="36"/>
          <w:szCs w:val="36"/>
        </w:rPr>
        <w:t>СН</w:t>
      </w:r>
      <w:r>
        <w:rPr>
          <w:b/>
          <w:i/>
          <w:sz w:val="36"/>
          <w:szCs w:val="36"/>
          <w:vertAlign w:val="subscript"/>
        </w:rPr>
        <w:t>2</w:t>
      </w:r>
      <w:r>
        <w:rPr>
          <w:b/>
          <w:i/>
          <w:sz w:val="36"/>
          <w:szCs w:val="36"/>
        </w:rPr>
        <w:t>=СН-СН</w:t>
      </w:r>
      <w:r>
        <w:rPr>
          <w:b/>
          <w:i/>
          <w:sz w:val="36"/>
          <w:szCs w:val="36"/>
          <w:vertAlign w:val="subscript"/>
        </w:rPr>
        <w:t>2</w:t>
      </w:r>
      <w:r>
        <w:rPr>
          <w:b/>
          <w:i/>
          <w:sz w:val="36"/>
          <w:szCs w:val="36"/>
        </w:rPr>
        <w:t>ОН                                       СН</w:t>
      </w:r>
      <w:r>
        <w:rPr>
          <w:b/>
          <w:i/>
          <w:sz w:val="36"/>
          <w:szCs w:val="36"/>
          <w:vertAlign w:val="subscript"/>
        </w:rPr>
        <w:t>2</w:t>
      </w:r>
      <w:r>
        <w:rPr>
          <w:b/>
          <w:i/>
          <w:sz w:val="36"/>
          <w:szCs w:val="36"/>
        </w:rPr>
        <w:t>≡С-СН</w:t>
      </w:r>
      <w:r>
        <w:rPr>
          <w:b/>
          <w:i/>
          <w:sz w:val="36"/>
          <w:szCs w:val="36"/>
          <w:vertAlign w:val="subscript"/>
        </w:rPr>
        <w:t>2</w:t>
      </w:r>
      <w:r>
        <w:rPr>
          <w:b/>
          <w:i/>
          <w:sz w:val="36"/>
          <w:szCs w:val="36"/>
        </w:rPr>
        <w:t>О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пен-2-ол-1                                                                   Пропин-2-ол-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E6E6E6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ификация спиртов по атомности</w:t>
      </w:r>
    </w:p>
    <w:p>
      <w:pPr>
        <w:pStyle w:val="Normal"/>
        <w:shd w:fill="E6E6E6" w:val="clear"/>
        <w:jc w:val="center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10820</wp:posOffset>
                </wp:positionV>
                <wp:extent cx="2057400" cy="342900"/>
                <wp:effectExtent l="635" t="5080" r="127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6pt" to="215.95pt,4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210820</wp:posOffset>
                </wp:positionV>
                <wp:extent cx="1714500" cy="342900"/>
                <wp:effectExtent l="1270" t="5080" r="0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.6pt" to="395.95pt,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СПИРТЫ</w:t>
      </w:r>
    </w:p>
    <w:p>
      <w:pPr>
        <w:pStyle w:val="Normal"/>
        <w:shd w:fill="E6E6E6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E6E6E6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E6E6E6" w:val="clear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220345</wp:posOffset>
                </wp:positionV>
                <wp:extent cx="800100" cy="487680"/>
                <wp:effectExtent l="635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.35pt" to="359.95pt,5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>Одноатомные                                                 Многоатомные</w:t>
      </w:r>
    </w:p>
    <w:p>
      <w:pPr>
        <w:pStyle w:val="Normal"/>
        <w:shd w:fill="E6E6E6" w:val="clea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17145</wp:posOffset>
                </wp:positionV>
                <wp:extent cx="228600" cy="457200"/>
                <wp:effectExtent l="4445" t="254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35pt" to="431.95pt,3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>С</w:t>
      </w:r>
      <w:r>
        <w:rPr>
          <w:b/>
          <w:i/>
          <w:sz w:val="36"/>
          <w:szCs w:val="36"/>
          <w:vertAlign w:val="subscript"/>
        </w:rPr>
        <w:t>2</w:t>
      </w:r>
      <w:r>
        <w:rPr>
          <w:b/>
          <w:i/>
          <w:sz w:val="36"/>
          <w:szCs w:val="36"/>
        </w:rPr>
        <w:t>Н</w:t>
      </w:r>
      <w:r>
        <w:rPr>
          <w:b/>
          <w:i/>
          <w:sz w:val="36"/>
          <w:szCs w:val="36"/>
          <w:vertAlign w:val="subscript"/>
        </w:rPr>
        <w:t>5</w:t>
      </w:r>
      <w:r>
        <w:rPr>
          <w:b/>
          <w:i/>
          <w:sz w:val="36"/>
          <w:szCs w:val="36"/>
        </w:rPr>
        <w:t>ОН</w:t>
      </w:r>
    </w:p>
    <w:p>
      <w:pPr>
        <w:pStyle w:val="Normal"/>
        <w:shd w:fill="E6E6E6" w:val="clear"/>
        <w:ind w:right="-261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этанол                                   Двухатомные        Трехатомные</w:t>
      </w:r>
    </w:p>
    <w:p>
      <w:pPr>
        <w:pStyle w:val="Normal"/>
        <w:shd w:fill="E6E6E6" w:val="clear"/>
        <w:rPr/>
      </w:pPr>
      <w:r>
        <w:rPr>
          <w:b/>
          <w:i/>
          <w:sz w:val="32"/>
          <w:szCs w:val="32"/>
        </w:rPr>
        <w:t xml:space="preserve">                                                   </w:t>
      </w:r>
      <w:r>
        <w:rPr>
          <w:b/>
          <w:i/>
          <w:sz w:val="32"/>
          <w:szCs w:val="32"/>
        </w:rPr>
        <w:t>СН2—</w:t>
      </w:r>
      <w:r>
        <w:rPr>
          <w:b/>
          <w:i/>
          <w:sz w:val="32"/>
          <w:szCs w:val="32"/>
          <w:lang w:val="en-US"/>
        </w:rPr>
        <w:t>CH</w:t>
      </w:r>
      <w:r>
        <w:rPr>
          <w:b/>
          <w:i/>
          <w:sz w:val="32"/>
          <w:szCs w:val="32"/>
        </w:rPr>
        <w:t>2     СН2—</w:t>
      </w:r>
      <w:r>
        <w:rPr>
          <w:b/>
          <w:i/>
          <w:sz w:val="32"/>
          <w:szCs w:val="32"/>
          <w:lang w:val="en-US"/>
        </w:rPr>
        <w:t>CH</w:t>
      </w:r>
      <w:r>
        <w:rPr>
          <w:b/>
          <w:i/>
          <w:sz w:val="32"/>
          <w:szCs w:val="32"/>
        </w:rPr>
        <w:t>—</w:t>
      </w:r>
      <w:r>
        <w:rPr>
          <w:b/>
          <w:i/>
          <w:sz w:val="32"/>
          <w:szCs w:val="32"/>
          <w:lang w:val="en-US"/>
        </w:rPr>
        <w:t>CH</w:t>
      </w:r>
      <w:r>
        <w:rPr>
          <w:b/>
          <w:i/>
          <w:sz w:val="32"/>
          <w:szCs w:val="32"/>
        </w:rPr>
        <w:t>2</w:t>
      </w:r>
    </w:p>
    <w:p>
      <w:pPr>
        <w:pStyle w:val="Normal"/>
        <w:shd w:fill="E6E6E6" w:val="clear"/>
        <w:rPr/>
      </w:pPr>
      <w:r>
        <w:rPr>
          <w:b/>
          <w:i/>
          <w:sz w:val="32"/>
          <w:szCs w:val="32"/>
        </w:rPr>
        <w:t xml:space="preserve">                                                     │          │           │       │        │ </w:t>
      </w:r>
    </w:p>
    <w:p>
      <w:pPr>
        <w:pStyle w:val="Normal"/>
        <w:shd w:fill="E6E6E6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</w:t>
      </w:r>
      <w:r>
        <w:rPr>
          <w:b/>
          <w:i/>
          <w:sz w:val="32"/>
          <w:szCs w:val="32"/>
        </w:rPr>
        <w:t>OH      ОН       ОН     ОН    О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ификация предельных одноатомных спирт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210820</wp:posOffset>
                </wp:positionV>
                <wp:extent cx="2057400" cy="342900"/>
                <wp:effectExtent l="635" t="5080" r="127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6pt" to="215.95pt,4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210820</wp:posOffset>
                </wp:positionV>
                <wp:extent cx="1714500" cy="342900"/>
                <wp:effectExtent l="1270" t="5080" r="0" b="228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.6pt" to="395.95pt,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75pt" to="243pt,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СПИРТ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ичные                                    Вторичные                         Третичные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ОН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│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R—CH</w:t>
      </w:r>
      <w:r>
        <w:rPr>
          <w:b/>
          <w:i/>
          <w:sz w:val="28"/>
          <w:szCs w:val="28"/>
          <w:vertAlign w:val="subscript"/>
          <w:lang w:val="en-US"/>
        </w:rPr>
        <w:t>2</w:t>
      </w:r>
      <w:r>
        <w:rPr>
          <w:b/>
          <w:i/>
          <w:sz w:val="28"/>
          <w:szCs w:val="28"/>
          <w:lang w:val="en-US"/>
        </w:rPr>
        <w:t>—OH                            R—CH—OH                            R—C—R''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                                                           </w:t>
      </w:r>
      <w:r>
        <w:rPr>
          <w:b/>
          <w:i/>
          <w:sz w:val="28"/>
          <w:szCs w:val="28"/>
        </w:rPr>
        <w:t>│                                                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b/>
          <w:i/>
          <w:sz w:val="28"/>
          <w:szCs w:val="28"/>
        </w:rPr>
        <w:t>R'                                              R'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хема 2 </w:t>
      </w:r>
    </w:p>
    <w:p>
      <w:pPr>
        <w:pStyle w:val="Normal"/>
        <w:ind w:left="108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Правила составления названий спиртов по международной номенклатуре»</w:t>
      </w:r>
    </w:p>
    <w:p>
      <w:pPr>
        <w:pStyle w:val="Normal"/>
        <w:ind w:left="1080" w:hanging="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389"/>
      </w:tblGrid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йти в молекуле самую длинную прямую углеродную цепь, содержащую гидроксильную групп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умеровать атомы «С» в этой цепи так, чтобы группа –ОН имела наименьший ном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ть алкан, соответствующий самой длинной цепи, указав положение всех замест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ить гидроксильную группу суффиксом –</w:t>
            </w:r>
            <w:r>
              <w:rPr>
                <w:b/>
                <w:sz w:val="28"/>
                <w:szCs w:val="28"/>
              </w:rPr>
              <w:t>о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й указать положение группы -ОН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—C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—CH—C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│     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—C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H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            4           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—C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—CH—C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│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—C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H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           4           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—C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—CH—C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│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—C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H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-</w:t>
            </w:r>
            <w:r>
              <w:rPr>
                <w:sz w:val="28"/>
                <w:szCs w:val="28"/>
              </w:rPr>
              <w:t>метилпентан</w:t>
            </w:r>
            <w:r>
              <w:rPr>
                <w:sz w:val="28"/>
                <w:szCs w:val="28"/>
                <w:lang w:val="en-US"/>
              </w:rPr>
              <w:t>……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           4           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—C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—CH—C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│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—C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H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-</w:t>
            </w:r>
            <w:r>
              <w:rPr>
                <w:sz w:val="28"/>
                <w:szCs w:val="28"/>
              </w:rPr>
              <w:t>метилпентан</w:t>
            </w:r>
            <w:r>
              <w:rPr>
                <w:b/>
                <w:sz w:val="28"/>
                <w:szCs w:val="28"/>
              </w:rPr>
              <w:t>о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           4           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—C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—CH—C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│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—C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метилпентан</w:t>
            </w:r>
            <w:r>
              <w:rPr>
                <w:b/>
                <w:sz w:val="28"/>
                <w:szCs w:val="28"/>
              </w:rPr>
              <w:t>ол-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ГАНИЧЕСКАЯ ХИМ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чка к уроку № 2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: «Одноатомные предельные спирт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 ДЛЯ САМОСТОЯТЕЛЬНОЙ РАБОТЫ НА УРОКЕ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Составьте структурные формулы и назовите вещества, подчиняющиеся молекулярной формуле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.(определите где первичные, вторичные и третичные спирты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азвать по систематической номенклатуре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—CH—C—C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│        │      │       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ОН     ОН   ОН     ОН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оставить формулу пропанола-1 и двух его ближайших гомологов. Назвать гомологи по систематической номенклатур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4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оставить формулу 2,2- диметилбутанола-1. построить формулы его изомеров: а) по положению функциональной группы; б) по строению углеродной цепи. Изомеры назвать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Дано вещество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апишите формулы двух гомологов и двух изомеров, назовите их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80" w:leader="none"/>
        </w:tabs>
        <w:ind w:left="180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Список литературы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Химия 10 класс: Поурочные планы. По учебнику: Габриэлян О.Г., Маскаев Ф.Н. и др. Химия, 10 класс/ Авт.-сост.Денисова В.Г.- Волгоград: Учитель, 2004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Химия 8-11 класс (тематическое планирование по учебнику Г.Е.Рудзитиса, Ф.Г.Фельдмана)/ сост. Брейгер Л.М.-Волгоград:Учитель-АСТ,1999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32"/>
          <w:szCs w:val="32"/>
        </w:rPr>
        <w:t>Химия 10 класс (поурочные планы)/ сост. Брейгер Л.М.-Волгоград:Учитель-АСТ,1999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Суровцева Р.П. и др. Химия.10-11 классы: Методическое пособие.-М.: Дрофа,2000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b/>
          <w:b/>
          <w:i/>
          <w:i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6:15:00Z</dcterms:created>
  <dc:creator>user</dc:creator>
  <dc:description/>
  <cp:keywords/>
  <dc:language>en-US</dc:language>
  <cp:lastModifiedBy>Люда</cp:lastModifiedBy>
  <cp:lastPrinted>2007-03-14T09:05:00Z</cp:lastPrinted>
  <dcterms:modified xsi:type="dcterms:W3CDTF">2013-02-27T10:53:00Z</dcterms:modified>
  <cp:revision>12</cp:revision>
  <dc:subject/>
  <dc:title>ГОУ СПО «Ямальский полярный агроэкономический техникум »</dc:title>
</cp:coreProperties>
</file>