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оя семья в годы Великой Отечественной вой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/рассказ о родственниках – участниках войны/</w:t>
      </w:r>
    </w:p>
    <w:p>
      <w:pPr>
        <w:pStyle w:val="Normal"/>
        <w:tabs>
          <w:tab w:val="clear" w:pos="708"/>
          <w:tab w:val="left" w:pos="5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зова Юлия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  учащаяся 6 класса МБОУ  «Шейбухтовская ООШ»        </w:t>
        <w:br/>
        <w:t xml:space="preserve"> Руководитель: Коробова Н.В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ходят годы, все события жизни уходят безвозвратно. Все меньше и меньше остается очевидцев тех военных событий 1941-1945 годов. В 2012 году в нашем поселении остался всего  один ветеран Великой Отечественной войны, который  проживает в д. Акуловское.  Считаю , что с уходом ветеранов Великой Отечественной войны, должна сохраниться  информация о них, как об участниках самой кровопролитной войны за всю историю человечества. Для чего? Чтобы не было больше никогда такой войны снова. Мы, подрастающее поколение, должны знать и помнить о тех, кто ценой своей жизни, ценой своего здоровья  совершил подвиг, победил фашистских захватчиков.  Я хочу рассказать о моих родственниках -   участниках Великой Отечественной войны. </w:t>
        <w:br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и рабо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бор биографического материала о моих родственниках - участниках Великой Отечественной войн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хранение исторической памяти для будущих покол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работы: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брать материал об участии в Великой Отечественной войне близких родственников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следовать материал, касающийся истории моей семьи в Великой Отечественной войне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бщить собранный материал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 послевоенные годы родились и выросли уже несколько поколений россиян. Правду о тех временах можно узнать сейчас только из книг, фильмов и учебников. Возраст ветеранов, воевавших на фронте, превышает 80лет. Их становится с каждым днём всё меньше. Существует угроза утраты исторической памяти о великом подвиге нашей Родины. Подготовленная работа может использоваться в школьном музее «Истоки» для проведения экскурсий, музейных уроков, подготовки и проведения общешкольных мероприят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сбор воспоминаний родственников, запрос в Центральный архив Министерства обороны Российской Федерации, изучение документальной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ую семью затронула Великая Отечественная война. В основном, вологжан отправляли на ближайшие фронты – к Ленинграду, к Мурманску, к Москве.  Но за  военные годы земляков перебрасывали и на дальние фронты, туда, где готовились крупные военные операции. В Великой Отечественной войне из моей семьи по отцовской и материнской линии участвовали 10 человек, четверо из которых полегли на полях сражений. О них мой рассказ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оухин Павел Константинович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я бабушка по маминой линии  - Фокина Тамара Николаевна - рассказала мне  о её дедушке Солоухине Павле Константиновиче. Он родился 8 марта 1912 года. Во время Великой Отечественной войны он служил на Ленинградском фронте в артиллерии. Закончил войну в Норвегии в звании старшего сержанта, был награжден медалью «За отвагу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ратья Ивановичи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й прадедушка по материнской линии  Фокин Александр Иванович  вспоминал о своих старших братьях. В годы войны на фронт были мобилизованы пятеро из семи  братьев Ивановичей. Все в разное время: Василий и Михаил в начале войны, Константин и Николай в 1943 году, Кельсий – из армии – на войну.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). Фокин Василий Ивано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асилий Иванович родился в 1907 году в деревне Пильманово. В конце 20-х г.г. Василий Иванович женился на Маковой  Клавдии Васильевне из соседней деревни Поткино. До войны в семье родились Валентин (1929 г.), Рахиль (1935 г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1941 году Василий Иванович ушёл на фронт, а в 1942 году ему пришла радостная весть - родился ещё один сын – Михаил. Василий Иванович служил в Кандалакше Мурманской области. В ходе военных действий он был ранен в ногу. После лечения в госпитале  вернулся в тыл и работал в походной кухне. Домой вернулся после окончания вой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хранилась запись в «Книге учёта жалоб и заявлений по Междуреченскому  райвоенкомату» за № 94 от 18 мая 1944 года. Правление колхоза «Будённовец» Шейбухтовского сельсовета обращается с просьбой «вернуть из войсковой части Фокина Василия Ивановича», на что военкомат даёт ответ, что «по этому вопросу обращаться к командиру части, в которой служит Фокин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ший сын Василия Ивановича - Валентин - в годы войны работал в колхозе «Буденновец». 2 августа 1942 года районная газета «Колхозная правда» опубликовала поздравление секретаря райкома ВКП (б) А. Романовского стахановцам колхоза «Буденновец» члену ВЛКСМ </w:t>
      </w:r>
      <w:r>
        <w:rPr>
          <w:rFonts w:cs="Times New Roman" w:ascii="Times New Roman" w:hAnsi="Times New Roman"/>
          <w:sz w:val="28"/>
          <w:szCs w:val="28"/>
          <w:u w:val="single"/>
        </w:rPr>
        <w:t>К. Фок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онстантину Фокину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Валентину Фокину</w:t>
      </w:r>
      <w:r>
        <w:rPr>
          <w:rFonts w:cs="Times New Roman" w:ascii="Times New Roman" w:hAnsi="Times New Roman"/>
          <w:sz w:val="28"/>
          <w:szCs w:val="28"/>
        </w:rPr>
        <w:t>, которые скосили конными косилками соответственно 152 и 145 гектаров. Валентину Фокину к тому времени едва исполнилось 13 л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. Фокин Николай  Иванович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кин Николай Иванович родился в 1916 году в деревне Пильманово. До войны и в первые годы войны он работал в колхозе «Будённовец». В 1943 году его призвали на фронт, где  он проходил службу ездовым на Кольском полуострове. Здесь он попал под бомбёжку, получил ранение в ногу. Находился на лечении в госпитале. После войны вернулся дом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. Фокин Кельсий Ивано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кин Кельсий Иванович родился в 1919 году.  В октябре 1939 года Кельсий Иванович был призван в ряды РККА. Во время первых боёв в Великой Отечественной войне находился на Западном фронте, в 385 стрелковом полку 112 дивизии. В июле 1941 года в районе г. Великие Луки был пленён и направлен в лагерь для военнопленных в г. Данциг, где русские пленные использовались на различных работах при железнодорожной станции. 1 мая 1945 года совершил побег. Домой вернулся в 1946 г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. Фокин Михаил Ивано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Иванович родился в 1922 году. До войны жил в семье отца. Работал в колхозе.  В возрасте 18 лет был призван в армию и почти  сразу попал  на фронт. Михаил погиб в Сталинградской битве. Для того, чтобы узнать о Михаиле, мы изучили «Книгу Памяти Междуреченского района» и написали письма в Волгоградскую область. И вот что нам стало извест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ихаил попал в 9-ый воздушно-десантный корпус, который стоял в Кировской области. Летом 1942 года они были переброшены под Сталинград, где назревали кровопролитные бои. 116-ый гвардейский полк, в состав которого входил 20-летний Михаил Иванович Фокин, занял позиции в малой излучине Дона, северо-западнее станицы Сиротинской в районе хутора Шохин. Необходимо было любой ценой не допустить прорыва гитлеровцев к Сталинграду по кратчайшему пути. Бои начались 15 августа 1942 года и продолжались 110 дней – до 21 ноября 1942 года.   В основном в дивизии были молодые парни 20-22 лет. Михаил Фокин погиб в первом же бою 15 августа 1942 года. Его и ещё 270 воинов 116-го полка 40-ой гвардейской стрелковой дивизии похоронили в братской могиле на хуторе Шохин, где сейчас высится могучая фигура воина, а рядом на мраморных плитах написаны их име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Фокин Константин Ивано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кин Константин Иванович родился  9 мая 1926 года в деревне Пильманово. До войны он жил в семье отца. Работал в колхозе. В 1943 году был призван на фронт. Рассказывают, что Константин Иванович на год себе прибавил, чтобы идти на фрон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стантин Иванович проходил службу в Петсамо на Кольском полуострове в зенитной батарее. Он вспоминал, что им, советским артиллеристам, обстреливающим из зениток фашистские самолёты, чтобы защитить приходящие в порт корабли, приходилось очень тяжело. Немцы постоянно бомбили сверху. Потоплено было большое количество наших су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я бабушка по отцовской линии – Бызова Лидия Васильевна поделилась со мной воспоминаниями о родственниках, принимавших участие в Великой Отечественной вой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арёв Василий Александрови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дедушка Мошкарёв Василий Александрович родился 1889 года. Когда началась война, его призвали на фронт. В 1943 году он пропал без вест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арёв Александр Василье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рат бабушки -  Мошкарёв Александр Васильевич родился 1923 года, он тоже был призван на фронт. Александр Васильевич пропал без вест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арёв Алексей Васильеви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рат Лидии Васильевны Мошкарёв Алексей Васильевич 1925 года рождения,  в начале войны ушёл на фронт. Когда война закончилась, он вернулся домой в 1948 году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зов Николай Александрови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дедушка Бызов Николай Александрович родился (примерно) 1903 года. Он служил на фронте, но не вернулс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Я еще не знаю, кем я буду, как сложится моя жизнь. Но я уверена, что истории о войне, рассказанные  моими родственниками, я передам и своим детям, чтобы подвиги простых бойцов не были забыты.                                 </w:t>
        <w:br/>
        <w:t xml:space="preserve">     Жизнь течет, смывая в людской памяти все второстепенное, незначительное. Но не становятся последними такие черты, как решительность, патриотизм, которые  помогли выстоять таким солдатам, какими были мои родные в те нелегкие суровые годы. Еще до конца не дописана летопись войны, летопись подвигов. Я приоткрыла лишь одну страничку истории. Но ведь тысячи таких бойцов и спасли нашу Россию, наш народ, нашу Родину.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                                  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ная справка ЦАМО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Памяти по междуреченскому району Вологодской обла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унов М.А., Трошкин Л.Л. Междуречье. Очерки и документы местной истории (1137-1990 г.г.). – Вологда, 1993. – с. 304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понденты:                                                                                                               </w:t>
      </w:r>
      <w:r>
        <w:rPr>
          <w:sz w:val="28"/>
          <w:szCs w:val="28"/>
        </w:rPr>
        <w:t>Бызова Лидия Васильевна 1938 года рождения. Адрес: Вологодская область, Междуреченский район, село Шейбухта, улица Школьная, дом 2, квартира 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ина Тамара Николаевна 1958 года рождения. Адрес: Вологодская область, Междуреченский район, деревня Игумницево, улица Лесная, дом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ина Екатерина Викентьевна, жена Фокина Александра Ивановича, 1928 г.р. Адрес: Вологодская область, Междуреченский район, деревня Игумницево, улица Лесная, дом 3.</w:t>
      </w:r>
    </w:p>
    <w:p>
      <w:pPr>
        <w:pStyle w:val="Style15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59:00Z</dcterms:created>
  <dc:creator>admin</dc:creator>
  <dc:description/>
  <dc:language>en-US</dc:language>
  <cp:lastModifiedBy>admin</cp:lastModifiedBy>
  <dcterms:modified xsi:type="dcterms:W3CDTF">2013-02-27T18:01:00Z</dcterms:modified>
  <cp:revision>2</cp:revision>
  <dc:subject/>
  <dc:title/>
</cp:coreProperties>
</file>