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67"/>
        <w:gridCol w:w="5068"/>
        <w:gridCol w:w="1260"/>
        <w:gridCol w:w="720"/>
        <w:gridCol w:w="21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,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учебн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ый минимум содержания образования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Глава 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V</w:t>
            </w:r>
            <w:r>
              <w:rPr>
                <w:rFonts w:cs="Times New Roman" w:ascii="Times New Roman" w:hAnsi="Times New Roman"/>
                <w:u w:val="single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ица Лондона</w:t>
            </w:r>
          </w:p>
        </w:tc>
        <w:tc>
          <w:tcPr>
            <w:tcW w:w="50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остопримечательности городов.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.78-79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1-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 xml:space="preserve">I'm afraid I can't…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 xml:space="preserve">It's worth…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 xml:space="preserve">to be famous for…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</w:rPr>
              <w:t>Когда человек устаёт от Лондона, он устаёт от жизни.</w:t>
            </w:r>
          </w:p>
          <w:p>
            <w:pPr>
              <w:pStyle w:val="Style13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Музей восковых фигур. Выражение </w:t>
            </w: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I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have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been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to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.80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8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узей ки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.81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 xml:space="preserve">life-size, experience, face to face, politicians, husband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ады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арки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Лондона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82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11-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Admire, Hyde Park, Regent's Park, Kensington Garde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ражение </w:t>
            </w:r>
            <w:r>
              <w:rPr>
                <w:rFonts w:cs="Times New Roman" w:ascii="Times New Roman" w:hAnsi="Times New Roman"/>
                <w:b/>
                <w:lang w:val="en-US"/>
              </w:rPr>
              <w:t>is</w:t>
            </w:r>
            <w:r>
              <w:rPr>
                <w:rFonts w:cs="Times New Roman" w:ascii="Times New Roman" w:hAnsi="Times New Roman"/>
                <w:b/>
              </w:rPr>
              <w:t>\</w:t>
            </w:r>
            <w:r>
              <w:rPr>
                <w:rFonts w:cs="Times New Roman" w:ascii="Times New Roman" w:hAnsi="Times New Roman"/>
                <w:b/>
                <w:lang w:val="en-US"/>
              </w:rPr>
              <w:t>are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worth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Дорожный патруль.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83-84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18-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чимся описывать  Лондо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85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22-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аздел 2. </w:t>
            </w:r>
            <w:r>
              <w:rPr>
                <w:rFonts w:cs="Times New Roman" w:ascii="Times New Roman" w:hAnsi="Times New Roman"/>
                <w:b/>
              </w:rPr>
              <w:t>Поговорим о знаменитостях.</w:t>
            </w:r>
          </w:p>
          <w:p>
            <w:pPr>
              <w:pStyle w:val="Style13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звестные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люди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 xml:space="preserve">. </w:t>
            </w:r>
            <w:r>
              <w:rPr>
                <w:rFonts w:eastAsia="Calibri" w:cs="Times New Roman" w:ascii="Times New Roman" w:hAnsi="Times New Roman"/>
                <w:lang w:eastAsia="en-US"/>
              </w:rPr>
              <w:t>Даниэль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Дефо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86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25-2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 xml:space="preserve">Arthur Conan Doyle, Agatha Christie, Joseph Turner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Daniel Defoe, Charlie Chapli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жозеф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Тёрнер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87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27-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novel, sailor, imagin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ловообразо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88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31-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fond of nature, to travel, landscape, water-colour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Мои любимые актёры, писатели, музыканты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89-90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 35-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architect, banker, scientist, musici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Неопределённый артикль.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91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40-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Определённый артикль. Названия континентов, океанов, мор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92-93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42-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потребление артикл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94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45-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3.</w:t>
            </w:r>
            <w:r>
              <w:rPr>
                <w:rFonts w:cs="Times New Roman" w:ascii="Times New Roman" w:hAnsi="Times New Roman"/>
                <w:b/>
              </w:rPr>
              <w:t xml:space="preserve"> Мы тоже хотим быть знаменитыми.</w:t>
            </w:r>
          </w:p>
        </w:tc>
        <w:tc>
          <w:tcPr>
            <w:tcW w:w="50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Марк Твен.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94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47-4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рли Чаплин.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95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49-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 xml:space="preserve">Would you like to be famous? I'll do my best to become… 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чение чтению и переводу. 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95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49-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I believe you'll be.., I think you'll become…, I believe you are going to be.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и.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96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52-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стной речи.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96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52-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вежливости.</w:t>
            </w:r>
          </w:p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97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57-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This is delicious. I really enjoyed i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зученного лексического и грамматического материала. Подготовка к контрольной работ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нтрольная работа по теме </w:t>
            </w:r>
            <w:r>
              <w:rPr>
                <w:rFonts w:cs="Times New Roman" w:ascii="Times New Roman" w:hAnsi="Times New Roman"/>
                <w:b/>
              </w:rPr>
              <w:t>«  Лица Лонд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Глава 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V</w:t>
            </w:r>
            <w:r>
              <w:rPr>
                <w:rFonts w:cs="Times New Roman" w:ascii="Times New Roman" w:hAnsi="Times New Roman"/>
                <w:u w:val="single"/>
              </w:rPr>
              <w:t>I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вот-ные в нашей жизни</w:t>
            </w:r>
          </w:p>
        </w:tc>
        <w:tc>
          <w:tcPr>
            <w:tcW w:w="50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Животные Лондонского зоопарка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02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lang w:val="en-US" w:eastAsia="en-US"/>
              </w:rPr>
              <w:t>insect, endangered animals, rhino, project, all over the worl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</w:rPr>
              <w:t>Чтение и беседа о лондонском зоопарке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омбинаци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ов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лаголам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 xml:space="preserve"> to save, to fight, to join, the kin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03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2-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val="en-US" w:eastAsia="en-US"/>
              </w:rPr>
              <w:t>to save, to fight, to join, the kin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омбинаци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ов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лаголам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 xml:space="preserve"> to save, to fight, to join, the kin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03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2-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lang w:val="en-US" w:eastAsia="en-US"/>
              </w:rPr>
              <w:t>Miss, Mr, Mrs, Sir, Madam, Docto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рок вежлив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.104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lang w:val="en-US" w:eastAsia="en-US"/>
              </w:rPr>
              <w:t xml:space="preserve">kinds of animals, danger, to protect, survive, the rarest animal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исьма в зоопарк. Употребление глаголов </w:t>
            </w: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to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watch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, </w:t>
            </w: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to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join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.105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lang w:val="en-US"/>
              </w:rPr>
              <w:t>.6-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val="en-US" w:eastAsia="en-US"/>
              </w:rPr>
              <w:t>to watch, to join, to save, to fig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 xml:space="preserve">Значение слова </w:t>
            </w:r>
            <w:r>
              <w:rPr>
                <w:rFonts w:cs="Times New Roman" w:ascii="Times New Roman" w:hAnsi="Times New Roman"/>
                <w:b/>
                <w:lang w:val="en-US"/>
              </w:rPr>
              <w:t>wing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Лондонский зоопар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.106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val="en-US" w:eastAsia="en-US"/>
              </w:rPr>
              <w:t>to watch, to join, to save, to fig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Моя мечт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07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11-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р природы и мир человек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08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15-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1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2 .</w:t>
            </w:r>
            <w:r>
              <w:rPr>
                <w:rFonts w:cs="Times New Roman" w:ascii="Times New Roman" w:hAnsi="Times New Roman"/>
                <w:b/>
              </w:rPr>
              <w:t>Давайте обсудим проблемы животных.</w:t>
            </w:r>
          </w:p>
        </w:tc>
        <w:tc>
          <w:tcPr>
            <w:tcW w:w="50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аповедник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08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1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lang w:val="en-US" w:eastAsia="en-US"/>
              </w:rPr>
              <w:t>natural world, human activiti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отные на воле и в невол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09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19-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Названия животных, их характеристи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ире животны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10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22-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val="en-US" w:eastAsia="en-US"/>
              </w:rPr>
              <w:t xml:space="preserve">to be cruel, to keep animals in cages, to feed animals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юбите ли вы ходить в цирк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11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24-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1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аздел 3. </w:t>
            </w:r>
            <w:r>
              <w:rPr>
                <w:rFonts w:cs="Times New Roman" w:ascii="Times New Roman" w:hAnsi="Times New Roman"/>
                <w:b/>
              </w:rPr>
              <w:t>Грамматические открытия: настоящее завершённое время.</w:t>
            </w:r>
          </w:p>
        </w:tc>
        <w:tc>
          <w:tcPr>
            <w:tcW w:w="50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стоящее простое время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11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2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Настоящее завершённое врем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11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крепление грамматического материал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12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28-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Тренировочные упражн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12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28-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Тренировочные упражн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13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30-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Различия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между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 xml:space="preserve"> Present Perfect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 xml:space="preserve"> Past Simpl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14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33-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Различия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между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 xml:space="preserve"> Present Perfect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 xml:space="preserve"> Past Simpl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15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1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аздел 4. </w:t>
            </w:r>
            <w:r>
              <w:rPr>
                <w:rFonts w:cs="Times New Roman" w:ascii="Times New Roman" w:hAnsi="Times New Roman"/>
                <w:b/>
              </w:rPr>
              <w:t>У тебя когда-нибудь был питомец? Что твой питомец думает о тебе?</w:t>
            </w:r>
          </w:p>
        </w:tc>
        <w:tc>
          <w:tcPr>
            <w:tcW w:w="50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омцы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15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36-3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лички животны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15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36-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Забавные истории о животны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16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38-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овторение изученного лексического и грамматического материала. Подготовка к контрольной работ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овторение изученного лексического и грамматического материала. Подготовка к контрольной работ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</w:rPr>
              <w:t xml:space="preserve">Контрольная работа по теме </w:t>
            </w:r>
            <w:r>
              <w:rPr>
                <w:rFonts w:cs="Times New Roman" w:ascii="Times New Roman" w:hAnsi="Times New Roman"/>
                <w:b/>
                <w:color w:val="FF0000"/>
              </w:rPr>
              <w:t>« Животные в нашей жизни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Работа над ошибками.</w:t>
            </w:r>
          </w:p>
          <w:p>
            <w:pPr>
              <w:pStyle w:val="Style13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Игровой час. Рождество в Британ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  <w:t>Игровой час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67"/>
        <w:gridCol w:w="5068"/>
        <w:gridCol w:w="1260"/>
        <w:gridCol w:w="720"/>
        <w:gridCol w:w="21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№</w:t>
            </w:r>
          </w:p>
          <w:p>
            <w:pPr>
              <w:pStyle w:val="Style1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лава,</w:t>
            </w:r>
          </w:p>
          <w:p>
            <w:pPr>
              <w:pStyle w:val="Style1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дел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ма уро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атериал учебн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о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язательный минимум содержания образования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1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 xml:space="preserve">Глава </w:t>
            </w:r>
            <w:r>
              <w:rPr>
                <w:rFonts w:cs="Times New Roman" w:ascii="Times New Roman" w:hAnsi="Times New Roman"/>
                <w:sz w:val="21"/>
                <w:szCs w:val="21"/>
                <w:u w:val="single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II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Живём вместе.</w:t>
            </w:r>
          </w:p>
        </w:tc>
        <w:tc>
          <w:tcPr>
            <w:tcW w:w="50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Близкие и дальние родственники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122</w:t>
            </w:r>
          </w:p>
          <w:p>
            <w:pPr>
              <w:pStyle w:val="Style1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.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aunt, cousin, female, male, husband, wife, niece, relative, uncle, nephew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2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Поговорим о родственниках.</w:t>
            </w:r>
          </w:p>
          <w:p>
            <w:pPr>
              <w:pStyle w:val="Style13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Мои родственни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c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23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Названия родственник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53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исьм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c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24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8-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4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Значения</w:t>
            </w:r>
            <w:r>
              <w:rPr>
                <w:rFonts w:eastAsia="Calibri" w:cs="Times New Roman" w:ascii="Times New Roman" w:hAnsi="Times New Roman"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глаголов</w:t>
            </w:r>
            <w:r>
              <w:rPr>
                <w:rFonts w:eastAsia="Calibri" w:cs="Times New Roman" w:ascii="Times New Roman" w:hAnsi="Times New Roman"/>
                <w:sz w:val="21"/>
                <w:szCs w:val="21"/>
                <w:lang w:val="en-US" w:eastAsia="en-US"/>
              </w:rPr>
              <w:t xml:space="preserve">: </w:t>
            </w:r>
            <w:r>
              <w:rPr>
                <w:rFonts w:eastAsia="Calibri" w:cs="Times New Roman" w:ascii="Times New Roman" w:hAnsi="Times New Roman"/>
                <w:b/>
                <w:sz w:val="21"/>
                <w:szCs w:val="21"/>
                <w:lang w:val="en-US" w:eastAsia="en-US"/>
              </w:rPr>
              <w:t>to give up, to ge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.125</w:t>
            </w:r>
          </w:p>
          <w:p>
            <w:pPr>
              <w:pStyle w:val="Style1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.10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5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 xml:space="preserve">Краткие ответы в </w:t>
            </w:r>
            <w:r>
              <w:rPr>
                <w:rFonts w:eastAsia="Calibri" w:cs="Times New Roman" w:ascii="Times New Roman" w:hAnsi="Times New Roman"/>
                <w:sz w:val="21"/>
                <w:szCs w:val="21"/>
                <w:lang w:val="en-US" w:eastAsia="en-US"/>
              </w:rPr>
              <w:t>Present Perfec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.126</w:t>
            </w:r>
          </w:p>
          <w:p>
            <w:pPr>
              <w:pStyle w:val="Style1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.12</w:t>
            </w:r>
          </w:p>
          <w:p>
            <w:pPr>
              <w:pStyle w:val="Style1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6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Настоящее совершённое врем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.127</w:t>
            </w:r>
          </w:p>
          <w:p>
            <w:pPr>
              <w:pStyle w:val="Style1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.13-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7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Что такое семья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.128</w:t>
            </w:r>
          </w:p>
          <w:p>
            <w:pPr>
              <w:pStyle w:val="Style1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</w:t>
            </w:r>
          </w:p>
        </w:tc>
        <w:tc>
          <w:tcPr>
            <w:tcW w:w="11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ind w:left="113" w:right="113" w:hanging="0"/>
              <w:rPr>
                <w:rFonts w:ascii="Times New Roman" w:hAnsi="Times New Roman" w:cs="Times New Roman"/>
                <w:b/>
                <w:b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Раздел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емейные отношения.</w:t>
            </w:r>
          </w:p>
          <w:p>
            <w:pPr>
              <w:pStyle w:val="Style13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en-US"/>
              </w:rPr>
            </w:r>
          </w:p>
        </w:tc>
        <w:tc>
          <w:tcPr>
            <w:tcW w:w="50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дительские обязанности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.128</w:t>
            </w:r>
          </w:p>
          <w:p>
            <w:pPr>
              <w:pStyle w:val="Style1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.1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to give love, to set the tabl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9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Ответственность дет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.129</w:t>
            </w:r>
          </w:p>
          <w:p>
            <w:pPr>
              <w:pStyle w:val="Style1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.20-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A spoon, a knife, a fork, a plate, a glas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иалогическая реч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.129</w:t>
            </w:r>
          </w:p>
          <w:p>
            <w:pPr>
              <w:pStyle w:val="Style1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.20-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to sweep the floor, to water the plan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мощь мам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.130</w:t>
            </w:r>
          </w:p>
          <w:p>
            <w:pPr>
              <w:pStyle w:val="Style1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.23-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 xml:space="preserve">How nice you are! How wonderful!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2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бота по дом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.131</w:t>
            </w:r>
          </w:p>
          <w:p>
            <w:pPr>
              <w:pStyle w:val="Style1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.26-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3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рок вежлив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.131</w:t>
            </w:r>
          </w:p>
          <w:p>
            <w:pPr>
              <w:pStyle w:val="Style1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.26-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4</w:t>
            </w:r>
          </w:p>
        </w:tc>
        <w:tc>
          <w:tcPr>
            <w:tcW w:w="11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Раздел 3.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Что британцы любят есть?</w:t>
            </w:r>
          </w:p>
          <w:p>
            <w:pPr>
              <w:pStyle w:val="Style13"/>
              <w:ind w:left="113" w:right="113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50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Английская еда. Сладости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.132</w:t>
            </w:r>
          </w:p>
          <w:p>
            <w:pPr>
              <w:pStyle w:val="Style1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.30-3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a sweet tooth, a pudding, a pie, biscuit, a bun, a rol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5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нглийские сэндвичи и ча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.133</w:t>
            </w:r>
          </w:p>
          <w:p>
            <w:pPr>
              <w:pStyle w:val="Style1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.33-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 xml:space="preserve">meat sandwiches, salad sandwiches, fish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6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отовим сэндвич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.133</w:t>
            </w:r>
          </w:p>
          <w:p>
            <w:pPr>
              <w:pStyle w:val="Style1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.33-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Filling, mayonnaise, spring onion, pepp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7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Рецепты различных блю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.134</w:t>
            </w:r>
          </w:p>
          <w:p>
            <w:pPr>
              <w:pStyle w:val="Style1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.36-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Названия продуктов пит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8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Моё любимое блюд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.135</w:t>
            </w:r>
          </w:p>
          <w:p>
            <w:pPr>
              <w:pStyle w:val="Style1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.39-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fast food, healthy, natura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9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Аппетит приходит во время ед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.135</w:t>
            </w:r>
          </w:p>
          <w:p>
            <w:pPr>
              <w:pStyle w:val="Style1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.39-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0</w:t>
            </w:r>
          </w:p>
        </w:tc>
        <w:tc>
          <w:tcPr>
            <w:tcW w:w="11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Раздел 3.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ой дом – моя крепос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0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Типы жилых домов в Англ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36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34-3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 xml:space="preserve">Area, detached house, terraced house, block of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1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аудированию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36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34-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floor, on the ground floo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2</w:t>
            </w:r>
          </w:p>
          <w:p>
            <w:pPr>
              <w:pStyle w:val="Style1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иалогическая реч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36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34-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home/ house, to rest, to relax opposi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3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вью.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37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47-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4</w:t>
            </w:r>
          </w:p>
          <w:p>
            <w:pPr>
              <w:pStyle w:val="Style1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ючи от королевст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37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47-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5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Моё любимое место в до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38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50-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6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азница значений слов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home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house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38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50-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7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зученного лексического и грамматического материала. Подготовка к контрольной раб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8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ная работа по тем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 Живём вмест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9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67"/>
        <w:gridCol w:w="5068"/>
        <w:gridCol w:w="1260"/>
        <w:gridCol w:w="720"/>
        <w:gridCol w:w="2159"/>
        <w:gridCol w:w="115"/>
      </w:tblGrid>
      <w:tr>
        <w:trPr/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0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u w:val="single"/>
              </w:rPr>
              <w:t>Глава V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III</w:t>
            </w:r>
            <w:r>
              <w:rPr>
                <w:rFonts w:cs="Times New Roman" w:ascii="Times New Roman" w:hAnsi="Times New Roman"/>
                <w:u w:val="single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 нас много общего.</w:t>
            </w:r>
          </w:p>
        </w:tc>
        <w:tc>
          <w:tcPr>
            <w:tcW w:w="50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анятия в свободное время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.144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lang w:val="en-US"/>
              </w:rPr>
              <w:t>.1-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horseracing, model, to have smth. (a lot) in common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1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</w:rPr>
              <w:t>Вам нравится заниматься одинаковыми вещами? Одинаковые ли у нас хобби?</w:t>
            </w:r>
          </w:p>
          <w:p>
            <w:pPr>
              <w:pStyle w:val="Style1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влечения членов моей семь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45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3-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to be fond of… (reading/ gardening)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 xml:space="preserve">Значения глаголов </w:t>
            </w:r>
            <w:r>
              <w:rPr>
                <w:rFonts w:cs="Times New Roman" w:ascii="Times New Roman" w:hAnsi="Times New Roman"/>
                <w:lang w:val="en-US"/>
              </w:rPr>
              <w:t>t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on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of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t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keep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t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o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45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3-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to keep… (feet/ a secret/ old letters)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имые занятия английских школьник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46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6-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адио и телевидение в нашей жизн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47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у.9-1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с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 xml:space="preserve">omedy, soap, prime time, TV schedule 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5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Любимые теле- и радио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.148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lang w:val="en-US"/>
              </w:rPr>
              <w:t>.12-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game show, documentary, science fiction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еимущества и недостатки увлечения телевидение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с.</w:t>
            </w:r>
            <w:r>
              <w:rPr>
                <w:rFonts w:cs="Times New Roman" w:ascii="Times New Roman" w:hAnsi="Times New Roman"/>
                <w:lang w:val="en-US"/>
              </w:rPr>
              <w:t>149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у.1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 xml:space="preserve">advantage, disadvantage, to damage, radiation, advertisement  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1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аздел 2. </w:t>
            </w:r>
            <w:r>
              <w:rPr>
                <w:rFonts w:cs="Times New Roman" w:ascii="Times New Roman" w:hAnsi="Times New Roman"/>
                <w:b/>
              </w:rPr>
              <w:t>Тебе нравятся праздники?</w:t>
            </w:r>
          </w:p>
          <w:p>
            <w:pPr>
              <w:pStyle w:val="Style13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аздники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50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19-2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юбимый праздни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51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21-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емейный праздни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51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21-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Motherland Defenders Day, Women's Day, Victory Day, Independence Day, Easter, Day of Knowledge, celebrate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рожд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52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23-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 xml:space="preserve">special dishes, invite guests, entertain 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вировка стола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53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27-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Возвратные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местоимения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54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30-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 xml:space="preserve">myself, yourself, himself, herself, itself, yourselves, ourselves, themselves 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вежлив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55-156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у.32-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1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3.</w:t>
            </w:r>
            <w:r>
              <w:rPr>
                <w:rFonts w:cs="Times New Roman" w:ascii="Times New Roman" w:hAnsi="Times New Roman"/>
                <w:b/>
              </w:rPr>
              <w:t xml:space="preserve"> Питомцы – это хобби?</w:t>
            </w:r>
          </w:p>
        </w:tc>
        <w:tc>
          <w:tcPr>
            <w:tcW w:w="50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юбовь к животным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56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39-4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Royal Society for the Prevention of Cruelty to Animal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Текст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 xml:space="preserve"> "The Puppy Who Wanted a Boy" (1 </w:t>
            </w:r>
            <w:r>
              <w:rPr>
                <w:rFonts w:eastAsia="Calibri" w:cs="Times New Roman" w:ascii="Times New Roman" w:hAnsi="Times New Roman"/>
                <w:lang w:eastAsia="en-US"/>
              </w:rPr>
              <w:t>часть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57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chew, teeny-weeny, to bar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чтению и перевод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57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delight, collie, setter, bulldog, Scott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Текст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 xml:space="preserve"> "The Puppy Who Wanted a Boy" (2 </w:t>
            </w:r>
            <w:r>
              <w:rPr>
                <w:rFonts w:eastAsia="Calibri" w:cs="Times New Roman" w:ascii="Times New Roman" w:hAnsi="Times New Roman"/>
                <w:lang w:eastAsia="en-US"/>
              </w:rPr>
              <w:t>часть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58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en-US" w:eastAsia="en-US"/>
              </w:rPr>
              <w:t>Carol, lap, lonel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чтению и перевод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59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Текст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 xml:space="preserve"> "The Puppy Who Wanted a Boy" (3 </w:t>
            </w:r>
            <w:r>
              <w:rPr>
                <w:rFonts w:eastAsia="Calibri" w:cs="Times New Roman" w:ascii="Times New Roman" w:hAnsi="Times New Roman"/>
                <w:lang w:eastAsia="en-US"/>
              </w:rPr>
              <w:t>часть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60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чтению и перевод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61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зученного лексического и грамматического материала. Подготовка к контрольной работе.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Контрольная работа по теме </w:t>
            </w:r>
            <w:r>
              <w:rPr>
                <w:rFonts w:cs="Times New Roman" w:ascii="Times New Roman" w:hAnsi="Times New Roman"/>
                <w:b/>
              </w:rPr>
              <w:t>« У нас много общег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ой ча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ой ча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709" w:right="14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right="610" w:hanging="0"/>
      <w:outlineLvl w:val="1"/>
    </w:pPr>
    <w:rPr>
      <w:rFonts w:ascii="Times New Roman" w:hAnsi="Times New Roman" w:cs="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12:57:00Z</dcterms:created>
  <dc:creator>123</dc:creator>
  <dc:description/>
  <cp:keywords/>
  <dc:language>en-US</dc:language>
  <cp:lastModifiedBy>111</cp:lastModifiedBy>
  <cp:lastPrinted>2011-08-25T05:16:00Z</cp:lastPrinted>
  <dcterms:modified xsi:type="dcterms:W3CDTF">2013-02-25T15:14:00Z</dcterms:modified>
  <cp:revision>69</cp:revision>
  <dc:subject/>
  <dc:title>Рассмотрено                                Согласовано                                Утверждено</dc:title>
</cp:coreProperties>
</file>