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40"/>
          <w:szCs w:val="24"/>
        </w:rPr>
        <w:t xml:space="preserve">Муниципальное бюджетное образовательное учреждение                                   «Тургеневская средняя общеобразовательная школа»  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i/>
          <w:i/>
          <w:sz w:val="44"/>
          <w:szCs w:val="24"/>
        </w:rPr>
      </w:pPr>
      <w:r>
        <w:rPr>
          <w:rFonts w:cs="Georgia" w:ascii="Georgia" w:hAnsi="Georgia"/>
          <w:b/>
          <w:i/>
          <w:sz w:val="4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i/>
          <w:i/>
          <w:sz w:val="44"/>
          <w:szCs w:val="24"/>
        </w:rPr>
      </w:pPr>
      <w:r>
        <w:rPr>
          <w:rFonts w:cs="Georgia" w:ascii="Georgia" w:hAnsi="Georgia"/>
          <w:b/>
          <w:i/>
          <w:sz w:val="4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Georgia" w:cs="Georgia" w:ascii="Georgia" w:hAnsi="Georgia"/>
          <w:b/>
          <w:i/>
          <w:sz w:val="44"/>
          <w:szCs w:val="24"/>
        </w:rPr>
        <w:t xml:space="preserve"> </w:t>
      </w:r>
      <w:r>
        <w:rPr>
          <w:rFonts w:cs="Georgia" w:ascii="Georgia" w:hAnsi="Georgia"/>
          <w:b/>
          <w:i/>
          <w:sz w:val="44"/>
          <w:szCs w:val="24"/>
        </w:rPr>
        <w:t>«Разработка методических и практических материалов в соответствии с ФГОС НОО в соответствии                                             с ФГОС второго поколения»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44"/>
          <w:szCs w:val="24"/>
        </w:rPr>
      </w:pPr>
      <w:r>
        <w:rPr>
          <w:rFonts w:cs="Times New Roman" w:ascii="Times New Roman" w:hAnsi="Times New Roman"/>
          <w:b/>
          <w:i/>
          <w:sz w:val="4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  <w:t>Технологическая карта урок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3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  <w:u w:val="single"/>
        </w:rPr>
        <w:t>Автор:</w:t>
      </w:r>
      <w:r>
        <w:rPr>
          <w:rFonts w:cs="Times New Roman" w:ascii="Times New Roman" w:hAnsi="Times New Roman"/>
          <w:sz w:val="36"/>
          <w:szCs w:val="24"/>
        </w:rPr>
        <w:t xml:space="preserve"> Коноплева Людмила Николаевна                                                                                                                                                                                        учитель начальных классов                                                                                                                                                                                                             первой квалификационной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2012год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УМК «Школа России»  В.П.Канакина  «Русский язык»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.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Мягкий знак на конце имён существительных после шипящих».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ых знаний.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и роль урока в изучаемой теме:</w:t>
      </w:r>
      <w:r>
        <w:rPr>
          <w:rFonts w:cs="Times New Roman" w:ascii="Times New Roman" w:hAnsi="Times New Roman"/>
          <w:sz w:val="24"/>
          <w:szCs w:val="24"/>
        </w:rPr>
        <w:t xml:space="preserve"> первый урок по теме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правописанием мягкого знака на конце имён существительных после шипящих.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)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– формировать представление о грамматической функции мягкого знака как показателя женского рода путём исследовательской работы учащихся;                                                                                                                                                                                                                                                         – познакомить с правилом написания мягкого знака в именах существительных с шипящим звуком на конце;                                                                                                                              - выработать алгоритм правописания мягкого знака в именах существительных после шипящих.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) развивающие: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развивать интеллектуальные и коммуникативные способности учащихся, мышление, внимание.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) воспитывающие: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воспитания у учащихся толерантного отношения друг к другу, уважения к мнению других, умения работать дружно в паре, группе;                                                                                                                                                                                                                            воспитывать гуманизм и бережное отношение к природе;                                                                                                                                                                                                           - способствовать формированию эстетического вкуса учащихся.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ые задачи, направленные на достижение личностных результатов обучения: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устойчивых учебных мотивов, интереса к изучению русского языка через открытие новых знаний, развитие доброжелательности, готовности к сотрудничеству с учителем и учащимися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ые задачи, направленные на достижение метапредметных результатов обучения: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способность формулировать и удерживать учебную задачу, установку на поиск способов разрешения трудностей, умения контролировать и оценивать собственную учебную деятельность и партнёров.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выделять и формулировать проблемы, выдвигать гипотезы, выстраивать алгоритм по решению выделенной проблемы.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работать в парах, группах, внимательно слушать и слышать друг друга, договариваться между собой, умение выражать свои мысли в соответствии с задачами и условиями коммуникации.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ые задачи, направленные на достижение предметных результатов обучения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- формировать умения писать имена существительные с мягким знаком на конце после шипящих, выделять орфограмму, применять правило написания.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, окружающий мир.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ая технология: </w:t>
      </w:r>
      <w:r>
        <w:rPr>
          <w:rFonts w:cs="Times New Roman" w:ascii="Times New Roman" w:hAnsi="Times New Roman"/>
          <w:sz w:val="24"/>
          <w:szCs w:val="24"/>
        </w:rPr>
        <w:t xml:space="preserve">технология деятельностного подхода.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урсы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ые: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П. Канакина, В.Г. Горецкий,  учебник «Русский язык», часть2, М., «Просвещение», 2010. -  с. 29.                                                                                                                              В.П.Канакина. Рабочая тетрадь «Русский язык», часть 2,М., «Просвещение», 2010. – с.19.                                                                                        Карточка – тест для индивидуальной работы.                                                                   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 xml:space="preserve">дополнительные: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пьютер, проектор, презентация.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Бакулина Г.А. Интеллектуальное развитие младших школьников на уроках русского языка. 3 класс. – Гуманит.изд.центр ВЛАДОС, 1999. –с.224.                                                                                                                                                                                                                                                                        Нефёдова Е.А., Узорова О.В. Справочное пособие по русскому языку для начальной школы. Москва, 2007.                                                В.П.Канакина, Г.А. Фомичова «Русский язык». Методическое пособие. Москва, «Просвещение», 2008.</w:t>
      </w:r>
      <w:r>
        <w:br w:type="page"/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87"/>
        <w:gridCol w:w="4353"/>
        <w:gridCol w:w="2150"/>
        <w:gridCol w:w="2155"/>
        <w:gridCol w:w="240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оцес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ганизацион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ировать учащихся к учебной деятельности посредством создания эмоциональной обстан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друг другу в глазки, улыбнитесь, пожелайте друг другу удачи, хорошего настроения на весь рабочий день. Пусть урок принесёт вам радость общения. Урок я начну словами французского писателя Ж.Ж.Руссо (1712-1778г) « Вы талантливые дети!» Когда-нибудь вы сами приятно поразитесь, какие вы умные, как много и хорошо умеете, если будете работать над собой, ставить новые цели и стремиться к их достижению…» Я желаю вам сегодня убедиться в словах этого писателя. Удачи! В добрый путь за знания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ляны белит бе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стенах пишет мел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ьёт пуховые пер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красил все витр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хотел бы составить картину, которую можно назвать одним словом – «Зим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составим картину в том случае, если будем  активно и дружно работать, давать правильные и полные ответы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, создаёт эмоциональный настрой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 на работу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Настраивают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отгадк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положительное отношение к процессу познания, желание узнать новое, проявля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ние на успешную деятельность.</w:t>
            </w:r>
          </w:p>
        </w:tc>
      </w:tr>
      <w:tr>
        <w:trPr>
          <w:trHeight w:val="73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иксация затруднений 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Актуализировать учебные знания и умения, необходимые для восприятия нового материала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Актуализировать мыслительные операции, необходимые и достаточные для восприятия нового материала: аналогия, обобщение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Зафиксировать необходимость введения нового правила написания мягкого знака после шипящих  на конце имени существительного жен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традь наклонно поло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у правильно дер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адкою сле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тотою дру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отлично» напиш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нимательно слушал, тот попробует ответить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а  каких согласных звуков встречается в этом стихотворении чаще друг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огласные называются шипящими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характеристику данным зв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рфограммы связаны с этими зв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буквами обозначены шипящие согласные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и запишите цепочки букв  так, чтобы последняя буква каждой цепочки становилась пер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 эту работу вы получаете фон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едение знаний о роли мягкого языка в слов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проблемной ситуации.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ословицы. Объясните, как вы их поним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ю речь хорошо и слу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ье – свет, а  неученье – т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в этих пословиц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букве 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 же она нужна, если звука она не обозначает? Может быть она «безработна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пословицах слова, где он показывает мягкость согласного звука. Запишите слова и подчеркните мягкий зн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пословицах слова, где он отделяет согласную от гласной. Запишите слова, подчеркните 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кую группу мы отнесём слово РЕ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в нём пишется мягкий зн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ем за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звук оканчивается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что мы знаем об этом зву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я закрою «Ь» знак, то слово произнесётся так же, как и с мягким знаком или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ужен ли мягкий знак для обозначения мягкости согласног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 группу слов с разделительной функцией можем отн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по данному вопро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алог с учащимися на поиск особенностей текста, создаёт условия для повторения признаков шипящих звуков, проводит параллель с ранее изуч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ит к доске карточки с записанными на них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репит на мольберт фон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актическую работу по нахождению слов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повторения ранее изученного о мягком знаке, включает учащихся в обсуждение проблемных вопросов, побуждает к высказыванию своего мнения, подводит учащихся к  выводу о новой роли мягкого языка в русском языке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нформаци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определяют слова с шипящими звуками, объясняют свой ответ, дают характеристики шипящим звукам, называют орфограммы связанные с н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цепочки 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актической работе по нахождению слов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проблемы, формулируют собственное мнение и аргументируют его.                  Записывают слова, подчёркивают мягкий знак, обосновывают правильность выб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по поводу написания мягкого знака в слове РЕЧЬ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(сравнивать с эталоном)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перации мышления (выявлять сходство и различия объектов, классифицировать объекты по существенному призна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лушать и слышать собеседника, вести диалог, излагать свою точку зрения и аргументировать её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Организовать коммуникативное взаимодействие, в ходе которого выявляется и фиксируется необходимость введения правила написания мягкого знака после шипящих на конце имён существительных жен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Согласовать цель и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йт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, речь, малыш, ночь, вещь, мяч, плащ, мы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б эти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в звучании данны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ём отлич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ая возникла пробле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  Организует формулирование темы урока учащимися. Организует постановку учебной задач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формулируют выводы наблюдений. Сравнивают, высказывают предположения. Формулируют тему урока, ставят учебную задач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водить сравнение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формлять мысли в уст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цель и учебную задачу уро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Организовать коммуникативное взаимодействие для выведения алгоритма написания мягкого знака после шипящих на конце имён существительных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Закрепить алгоритм проверки в знаковой и верб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составление памятк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де можно узнать необходимую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ечно, учебник поможет ответить на этот вопрос, но мне кажется, мы сможем ответить на этот вопрос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лова какой части речи вы про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род имён существительных и запишите слова в дв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вывод, когда в именах существительных с шипящим звуком на конце пишется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онце существительных какого рода после шипящих мягкий знак не пиш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ёмся к слову РЕЧЬ. Почему же в слове речь пишется мягкий зн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учебник стр.29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равило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ы ли наши предпо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итайте, у существительных какого рода на конце после шипящих пишется мягкий зн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он показ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вы можете сказать об именах существительных мужского рода с шипящим звуком на кон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же ещё  функцию выполняет «ь» знак в русском язы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равило ещё раз и расскажите соседу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 пам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то задание позволило появиться на нашей картине сугроба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актическую поисковую работу, обеспечивает контроль за выполнением задания. Организует коллективную проверку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над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вопросами (если это необходимо) помогает выстроить цепочку рассуждений. В ходе обсуждения «шаг за шагом» на доске появляется совместно выработанный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репит «сугро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определяют род имени существительного, записывают  слова в соответствующий  столбик, наблюдают за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ходя из наблюдения. Дел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прави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редположения с правилом в учебнике. Читают и запоминают  правило, проговаривают его друг друг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воей деятельности (сравнивать с этало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, строить грамотно речевые высказывания, соблюдать правила общения, осуществлять взаимный контрол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Создание условий для психоэмоциональной разгрузки учащихс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устали чуточку,</w:t>
              <w:br/>
              <w:t>Отдохнём минуточ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уду называть имена существительные мужского и женского рода с шипящим звуком на конце. Если я назову существительное женского рода, то вы прыгаете и делаете хлопок над головой, если услышите существительное мужского рода – присед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ж, лещ, печь, товарищ, обруч, тишь, рожь, скрипач, молодёжь, багаж, д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уки вверх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 сразу вниз,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 за парту вновь са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слов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отвечая определённым движением на звучащую языковую единиц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 коллективной деятельност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Зафиксировать способ проверки написания мягкого знака после шипящих на конце имён существительных в гром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два слова на изученное правил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НДЫШ…, МЕЛОЧ…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будете решать орфографическ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знать, как пи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род опреде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женский род, то на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употреб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од мужской у сл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 знака никаког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о- лог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ите одним словом, запишите слова в соответствии с правилом правописания Ь, определите род имён существительных, подчеркните мягкий знак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птица, вестник наступающей весны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на котором ездил Емел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его не откроешь замок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й грызун с  острой мордочкой, усиками и длинным хвост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ребёнок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охо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За выполнение этого задания – деревья появляются на нашей картине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 Покормите птиц зим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й лес не спит, а дрем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м унизан в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кинув эту зем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птиц осталось зде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партах фигурки птиц. На обратной стороне фигурки написаны слова. Подумайте, нужно писать мягкий знак на конце имён существительных после шипящих или нет. Зафиксируйте своё решение. Обсудите своё решение с сос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ите птичку в соответствующую столов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но птицам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робами засып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ы, бугры дор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т пташки отыс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зёрнышка, ни кро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нимание способ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образец короткого доказательства (алго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репит на картину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алгоритм работы с задан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записывают слова на доске, доказывают правильность написания. Используют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ют, если есть в этом необходимость, мягкий знак. Производят взаимопроверку, рефлекс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ают фигурки птиц на соответствующий рисунок кормуш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ешение учебной задачи: выстраивать алгоритм действий,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информацию, необходимую для решения учебной задачи, обосновывать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ять необходимую информацию из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делового сотрудничества. Развивать чувство доброжелательности, эмоционально- нравствен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убедительные доказательства в диалоге, проявлять активность во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Тренировать способность к самоконтролю и самооце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Проверить умение писать  мягкий знак в именах существительных с шипящим звуко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роем рабочую тетрадь на стр.19 упр.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задание. Распределите столбики слов между членами своей групп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правильность выполненных заданий друг у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рове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не согласны с записью в тетради соседа, делайте пометки на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 выполнение этого задания- ё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пражнение в изменении числа имён существительных с шипящим звуком на конце и их прав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нас ждёт новое задание. Прочитайт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учи, товарищи, овощи, мыши, лучи, л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й части речи относятся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числе сто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те существительные, чтобы они стояли в форме единственного числа и объясните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ронтальная 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 эту работу к нам на картину пожаловал снегов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 в рабочей тетради, даёт инструктаж, организует выступление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 картине – ё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ронтальную проверку умения применять новое знание, преобразовывая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репится снеговик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между собой, выполняют упражнение в тетради, осуществляют проверку в паре, выступает делегат от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называют правило, на которое опирались при выполн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, оценивать уровень владения тем или иным учебным действием, уметь вносить необходимые корректировки в действие после завершения на основе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модели в соответствии с содержанием учебного материала и поставленной учебной целью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, планировать способы взаимодейств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Зафиксировать новое содержание урока.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Оценить результаты учебной деятельности.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Согласов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урок подходит к кон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же открытия мы с вами сегодня сделали? Возьмите  карточку – тест и отметьте ответы на вопросы сегодняшнего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ягкий знак может выполнять: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1  работу;                                                 б) 3 работы                                                       2) работ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ягкий знак, обозначающий мягкость согласного…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ишется между двумя согласными или на конце слова;                                                     б) пишется только на конце сло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На конце существительных ж. р. после шипящи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а) всегда пишется Ь;                                   б) не пишется 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На конце существительных м. р. после шипящих: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 пишется Ь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не  пишется Ь.</w:t>
            </w:r>
          </w:p>
          <w:p>
            <w:pPr>
              <w:pStyle w:val="Style16"/>
              <w:spacing w:lineRule="auto" w:line="240" w:before="28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Ь после шипящих на конце существительных указыв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                          а) на падеж существительных                                   б) на число;                                                               в) на род имени существительн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Самооцен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ы 12, 1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Самопроверка тест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Взгляните на экран, найдите ключ к тесту. Проверьте свою работу. За каждый правильный ответ поставьте себе «+», а за неправильный – ничего. Посчитайте все свои знаки «+». А теперь внимание на экран: если у вас 5 плюсов – вы молодец! Если  4 – очень хорошо! Если 3 – неплохо! 1 или 2 – не волнуйтесь, в следующий раз вам обязательно повезёт! Если 0 – сегодня не ваш день, но у вас всё получится!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ните тему нашего урока.                           - Какую цель мы перед собой ставили?                           - Что помогает правильно написать слова?                                                                       - На конце существительных какого рода пишется мягкий знак?                                         - О какой новой роли «ь» в русском языке мы узнали?                                                                                 - Кому удалось пополнить свои знания новым багажом?                                                            - Что понравилось?                                                     -  Кого из учеников могли бы отметить за помощь?                                                                 - Посмотрите, что у нас получилось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Урок мы начинали с того, что дарили друг другу улыбки. Пришло время и на нашей картине показать улыбку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местить солнышк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ому  понравилась карти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Действительно, она получилась чудесной, потому что сегодня хорошо поработал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- Ещё раз посмотрите на картину и постарайтесь сохранить свои впечатления..Дома напишите небольшой рассказ на тему «Зима» (по желанию)                                                                      - А такая красота есть вокруг нас в жизни?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бята! Любите природу                                                   И солнце и воду.                                                       Любите природу-                                                                 В любое время года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чая тетрадь упр.35. 36. 38 по выбору.                                     На уроке звучала пословица о значении учения в нашей жизни.                                              - Чтобы наука не была для нас ночью, тьмой, а свет знаний освещал нашу дорогу, давайте воспользуемся звездами, которые лежат у вас в конвертах (они разного цвета). Уходя, прикрепите соответствующую звездочку к доске:                                                               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Если было интересно, легко на уроке, во всем разобрались – желтую  (самую яркую).                                                                           2. Если иногда были трудности, сомнения, не совсем понравилась работа –  розовую.                                                     3. Если не разобрались в теме, было не очень интересно – голубу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трудились вы не зря-                                        Вам спасибо от мен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е, организует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, связывая результаты урока с его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ксирование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 степень вовлечённости учащихся в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репится солн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комментарий к домашнему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оценку учебной деятельност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т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                          ( рассказывают, что узнали, чему научились, какие трудности встретили)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получают консультацию по его выпол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оценку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 (оценивать  свои достижения, степень самостоятельности, инициативности, причины неуда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доброжелательность и эмоционально-нравственную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, оценивать результаты деятельности, оценивать уровень владения учебным действием, формировать адекватную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ить подготовленную информацию в наглядном и вербаль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 деятельности, уметь оформлять мысли в устной форм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учащихся на уроке: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щиеся работали активно, все были включены в работу.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фференциация и индивидуализация обуч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сутствовала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учащихся носила продуктивный характер.                                                                                                                                                                         Формы организации учебной деятельности: </w:t>
      </w:r>
      <w:r>
        <w:rPr>
          <w:rFonts w:cs="Times New Roman" w:ascii="Times New Roman" w:hAnsi="Times New Roman"/>
          <w:i/>
          <w:sz w:val="24"/>
          <w:szCs w:val="24"/>
        </w:rPr>
        <w:t xml:space="preserve">фронтальная, индивидуальная, парная, групповая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ок достиг поставленных целей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font75;Times New Roman"/>
      <w:color w:val="auto"/>
      <w:kern w:val="2"/>
      <w:sz w:val="22"/>
      <w:szCs w:val="22"/>
      <w:lang w:val="en-US" w:bidi="en-US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03:00Z</dcterms:created>
  <dc:creator>компьютер</dc:creator>
  <dc:description/>
  <cp:keywords/>
  <dc:language>en-US</dc:language>
  <cp:lastModifiedBy>компьютер</cp:lastModifiedBy>
  <dcterms:modified xsi:type="dcterms:W3CDTF">2012-05-20T17:03:00Z</dcterms:modified>
  <cp:revision>2</cp:revision>
  <dc:subject/>
  <dc:title/>
</cp:coreProperties>
</file>