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1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И.А. Прозоровск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ременные тенденции в организации урока иностран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на сегодня является повышение качества обучения, которое зависит от правильной организаци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учитель, изучив основы «технологии» планирования педагогического процесса по иностранному языку, может значительно повысить уровень своего мастерства, что повлияет на эффективность уро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нтральными проблем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стройки преподавания иностранного языка (ИЯ) в средней школе являются вопросы определения целей, а также содержания обучения, адекватного им, при разработке которых наиболее эффективными представляются идеи об обучении не просто языку, а иноязычной культуре в широком смысле этого слова. Перед преподавателями ИЯ стоит задача сформировать личность, которая будет способна участвовать в межкультурной коммуник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урока важна на всех ступенях обучения в средней школе – начальной, средней и старшей. Решая проблему организации урока на современном этапе обучения ИЯ, следует на мой взгляд, не забывать наработки традиционного подхода в этом плане. Так, Е.И. Пассов в книге «Урок иностранного языка в средней школе» рассматривает организацию урока, без которой  сегодня нельзя обойтись. Следовательно, речь должна идти 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интезе традиционного  и инновационного под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организации урока 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руктура </w:t>
      </w:r>
      <w:r>
        <w:rPr>
          <w:sz w:val="28"/>
          <w:szCs w:val="28"/>
        </w:rPr>
        <w:t>современного урока отличается от  традиционного целями, содержанием, организационно-методической характеристикой, уровнем активизации деятельности учащихся, структурой, темпом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современного урока ИЯ входят следующие компоненты: начало урока (вводная часть) включает, как правило, речевую или фонетическую зарядку. Урок также может начаться с беседы на самые разнообразные темы (3-5 мин), такие беседы будут служить хорошим упражнением в аудировании и говорении. Объяснение нового материала включает в себя работу над формой слов или грамматических конструкций, с их значением и употреблением. Тренировка и практика речевой деятельности должны составлять самую важную часть урока увеличению времени тренировки способствуют коллективные и индивидуально-групповые формы работы. Следует отметить, что лучшая работоспособность учеников и меньшая их утомляемость наблюдается на уроках, включающих различные виды деятельности небольшой продолжительности. Контроль усвоенного материала. Контроль как отдельная часть урока может и не иметь место, т.к. большинство упражнений позволяют выявить уровень владения коммуникативной компетенцией. В итоговой части урока записывается задание на дом и дается инструктаж выполнения, подводятся итоги, достигнутые результаты деятельности отдельны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  процессе   обучения   иностранным   языкам, на современном уроке необходимо использовать  средства мультимедиа, Интернет, учебное кино, видеоролики, это способствуют изменению урока, поскольку меняются и целевые установки.</w:t>
      </w:r>
    </w:p>
    <w:p>
      <w:pPr>
        <w:pStyle w:val="Bodytext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 высокоэффективными, реализующими формы обучения, развития и воспитания учащихся являются нетрадиционные уроки. Урок-спектакль, урок-праздник, видео-урок, урок-экскурсия, урок – мюзикл,  урок-интервью и другие. Они поддерживают интерес учащихся к предмету и повышают мотивацию учения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  система    образования    все    активнее    использует информационные  технологии   и   компьютерные   телекоммуникации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меть ввиду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>, то здесь также важно определиться, для каких целей мы собираемся использовать его возможности и ресурс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      для включения материалов сети в содержание урок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      для самостоятельного поиска информации учащимися в рамках рабо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 проектом;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нтернет необходим для создания потребности в общении на иностранном языке.</w:t>
      </w:r>
    </w:p>
    <w:p>
      <w:pPr>
        <w:pStyle w:val="Bodytex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важным считается приобщение школьников к культурным ценностям народа-носителя языка. В этих целях большое значение имеют аутентичные материалы, в том числе </w:t>
      </w:r>
      <w:r>
        <w:rPr>
          <w:rFonts w:cs="Times New Roman" w:ascii="Times New Roman" w:hAnsi="Times New Roman"/>
          <w:b/>
          <w:sz w:val="28"/>
          <w:szCs w:val="28"/>
        </w:rPr>
        <w:t>видеофильмы.</w:t>
      </w:r>
    </w:p>
    <w:p>
      <w:pPr>
        <w:pStyle w:val="Bodytex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спользование способствует реализации важнейшего требования коммуникативной методики — представить процесс овладения языком как постижение живой иноязычной культуры; индивидуализации обучения и развитию и мотивированности речевой деятельности обучаемы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труктура урока, где  используется видеофильмы или фрагменты, также существенно отличается от традиционной. Такие компоненты как вводная и заключительная часть могут сохраняться, а вот объяснение нового материала может быть проведено ране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больше сторонников приобретает в последнее врем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 проек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 на то, что 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о проектной методике требует от учащихся высокой степен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сти поисковой деятельности. Роль учителя заключается в подготовке учащихся к работе над проектом,  в оказании помощи учащимся при планировании работы, в текущем контроле и консультировании учащихся по ходу выполнения проекта на правах соучастника. Основная идея метода проектов заключается в том, чтобы перенести акцент с различного вида упражнений на активную мыслительную деятельность учащихся в ходе совместной творческой р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блема организации урока ИЯ сложна и многогранна. Как показал анализ методической литературы, она существовала на протяжении всего периода развития методики преподавания ИЯ. Структура  же современного урока не игнорирует достижений традиционной методики, а обогащает ее за счет внедрения инновационного под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рок ИЯ в том числе и его структура в непосредственной зависимости от способного и профессионально готового лингвиста-препода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мной исследования показали, что  новые целевые установки к обучению ИЯ, использование инновационных технологий, обновленное содержание, вносят существенные изменения в структуру урока ИЯ, значительно повышают уровень коммуникативной компетенции, внутреннюю мотивацию учащихся, уровень самостоятельности, а также  влияют на общее интеллектуальное развитие  и воспитание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зоровская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английского 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 СОШ №1  г.Берд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: 892318962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-mail: prozorovskaya_irina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">
    <w:name w:val="body_text"/>
    <w:basedOn w:val="Normal"/>
    <w:qFormat/>
    <w:pPr>
      <w:spacing w:lineRule="auto" w:line="360"/>
      <w:ind w:firstLine="567"/>
      <w:jc w:val="both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24:00Z</dcterms:created>
  <dc:creator>Customer</dc:creator>
  <dc:description/>
  <cp:keywords/>
  <dc:language>en-US</dc:language>
  <cp:lastModifiedBy>Безруких</cp:lastModifiedBy>
  <dcterms:modified xsi:type="dcterms:W3CDTF">2013-02-17T07:31:00Z</dcterms:modified>
  <cp:revision>7</cp:revision>
  <dc:subject/>
  <dc:title>Урок   со  своими  основополагающими  функциями в  системе  образования  требует  возрождения  пристального,  неугасающего  к  себе  внимания</dc:title>
</cp:coreProperties>
</file>