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Литературно-музыкальный  веч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ма: “Счастье – это быть природой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ь: - воспитывать привычки и навыки бережного отношения 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рироде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 ознакомить учащихся с творчеством русских поэтов-пейз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жист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 научить выразительному чтению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к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частье – это быть природой, видеть его, говорить с н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(Л.Н.Толстой)</w:t>
      </w:r>
    </w:p>
    <w:p>
      <w:pPr>
        <w:pStyle w:val="Normal"/>
        <w:rPr/>
      </w:pPr>
      <w:r>
        <w:rPr>
          <w:b/>
          <w:sz w:val="28"/>
          <w:szCs w:val="28"/>
        </w:rPr>
        <w:t>«Человека не может не занимать природа. Он связан с ней тысячью неразрывных нитей, он сын е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(И.С.Тургене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не знаю ничего более прекрасного, чем наша земл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(К.Г.Паустовск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ловек, который понимает природу,- благороднее, чищ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(Л.М.Леон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на лесной поля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рона: Кар-кар-кар, хулиганы! Ох и тяжко нам,Воронам, живется! Всех</w:t>
      </w:r>
      <w:r>
        <w:rPr>
          <w:sz w:val="28"/>
          <w:szCs w:val="28"/>
        </w:rPr>
        <w:t xml:space="preserve"> опасаться приходится, особенно ребят. Как увидят меня, так и наровят снежком попасть, искале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является синица)</w:t>
      </w:r>
    </w:p>
    <w:p>
      <w:pPr>
        <w:pStyle w:val="Normal"/>
        <w:rPr/>
      </w:pPr>
      <w:r>
        <w:rPr>
          <w:b/>
          <w:sz w:val="28"/>
          <w:szCs w:val="28"/>
        </w:rPr>
        <w:t>Синица</w:t>
      </w:r>
      <w:r>
        <w:rPr>
          <w:sz w:val="28"/>
          <w:szCs w:val="28"/>
        </w:rPr>
        <w:t>: Ой-ой! Какой мороз! Здравствуйте, тетя ворона!</w:t>
      </w:r>
      <w:r>
        <w:rPr>
          <w:sz w:val="32"/>
          <w:szCs w:val="32"/>
        </w:rPr>
        <w:t xml:space="preserve"> С кем это вы разговарив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рона</w:t>
      </w:r>
      <w:r>
        <w:rPr>
          <w:sz w:val="32"/>
          <w:szCs w:val="32"/>
        </w:rPr>
        <w:t>: Еле ноги сейчас из центра унесла. Хулиганье! Сидела на заборе, думала, чем-то поживиться. А тут мальчишки в меня снежками, снежкм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иница</w:t>
      </w:r>
      <w:r>
        <w:rPr>
          <w:sz w:val="32"/>
          <w:szCs w:val="32"/>
        </w:rPr>
        <w:t xml:space="preserve">: Да и нам, синицам, зимой нелегко. Иной раз за целый день </w:t>
      </w:r>
      <w:r>
        <w:rPr>
          <w:sz w:val="28"/>
          <w:szCs w:val="28"/>
        </w:rPr>
        <w:t>крошки не найдешь, голодной засыпаешь. А знаете, тетушка Ворона, что из десяти синиц за зиму выживает только дев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рона</w:t>
      </w:r>
      <w:r>
        <w:rPr>
          <w:sz w:val="28"/>
          <w:szCs w:val="28"/>
        </w:rPr>
        <w:t>: Что тут и говорить, зимой всем птицам и зверям худо. Вчера воробья встретила, тоже жаловался  на тяжелу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иница</w:t>
      </w:r>
      <w:r>
        <w:rPr>
          <w:sz w:val="28"/>
          <w:szCs w:val="28"/>
        </w:rPr>
        <w:t>: А я недавно слышала новость. Сорока трещала о том, что этой зимой нам легче будет. Говорят, есть в Тлякеевской школе ребята, которые кормушки развешивают. А в них угощение для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рона</w:t>
      </w:r>
      <w:r>
        <w:rPr>
          <w:sz w:val="28"/>
          <w:szCs w:val="28"/>
        </w:rPr>
        <w:t>: Что это еще за кормушки? Что-то не ве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иница</w:t>
      </w:r>
      <w:r>
        <w:rPr>
          <w:sz w:val="28"/>
          <w:szCs w:val="28"/>
        </w:rPr>
        <w:t>: Вот слетаем к школе, я тебе по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рона</w:t>
      </w:r>
      <w:r>
        <w:rPr>
          <w:sz w:val="28"/>
          <w:szCs w:val="28"/>
        </w:rPr>
        <w:t>: Эх, хорошо бы это было. Прокормились бы мы, не умерли бы с гол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иница</w:t>
      </w:r>
      <w:r>
        <w:rPr>
          <w:sz w:val="28"/>
          <w:szCs w:val="28"/>
        </w:rPr>
        <w:t>: Не забывали бы только корм посы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рона</w:t>
      </w:r>
      <w:r>
        <w:rPr>
          <w:sz w:val="28"/>
          <w:szCs w:val="28"/>
        </w:rPr>
        <w:t>: Здорово было бы с кормушками. Сколько птиц бы ребята от голодной смерти спа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иница</w:t>
      </w:r>
      <w:r>
        <w:rPr>
          <w:sz w:val="28"/>
          <w:szCs w:val="28"/>
        </w:rPr>
        <w:t>: А давай мы попросим ребят, что бы они все-таки кормушки развесили и не забывали в них корма подсыпать.  Мы, птицы,у них в долгу не остан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>: Ребята! Помогите нам ,пожалуйста! Мы в долгу не останем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будем уничтожены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планете вы останетесь од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вед:  Добрый день, дорогие ребята, уважаемые учителя ! Мы  рад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деть вас в этом зале. Как вы уже догадались, сегодня мы собрались на    наш вечер, чтобы говорить о красоте нашей родной природы, которого называли мы «Счастье- это быть природой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ед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олнце светит, пахнет хлебом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Лес шумит, река, трав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Хорошо под мирным небо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лышать добр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:     Хорошо зимой и лето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 день осенний и вес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Наслаждаться ярким свето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вонкой мирной тиши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вед:  Посмотри, как он хорош, край в котором ты живешь. Край,                             который с детства дорог, Родиной зов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: Мы любим полноводные реки и тихие озера родного края, бескрайные леса и безбрежные морские просторы, высокие горы и красивые долины. Мы стремимся сюда, чтобы побыть наедине с природой, послушать шелесть листьев, плеск волн, тишину по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ед: Куда бы ни вела полевая тропинка, как причудливо ни извивалась вдоль опушек по склонам холмов, она прокладывает путь к пониманию Родины.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.       Ты,человек, любя природ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Хоть иногда ее жа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 увеселительных пох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Не растопчи ее по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.        В вокзальной сутолоке ве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Ты оценить ее спеш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на – твой давний добрый лекар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на – союзница Ду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.      Не жги ее напропал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 не исчерпывай до д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 помни истину просту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Нас много, а она од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узыкальная пауза. Песня « Наш кра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уз. Александра Зацепина, слова Леонида Дербен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2 часть: Русские поэты о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:    «Любовь к родной природе- один из важнейших признаков любви к своей Родине». Это слова писателя Константина Паустовского, непревзойденного мастера описания русского пейзажа, писателя, сердце которого было переполнено нежностью и любовью к родной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: Кто может не согласться с ним? Нельзя любить Родину, не живя одной душой с жизнью любимой березки. Нельзя любить весь мир, не имея Родины. Многие поэты, как Афанасий Афанасьевич Фет, Федор Иванович Тютчев, Сергей Есенин, Апполон Николаевич Майков и многие другие обратились в своем творчестве великой природе, воспевали гимн ее крас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вед: А.А.Фет- один из самых замечательных поэтов пейзажистов. В его стихах во всей красоте предстает и русская весна со цветущими деревьями, первыми  подснежниками, с журавлями, кричащими в степ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: «Его стихи вошли в русскую природу, стали ее неотъемлимой частью, чудесными строками, о весеннем дожде, о полете бабочки, проникновенными пейзажами». Природа у поэта очеловечена, как ни у одного предшественника. Цветы у него улыбаются, звезды молятся, пруд грезит, березы ждут, ива «дружна мучительными снам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ченики читают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Есенин «С добрым утр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Тютчев «В небе тают облака», «Весенние в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А. Фет «Заря прощается с землею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пауза. «Улыбка» муз. Владимира Шаинског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Слова Александра Пляц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вед:Русская поэзия всегда сочитала в себе ранимость и тонкость с безграничной любовью поэтов к родной природе. Роднаая природа в стихах известных  поэтов не превозносится выше всего на свете, напротив, в строках  восхищения не мало грусти, скромной красоты и неподдельного патриотиз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:Природа дорога каждому поэту именно той простотой, в которой много красоты внутренней, взывающей к нравственной строгости и чист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при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д Рождеств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у моей стояла колыб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и я песни слышал в полусн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ласточек дарила мне в апрел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зь дождик солнцем улыбалась м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порою изменяли си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жигала сердце горечь слез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мною, как сестра, ты говори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оропливым шелестом бере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ты ль под бурями беды нанос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я учила (помнишь те года?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стать в родную землю, словно сосн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ять и не сгибаться никог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бе величье моего народ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души бескрайные пол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умчивая русская природ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ойная красавица мо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яжусь в твое лицо — и все было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будущее вижу наяв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я в нежданной буре и в поко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ердце материнское, з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наю — в этой колосистой шир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сных просторах и разливах рек —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 сил и все, что в этом ми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ще свершит мой вдохновенный ве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стихотворения: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ные го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ёдор Тют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е полдневная п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ит отвесными лучами,—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ымилася г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своими черными лес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зу, как зеркало стально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ют озера стру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 камней, блещущих на зно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дную глубь спешат ручь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ежду тем как полусо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дольний мир, лишенный си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никнут негой благовонно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мгле полуденной почил,—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е, как божества родны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издыхающей зем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ют выси ледя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лазурью неба огне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 Бл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встал и трижды поднял ру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 мне по воздуху несли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 торжественные зву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рянцем одевая вы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лось, женщина вставал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илась, отходя во хр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озовой рукой брос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рно послушным голуб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и белели где-то выш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ея, вытянулись в ни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коро пасмурные кры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ами стали золот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позолотой их заемно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о стоя на окн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вдруг увидел шар огромны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ывущий в красной тиш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й Жемчуж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ую тебя, веселая вес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естя, звуча, благоуха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илы жизненной, и радости полна,—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ты красива, молода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ом к лицу с тобой один бродя в ле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есь твоим подвластен чар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я себе разумные нес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добает людям стар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говорю себе: «Смотри почаще вниз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зде цветок увидишь нежны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шистых ландышей здесь массы; берегис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их не смять ногой небреж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айся уловить и света, и те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у в причудливых узорах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ашель сдерживай, чтоб слышались яс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евы птиц и листьев шорох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пауза. «Голубой вагон»  Слова Эдуарда Успенског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Муз. Владимира Ша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: Мы обязаны знать самое главное. Воздух-отец. Вода- мать. Земля- дом. Роса- национальное богатство. При всей грандиозности природы всюду должна быть видна разумная рука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вед: Каждый из нас  должен помнить, что в ней есть душа, в ней есть свобода, в ней есть любовь, в ней есть язы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пауза. Песня из кинофильма «Кавказская пленни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«Песня про медвед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вечер подошел к концу. Спасибо за вним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8 классе.</w:t>
      </w:r>
    </w:p>
    <w:p>
      <w:pPr>
        <w:pStyle w:val="Normal"/>
        <w:rPr/>
      </w:pPr>
      <w:r>
        <w:rPr>
          <w:b/>
          <w:sz w:val="28"/>
          <w:szCs w:val="28"/>
        </w:rPr>
        <w:t>Тема: Однородные члены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-дать понятие об однородных членах предложени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 объяснить о грамматических и синтаксических признаках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- учить грамоте и аккуратн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-учбник стр.148-15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Актуализация прежних зна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лайд:-Какие типы предложений вы зна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-Какие предложения называются двусоставными 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односоставным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-На какие типы делятся односоставные предложе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-Какие типы знаете личных предложений? Чем они выражают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Формирование новых понятий и умений навык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лайд: Лев Толстой, Тургенев, Достоевский признавали Пушкина своим духовным родоначальн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ногие оперы на тексты произведений Пушкина написаны Глинкой, Чайковским, Мусоргским, Римским-Корсаковым, Рахманиновым  и другими крупнейшими композиторами.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00:00Z</dcterms:created>
  <dc:creator>Айзиля</dc:creator>
  <dc:description/>
  <cp:keywords/>
  <dc:language>en-US</dc:language>
  <cp:lastModifiedBy>Айзиля</cp:lastModifiedBy>
  <cp:lastPrinted>2013-02-18T20:39:00Z</cp:lastPrinted>
  <dcterms:modified xsi:type="dcterms:W3CDTF">2013-02-24T08:32:00Z</dcterms:modified>
  <cp:revision>15</cp:revision>
  <dc:subject/>
  <dc:title/>
</cp:coreProperties>
</file>