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трова Елена Анатольевна учитель начальных классов МБОУ «СОШ №50», г. Абаза, республика Хака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именование материа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андартный урок по математике в 1 классе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 Путешествие в сказку 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Школа России», автор Моро М.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мат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крепление изученного материала.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закрепить приёмы вычислений в пределах 10;                                                                   - развивать познавательный интерес и умение делать выводы, основанные на выполненных действиях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вычислительные навыки и умение решать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чувство взаимопомощи, любовь к сказ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Орг.момент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елодия.   (« В мире много сказок…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думано кем-то</w:t>
        <w:br/>
        <w:t>Просто и мудро,</w:t>
        <w:br/>
        <w:t>При встрече здороваться.</w:t>
        <w:br/>
        <w:t>- Доброе утр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Доброе утро!</w:t>
        <w:br/>
        <w:t>Доброе утро, солнцу и птицам.</w:t>
        <w:br/>
        <w:t>Доброе утро, улыбчивым лица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каждый из в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добрым, доверчив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брое утро пусть длится до вече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чень хочу, чтобы у всех сегодня было доброе утро, добрый день, а   особенно для моих ребятишек, ведь вы пришли учиться, думать, узнавать много но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I. Мотив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у нас не совсем обычный урок, урок – сказка. Но прежде, чем отправиться в путь, в сказку, ответьте на вопрос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“Кто, по вашему мнению, есть самый важный, нужный человек на сегодняшнем уроке?”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 меня есть один сказочный предмет: вот этот волшебный ларец. Каждый из вас, заглянув в него, сможет увидеть самого важного и нужного человека на нашем уроке, а может быть и в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о пока этот секрет раскрыться не может. Нам решили помешать злые силы. Они  заколдовали наш ларец, откроется он только тогда, когда вы пройдете испытания, которые встретятся вам во время нашего путешест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общение темы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мы с вами проведём устную работу, решим интересные задачи, сравним выражения, повторим ранее изученный материа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А какие качества нам понадобятся, чтобы справиться с заданиям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дружба, взаимопомощь 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елаем друг другу удачи и отправимся в пу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и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его урока будут слов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математике тропи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долеем без запи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Устный счёт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 На доске изображения домов (улица), на которых изображены чис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           3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           ?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           7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        9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номера домов на левой стороне улицы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то продолжит ря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номера домов на правой стороне улицы. Какой номер пропущен?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Геометрический матери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назвать фигуры и их признаки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) Весёлы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меро лягушат в воду броситься спешат,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испугались, на берегу остались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было храбрых лягушат?   (5 лягуш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идят рыбаки, стерегут поплав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бак Корней поймал 3 окун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бак Евсей – 4 карасей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рыбак Михаил 2 сомов изловил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рыб рыбаки натаскали из реки?   ( 9 ры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Y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жу вы в хорошей математической форме и готовы начать путешествие. Отправимся в путь с героем сказки. Как его зовут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– Ответы детей/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лось произнести волшебные слова: «По щучьему велению, по моему хотению, хочу, чтобы мы с ребятами благополучно добрались до Марьи - Царевны!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ути у нас ….(Загад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море, не земля, пароходы не плавают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ходить нельзя …(болот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дит водяной. Он покажет    нам путь    через болото,  если вы                                                                                            правильно справитесь с заданием                                                                                       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ры на кочк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- карточки для каждого ученика.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ились с заданием. Помогли Емеле.                                                                                          Отгадайте загад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горе шумит, под горой молчит… (лес)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 дремучем лесу.    (- А как  нужно вести себя в лесу? -  Беседа)                                                                                                                                                   Его  охраняет Старик – Лесовик.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4)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опустит нас через лес, если мы решим задач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Над цветами порхали 3 жёлтых бабочки, а синих  2 бабочки.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ab/>
        <w:t>Сколько всего бабочек летали над цветам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 Что сказано в условии задач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 Какой вопрос задач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 Можно ли ответить на вопрос задачи сразу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решении задачи поможет схема на доск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36195</wp:posOffset>
                </wp:positionV>
                <wp:extent cx="390525" cy="542925"/>
                <wp:effectExtent l="635" t="5715" r="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42880"/>
                        </a:xfrm>
                        <a:custGeom>
                          <a:avLst/>
                          <a:gdLst>
                            <a:gd name="textAreaLeft" fmla="*/ 0 w 221400"/>
                            <a:gd name="textAreaRight" fmla="*/ 79920 w 221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106.35pt;margin-top:2.85pt;width:30.7pt;height:4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Ж. -      3 б.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 Б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. -      2 б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Решаем - проверяем!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 xml:space="preserve"> (Слайд 5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) 3 + 2 = 5(б.)                                                                                  </w:t>
      </w:r>
      <w:r>
        <w:rPr>
          <w:rFonts w:eastAsia="Times New Roman" w:cs="Arial" w:ascii="Arial" w:hAnsi="Arial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твет: 5 бабоче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Физминут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тя мы с вами и ехали на печи, но устали. Сейчас мы отдохнё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ер подул: У-У-У…(все дуют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сты низко нагнул (наклоны)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ья порхали, (машут руками)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абочки на карнавале.  (покружились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Y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.Сравни выраже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Мы продолжаем путь дальше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переди полянка. Сможем проехать по ней, если сравним выражения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+2 * 6+2                    4+4 * 5+5                        3- 2 * 7- 2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- 3* 8 - 3                9- 1 *  8- 4                         5+3 * 3+ 5                                         (дифференцированная работа по рядам).  И с этим заданием справились.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седа о красоте и пользе  дикорастущих растений родного кра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ути у нас река, но нет мос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Y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.Работа с геометрическим материал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можем проехать, если начертим отрезок длиной  6 см.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7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YI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Итог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благополучно добрались до Марьи – Царевны. Вот и подошел к концу наш урок – путешествие.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лшебная шкатулка открылась.  Теперь мы можем заглянуть внутрь и посмотреть, кто же был самым важным и нужным на нашем уроке (подхожу к каждому и в зеркале, которое лежит на дне шкатулки каждый видит себя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удивлен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каждого из вас наш сегодняшний урок не состоялся б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огласны с тем, что каждый из вас был важным и нужным? /Ответы детей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X.Рефлекс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е я  узна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учился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ния мне пригодятся…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чебник   «Математика 1 класс» автор Моро М.И. 2009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.Волина « Занимательная мате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Мелодия « В мире много сказок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ИКТ на уроке (слайды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7:00Z</dcterms:created>
  <dc:creator>User</dc:creator>
  <dc:description/>
  <dc:language>en-US</dc:language>
  <cp:lastModifiedBy>User</cp:lastModifiedBy>
  <dcterms:modified xsi:type="dcterms:W3CDTF">2013-02-27T09:48:00Z</dcterms:modified>
  <cp:revision>2</cp:revision>
  <dc:subject/>
  <dc:title/>
</cp:coreProperties>
</file>