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бучение личностно-ориентированному общению на основе текста в старших классах средней школы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 уроках английского языка в старших классах я часто обращаюсь к чтению на иностранном языке, включая индивидуальное домашнее ч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Использую подборку текстов разных жанров и форм описаний, коротких рассказов, заметок, психологических тестов и иллюстраций с небольшой информацией. Это обеспечивает учащимся возможность выбора материала в соответствии с их интересами, наклонностями, а также возрастными и индивидуально-психологическими особен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ожно ориентироваться на 4 группы учащихся, а имен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чащихся, легко вступающих в контакт с окружающими и имеющих высокий уровень обученности;</w:t>
      </w:r>
    </w:p>
    <w:p>
      <w:pPr>
        <w:pStyle w:val="Normal"/>
        <w:rPr/>
      </w:pPr>
      <w:r>
        <w:rPr>
          <w:sz w:val="28"/>
          <w:szCs w:val="28"/>
        </w:rPr>
        <w:t>2) учащихся, недостаточно общительных имеющих средний уровень обуч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алообщительных учащихся с низким уровнем обуч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учащихся, легко вступающих в контакт с окружающими и имеющих низкий уровень обуч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ая группа учащихся с удовольствием читает рубрику «Это интересно», тексты с афоризмами, изречениями, затем знакомит присутствующих с наиболее оригинальными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торая группа учащихся знакомится с программой телевидения Англии, сравнивает ее затем с программой телевидения нашей страны, составляет «свою» программу на выходной день и т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енчивые ученики с низким уровнем обученности с удовольствием работают с текстами-таблицами,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и видами спорта занимаются в свободное время в Англ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желании они могут провести аналогичные исследования в своем классе и тоже составить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Учащимся, имеющим низкий уровень обученности , можно предложить подобрать запись какого-либо английского певца и передать по-русски содержание песни; описать своим товарищам карикатуры по какой-либо теме и т. д. Общий интерес вызывает также работа с психологическими тестами, так как старшим школьникам свойственно стремление познать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езультате такого деления учащихся на группы создается поле деятельности для самых разных по уровню подготовки учеников, что приносит каждому из них чувство удовлетворения от урока и позволяет с радостью ожидать следующего. Причем необходимо постепенно усложнять зада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некоторые способы организации учебной деятельности на уроке иностранного языка при личностно ориентированном подходе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Вопросно-ответное упражнение после прослушивания или прочтения рассказа. Учащиеся получают список вопросов и задание выбрать те из них, которые им наиболее интересны и посильны. Этот прием позволяет увеличить число участвующих в работе и скорость выполнения задания. Вариантом такого задания может быть следующее: учащимся предлагается составить свою серию вопросов к тексту.</w:t>
      </w:r>
    </w:p>
    <w:p>
      <w:pPr>
        <w:pStyle w:val="Normal"/>
        <w:ind w:firstLine="708"/>
        <w:rPr/>
      </w:pPr>
      <w:r>
        <w:rPr>
          <w:sz w:val="28"/>
          <w:szCs w:val="28"/>
        </w:rPr>
        <w:t>2.Временные пары. Изменение состава пар и групп обогащает речевой опыт и улучшает психологический климат в классе. Техника временных пар предполагает короткий речевой обмен (опрос мнений, выявление аналогичных ответов на вопрос и др.) и дает возможность активизировать всех учащихся класса.</w:t>
      </w:r>
    </w:p>
    <w:p>
      <w:pPr>
        <w:pStyle w:val="Normal"/>
        <w:ind w:firstLine="708"/>
        <w:rPr/>
      </w:pPr>
      <w:r>
        <w:rPr>
          <w:sz w:val="28"/>
          <w:szCs w:val="28"/>
        </w:rPr>
        <w:t>3.Пишем пять минут. Учитель объявляет тему («Настоящий друг», «Мои зимние каникулы» и т.п.) и дает учащимся пять минут для написания по теме одного-двух абзацев. Затем школьники могут зачитать свои работы вслух или использовать их для дискуссии.</w:t>
      </w:r>
    </w:p>
    <w:p>
      <w:pPr>
        <w:pStyle w:val="Normal"/>
        <w:ind w:firstLine="708"/>
        <w:rPr/>
      </w:pPr>
      <w:r>
        <w:rPr>
          <w:sz w:val="28"/>
          <w:szCs w:val="28"/>
        </w:rPr>
        <w:t>4.Вспомни и поделись с другими. Учащимся предлагается небольшой текст в письменном или звуковом виде. Спустя некоторое время учитель убирает этот материал и просит учащихся записать все, что они запомнили. Затем школьники объединяются в пары или тройки и обсуждают результаты работы, что позволяет им значительно расширить свои записи. В завершение можно предложить классу обменяться результатами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Таким образом, каждое выполняемое в классе упражнение должно чем-то привлекать учащихся: интересный материал, необычная содержательная сторона упражнения, личностно значимая проблема, увлекательная форма выполнения задания, занимательные опоры и т. п. . Именно личностно- ориентированный подход дает каждому ребенку максимально реализовать свой эмоциональный и интеллектуальный потенциал, выбрав из многообразия заданий то, что подходит лично ему.</w:t>
      </w:r>
    </w:p>
    <w:sectPr>
      <w:type w:val="nextPage"/>
      <w:pgSz w:w="11906" w:h="16838"/>
      <w:pgMar w:left="126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7:24:00Z</dcterms:created>
  <dc:creator>Мариночка</dc:creator>
  <dc:description/>
  <cp:keywords/>
  <dc:language>en-US</dc:language>
  <cp:lastModifiedBy>Мариночка</cp:lastModifiedBy>
  <dcterms:modified xsi:type="dcterms:W3CDTF">2013-02-27T17:03:00Z</dcterms:modified>
  <cp:revision>7</cp:revision>
  <dc:subject/>
  <dc:title/>
</cp:coreProperties>
</file>