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ая научно-практическая конференция старшеклассников</w:t>
      </w:r>
    </w:p>
    <w:p>
      <w:pPr>
        <w:pStyle w:val="TextBody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В мир поиска, в мир творчества, в мир нау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74" w:leader="none"/>
          <w:tab w:val="left" w:pos="1240" w:leader="none"/>
        </w:tabs>
        <w:suppressAutoHyphens w:val="true"/>
        <w:autoSpaceDE w:val="false"/>
        <w:spacing w:lineRule="auto" w:line="360" w:before="5" w:after="0"/>
        <w:ind w:left="1494" w:right="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 черчения, технологии, ИЗО</w:t>
      </w:r>
    </w:p>
    <w:p>
      <w:pPr>
        <w:pStyle w:val="TextBody"/>
        <w:ind w:firstLine="284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no Pro Subhead;Times New Roman" w:hAnsi="Arno Pro Subhead;Times New Roman" w:cs="Arno Pro Subhead;Times New Roman"/>
          <w:color w:val="000000"/>
        </w:rPr>
      </w:pPr>
      <w:r>
        <w:rPr>
          <w:rFonts w:cs="Arno Pro Subhead;Times New Roman" w:ascii="Arno Pro Subhead;Times New Roman" w:hAnsi="Arno Pro Subhead;Times New Roman"/>
          <w:color w:val="000000"/>
        </w:rPr>
      </w:r>
    </w:p>
    <w:p>
      <w:pPr>
        <w:pStyle w:val="Normal"/>
        <w:jc w:val="center"/>
        <w:rPr>
          <w:rFonts w:ascii="Arno Pro Subhead;Times New Roman" w:hAnsi="Arno Pro Subhead;Times New Roman" w:cs="Arno Pro Subhead;Times New Roman"/>
          <w:b/>
          <w:b/>
          <w:color w:val="000000"/>
          <w:sz w:val="56"/>
          <w:szCs w:val="56"/>
        </w:rPr>
      </w:pPr>
      <w:r>
        <w:rPr>
          <w:rFonts w:cs="Arno Pro Subhead;Times New Roman" w:ascii="Arno Pro Subhead;Times New Roman" w:hAnsi="Arno Pro Subhead;Times New Roman"/>
          <w:b/>
          <w:color w:val="000000"/>
          <w:sz w:val="56"/>
          <w:szCs w:val="56"/>
        </w:rPr>
        <w:t>«По ступенькам радуги»</w:t>
      </w:r>
    </w:p>
    <w:p>
      <w:pPr>
        <w:pStyle w:val="Subtitle"/>
        <w:jc w:val="center"/>
        <w:rPr/>
      </w:pPr>
      <w:r>
        <w:rPr>
          <w:rStyle w:val="StrongEmphasis"/>
          <w:color w:val="000000"/>
          <w:sz w:val="28"/>
          <w:szCs w:val="28"/>
        </w:rPr>
        <w:t>Творческий - исследовательский проект по изобразительному искусству</w:t>
      </w:r>
    </w:p>
    <w:p>
      <w:pPr>
        <w:pStyle w:val="Normal"/>
        <w:jc w:val="center"/>
        <w:rPr/>
      </w:pPr>
      <w:r>
        <w:rPr>
          <w:color w:val="000000"/>
          <w:sz w:val="44"/>
          <w:szCs w:val="44"/>
        </w:rPr>
        <w:t>Искусство – оформления школьных  праздников</w:t>
      </w:r>
    </w:p>
    <w:p>
      <w:pPr>
        <w:pStyle w:val="Normal"/>
        <w:ind w:left="5812" w:hanging="0"/>
        <w:jc w:val="right"/>
        <w:rPr>
          <w:color w:val="4F6228"/>
          <w:sz w:val="44"/>
          <w:szCs w:val="44"/>
        </w:rPr>
      </w:pPr>
      <w:r>
        <w:rPr>
          <w:color w:val="4F6228"/>
          <w:sz w:val="44"/>
          <w:szCs w:val="44"/>
        </w:rPr>
      </w:r>
    </w:p>
    <w:p>
      <w:pPr>
        <w:pStyle w:val="Normal"/>
        <w:ind w:left="5812" w:hanging="0"/>
        <w:jc w:val="right"/>
        <w:rPr>
          <w:color w:val="4F6228"/>
        </w:rPr>
      </w:pPr>
      <w:r>
        <w:rPr>
          <w:color w:val="4F6228"/>
        </w:rPr>
      </w:r>
    </w:p>
    <w:p>
      <w:pPr>
        <w:pStyle w:val="Normal"/>
        <w:ind w:left="5812" w:hanging="0"/>
        <w:jc w:val="right"/>
        <w:rPr>
          <w:color w:val="4F6228"/>
        </w:rPr>
      </w:pPr>
      <w:r>
        <w:rPr>
          <w:color w:val="4F6228"/>
        </w:rPr>
      </w:r>
    </w:p>
    <w:p>
      <w:pPr>
        <w:pStyle w:val="22"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обучающаяся 10 б класса МОУ СОШ № 2 г Тайшета Бараускас Алена</w:t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учитель черчения – рисования,  МОУ СОШ №2 Коченок Е.М.</w:t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</w:rPr>
        <w:t>Тайшет  2011</w:t>
      </w:r>
    </w:p>
    <w:p>
      <w:pPr>
        <w:pStyle w:val="Normal"/>
        <w:ind w:left="3969" w:hanging="0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Style17"/>
        <w:ind w:left="-284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Содержание   </w:t>
      </w:r>
    </w:p>
    <w:p>
      <w:pPr>
        <w:pStyle w:val="Style17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/>
          </w:tcPr>
          <w:p>
            <w:pPr>
              <w:pStyle w:val="Style17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ель. Актуальность                                                         1</w:t>
      </w:r>
    </w:p>
    <w:p>
      <w:pPr>
        <w:pStyle w:val="Style17"/>
        <w:numPr>
          <w:ilvl w:val="0"/>
          <w:numId w:val="5"/>
        </w:numPr>
        <w:rPr>
          <w:bCs/>
          <w:sz w:val="28"/>
        </w:rPr>
      </w:pPr>
      <w:r>
        <w:rPr>
          <w:rFonts w:eastAsia="Calibri" w:cs="Calibri"/>
          <w:bCs/>
          <w:sz w:val="28"/>
        </w:rPr>
        <w:t xml:space="preserve">     </w:t>
      </w:r>
      <w:r>
        <w:rPr>
          <w:bCs/>
          <w:sz w:val="28"/>
        </w:rPr>
        <w:t>Ожидаемые результаты.</w:t>
      </w:r>
      <w:r>
        <w:rPr>
          <w:sz w:val="28"/>
          <w:szCs w:val="28"/>
        </w:rPr>
        <w:t xml:space="preserve"> Обоснование                2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cs="Arial CYR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ачем мы обращаемся именно к дизайну?             5</w:t>
      </w:r>
      <w:r>
        <w:rPr>
          <w:rFonts w:cs="Arial CYR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Как создать праздник?                                                    6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. «От теории к практике»                                                7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Этапы выполнения проекта                                          8</w:t>
      </w:r>
    </w:p>
    <w:p>
      <w:pPr>
        <w:pStyle w:val="Normal"/>
        <w:numPr>
          <w:ilvl w:val="0"/>
          <w:numId w:val="5"/>
        </w:numPr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Результат творческой деятельности.                         13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Вывод.                                                                              15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360" w:right="1" w:hanging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писок литературы.                                                       17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360" w:right="1" w:hanging="360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я.                                                    </w:t>
      </w:r>
    </w:p>
    <w:p>
      <w:pPr>
        <w:pStyle w:val="Normal"/>
        <w:ind w:left="2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82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здать условия для  формирования творческой личности ребенка, организовать деятельность учащихся, сформироват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сознание общественно-воспитательной функции дизайна, ведущее к выработке эмоционально-ценностного отношения к собственному творчеств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1"/>
          <w:numId w:val="13"/>
        </w:numPr>
        <w:ind w:left="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ение азам дизайнерской деятельности;</w:t>
      </w:r>
    </w:p>
    <w:p>
      <w:pPr>
        <w:pStyle w:val="Normal"/>
        <w:numPr>
          <w:ilvl w:val="1"/>
          <w:numId w:val="13"/>
        </w:numPr>
        <w:ind w:left="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эстетических потребностей;</w:t>
      </w:r>
    </w:p>
    <w:p>
      <w:pPr>
        <w:pStyle w:val="Normal"/>
        <w:numPr>
          <w:ilvl w:val="1"/>
          <w:numId w:val="13"/>
        </w:numPr>
        <w:ind w:left="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ние интереса к искусству, понимания его роли в жизни народа через различные виды деятельности дизайна</w:t>
      </w:r>
    </w:p>
    <w:p>
      <w:pPr>
        <w:pStyle w:val="Normal"/>
        <w:numPr>
          <w:ilvl w:val="1"/>
          <w:numId w:val="13"/>
        </w:numPr>
        <w:ind w:left="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коммутативной культуры</w:t>
      </w:r>
    </w:p>
    <w:p>
      <w:pPr>
        <w:pStyle w:val="Normal"/>
        <w:numPr>
          <w:ilvl w:val="1"/>
          <w:numId w:val="13"/>
        </w:numPr>
        <w:ind w:left="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ние навыков рефлексии</w:t>
      </w:r>
    </w:p>
    <w:p>
      <w:pPr>
        <w:pStyle w:val="Normal"/>
        <w:numPr>
          <w:ilvl w:val="1"/>
          <w:numId w:val="13"/>
        </w:numPr>
        <w:ind w:left="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можность перспективно мыслить, учитывая тему, цвет, настроение;</w:t>
      </w:r>
    </w:p>
    <w:p>
      <w:pPr>
        <w:pStyle w:val="Normal"/>
        <w:numPr>
          <w:ilvl w:val="1"/>
          <w:numId w:val="13"/>
        </w:numPr>
        <w:ind w:left="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можность формировать простейшие умения и навыки в художественном конструировании (составление эскизов, чертежей-проектов, макетирование, моделирование)</w:t>
      </w:r>
    </w:p>
    <w:p>
      <w:pPr>
        <w:pStyle w:val="Normal"/>
        <w:numPr>
          <w:ilvl w:val="1"/>
          <w:numId w:val="13"/>
        </w:numPr>
        <w:ind w:left="-540" w:firstLine="5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можность разнообразно «мыслить формами», красками, объемами,                 ощущениями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:</w:t>
      </w:r>
    </w:p>
    <w:p>
      <w:pPr>
        <w:pStyle w:val="Heading4"/>
        <w:numPr>
          <w:ilvl w:val="1"/>
          <w:numId w:val="13"/>
        </w:numPr>
        <w:rPr>
          <w:szCs w:val="28"/>
        </w:rPr>
      </w:pPr>
      <w:r>
        <w:rPr>
          <w:szCs w:val="28"/>
        </w:rPr>
        <w:t>Развивает познавательную активность ;</w:t>
      </w:r>
    </w:p>
    <w:p>
      <w:pPr>
        <w:pStyle w:val="Heading4"/>
        <w:numPr>
          <w:ilvl w:val="1"/>
          <w:numId w:val="13"/>
        </w:numPr>
        <w:rPr>
          <w:szCs w:val="28"/>
        </w:rPr>
      </w:pPr>
      <w:r>
        <w:rPr>
          <w:szCs w:val="28"/>
        </w:rPr>
        <w:t>Индивидуальные особенности;</w:t>
      </w:r>
    </w:p>
    <w:p>
      <w:pPr>
        <w:pStyle w:val="Heading4"/>
        <w:numPr>
          <w:ilvl w:val="1"/>
          <w:numId w:val="13"/>
        </w:numPr>
        <w:rPr>
          <w:szCs w:val="28"/>
        </w:rPr>
      </w:pPr>
      <w:r>
        <w:rPr>
          <w:szCs w:val="28"/>
        </w:rPr>
        <w:t>Формирует творческие интересы;</w:t>
      </w:r>
    </w:p>
    <w:p>
      <w:pPr>
        <w:pStyle w:val="Heading4"/>
        <w:numPr>
          <w:ilvl w:val="1"/>
          <w:numId w:val="13"/>
        </w:numPr>
        <w:rPr>
          <w:szCs w:val="28"/>
        </w:rPr>
      </w:pPr>
      <w:r>
        <w:rPr>
          <w:szCs w:val="28"/>
        </w:rPr>
        <w:t>Развивает мелкую моторику рук;</w:t>
      </w:r>
    </w:p>
    <w:p>
      <w:pPr>
        <w:pStyle w:val="Heading4"/>
        <w:numPr>
          <w:ilvl w:val="1"/>
          <w:numId w:val="13"/>
        </w:numPr>
        <w:rPr>
          <w:szCs w:val="28"/>
        </w:rPr>
      </w:pPr>
      <w:r>
        <w:rPr>
          <w:szCs w:val="28"/>
        </w:rPr>
        <w:t>Формирует коммуникативные навыки;</w:t>
      </w:r>
    </w:p>
    <w:p>
      <w:pPr>
        <w:pStyle w:val="Heading4"/>
        <w:numPr>
          <w:ilvl w:val="1"/>
          <w:numId w:val="13"/>
        </w:numPr>
        <w:rPr>
          <w:szCs w:val="28"/>
        </w:rPr>
      </w:pPr>
      <w:r>
        <w:rPr>
          <w:szCs w:val="28"/>
        </w:rPr>
        <w:t>Учит выстраивать алгоритм действий, видеть конечной результа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</w:t>
      </w:r>
    </w:p>
    <w:p>
      <w:pPr>
        <w:pStyle w:val="Style17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Творческие работы учеников станут показателем результативности, будут своеобразным контролем  за  ростом  эстетического формирования школьник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4"/>
        <w:ind w:left="5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numPr>
          <w:ilvl w:val="0"/>
          <w:numId w:val="12"/>
        </w:numPr>
        <w:rPr>
          <w:szCs w:val="28"/>
        </w:rPr>
      </w:pPr>
      <w:r>
        <w:rPr>
          <w:szCs w:val="28"/>
        </w:rPr>
        <w:t>В ходе работы дети получат возможность подробнее познакомиться с интересной профессией дизайнера, познакомиться и опробовать различные художественные материал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numPr>
          <w:ilvl w:val="0"/>
          <w:numId w:val="12"/>
        </w:numPr>
        <w:rPr>
          <w:szCs w:val="28"/>
        </w:rPr>
      </w:pPr>
      <w:r>
        <w:rPr>
          <w:szCs w:val="28"/>
        </w:rPr>
        <w:t xml:space="preserve">Дети научатся обсуждать и анализировать свои работы </w:t>
      </w:r>
    </w:p>
    <w:p>
      <w:pPr>
        <w:pStyle w:val="TextBodyIndent"/>
        <w:numPr>
          <w:ilvl w:val="0"/>
          <w:numId w:val="12"/>
        </w:numPr>
        <w:rPr>
          <w:szCs w:val="28"/>
        </w:rPr>
      </w:pPr>
      <w:r>
        <w:rPr>
          <w:szCs w:val="28"/>
        </w:rPr>
        <w:t>Научатся видеть богатый красочный мир вокруг себя, попытаются передать все его многообразие в своих творческих работах.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работать над развитием зрительной памяти, творческих способностей, воображения, фантаз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 совершенствование на  основе дизайна в оформлении праздник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е мы проводим большую часть своего детства. Это яркое время, к которому потом человек всю жизнь возвращается в воспоминаниях. В жизни каждого были эти школьные праздники - Первый звонок, Праздник Букваря, Последний звонок, вручение аттестатов, выпускной вечер. Организация и проведение школьных праздников, это дело, требующее фантазии, воображения, любви, доброты и умения дарить детям положительные эмоции. Ни один праздник, ни одно школьное мероприятие не обходится без больших, ярких, незабываемых концертов. Оформить праздничные мероприятия в школе не  легко .  Искусство – вечно, искусство воспитывает, благотворно влияет на душу ребенка. Мы должны не только сохранять красоту, созданную для нас, но и делать мир вокруг, удобным, экологичным, преобразовывать его по законам красоты. Это преобразование я предлагаю начать с окружающих нас вещей, с создания «своего мира», с искусства – дизайна, а затем устремляться к миру больших человеческих ценностей.                      Яркие, интересные образно-ассоциативные композиции, оригинальные решения тематики праздника, выдержанность плакатов, возможность индивидуального декорирования стендов, поздравительных газет, являю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 доброй традицией для меня и моей школы. При подготовке праздников мы используем элементы дизайна.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зайн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esign</w:t>
      </w:r>
      <w:r>
        <w:rPr>
          <w:rFonts w:cs="Times New Roman" w:ascii="Times New Roman" w:hAnsi="Times New Roman"/>
          <w:bCs/>
          <w:sz w:val="28"/>
          <w:szCs w:val="28"/>
        </w:rPr>
        <w:t xml:space="preserve">, с лат.) – замысел, проект. Термин, обозначающий различные виды проектной деятельности, имеющей целью формирование эстетических и функциональных качеств окружающей среды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bCs/>
          <w:sz w:val="28"/>
          <w:szCs w:val="28"/>
        </w:rPr>
        <w:t xml:space="preserve">Дизайнер -  это инженер, художник и конструктор в одном лице. 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Виды дизайна:  графический дизайн,  ландшафтный,  промышленный, дизайн окружающей среды,  дизайн архитектуры,  дизайн одежды, обуви и аксессуаров. Мы остановимся на :</w:t>
      </w:r>
    </w:p>
    <w:p>
      <w:pPr>
        <w:pStyle w:val="Normal"/>
        <w:numPr>
          <w:ilvl w:val="2"/>
          <w:numId w:val="7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ческом дизайне  – графические и живописные композиции, шрифтовые комбинации, реклама, полиграфия.</w:t>
      </w:r>
    </w:p>
    <w:p>
      <w:pPr>
        <w:pStyle w:val="Normal"/>
        <w:numPr>
          <w:ilvl w:val="2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зайне окружающей среды – интерьер                ( внутреннее пространство помещений)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пространство может быть внутри помещения, а может быть и под открытым небом,  (открытым) пространством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очень чутки к размерам пространства, оно влияет на наше психологическое состояние, и эти знания необходимо учитывать при разработке  дизайна праздника. Например: высокие потолки, насыщают пространство воздухом, простором, придают торжественность,  но могут и отвлекать от основной композиции , следовательно его необходимо сгладить, декорировать отвлекающими эле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дизайнерского оформления  школьных праздников  ставится из рациональных решений: </w:t>
      </w:r>
      <w:r>
        <w:rPr>
          <w:rStyle w:val="21"/>
          <w:rFonts w:eastAsia="Calibri" w:cs="Times New Roman" w:ascii="Times New Roman" w:hAnsi="Times New Roman"/>
        </w:rPr>
        <w:t>реальность,  практичность,  низкая себестоимость,  грамотность работы,  эффектность, комбинирование техник для достижения желаем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Юные  « школьные» дизайнеры с огромным  удовольствием  и особым подходом  выполняют оформление всеми материалами: декорирование с тканью, воздушными шарами, художественными композициями, включаю объемное конструирование, элементы бумагопластики.  </w:t>
      </w:r>
      <w:r>
        <w:rPr/>
        <w:t xml:space="preserve">   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пешной реализации замысла, вам необходимо прибегнуть к проверенному на опыте  творческому проекту.  Я предлагаю следующую структуру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орческих способностей в процессе дизайнерской деятельности детей обеспечивается соответствующими этапами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ый этап-диагностика и план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уровня подготовки детей, возраст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6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праздника, тема, цель, структура, помещение, сценарий, время проведения;     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групповых и индивидуальных занятий, рассчитанных на определение уровня творческих возможностей, способностей, учитывая возрастные групп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познавательного интереса детей как условие дальнейшего развития художественно-творческой личности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этап-ориентация и обучени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личности, умеющей самостоятельно мыслить, принимать творческие реш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етей к совместной работе, к сотворчеств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элементами художественного творчества. Определит технику и манеру  исполнения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ий этап-закрепление и контроль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олученных теоретических знаний, практических умений и навыков художественно-творческ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зработка эскиза для творческой работы;</w:t>
            </w:r>
          </w:p>
          <w:p>
            <w:pPr>
              <w:pStyle w:val="Normal"/>
              <w:ind w:left="1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творческой работы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104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эскизов, в графике, аппликации. Ориентация на формирование собственного стиля художественно-творческой деятельности у детей.</w:t>
            </w:r>
          </w:p>
          <w:p>
            <w:pPr>
              <w:pStyle w:val="Style18"/>
              <w:spacing w:before="28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чем мы обращаемся именно к дизайну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, как показывает время мало быть “наполненными” знаниями, быть хорошими исполнителями. Время требует людей, способных нестандартно мыслить, творческих, способных к росту. Ведь творческая личность легче адаптируется в быстро меняющихся условиях жизни и производства, способна определить направления своей деятельности, найти оригинальные решения, обеспечить свою экономическую независимость.</w:t>
      </w:r>
    </w:p>
    <w:p>
      <w:pPr>
        <w:pStyle w:val="Normal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роцессе реализации «Юные дизайнеры» получат возможность расширить свои знания, овладеть новыми способами и приемами, познакомиться с новыми технологиями, художественными средствами. Полученные знания, умения, навыки помогут ребенку расширить кругозор, расширить  интеллект, стать более творчески развитой личностью, воспитать вкус и интерес к искусству, кому-то определить свой профессиональный выбор.</w:t>
      </w:r>
    </w:p>
    <w:p>
      <w:pPr>
        <w:pStyle w:val="Normal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роцессе работы над проектом, происходит активное общение детей, они сообща выполняют разные виды деятельности, в процессе совместной творческой деятельности возникают и развиваются общие интересы, склонности, потребности, адекватные отношения к тем или иным фактам, процессам, событиям. В творческом процессе возникает взаимопонимание, необходимость совместных усилий, взаимодействие и взаимовыручка.</w:t>
      </w:r>
    </w:p>
    <w:p>
      <w:pPr>
        <w:pStyle w:val="Normal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истематическое общение в разных сферах жизни и деятельности детей и подростков формирует  и развивает общие потребности и идеалы, а дружеские и товарищеские отношения оказывают благотворное влияние на процесс формирования личности. Друзья перенимают друг у друга вкусы, интересы, увлечения. Такая дружба имеет благотворные социальные последствия, она способствует развитию толерантных отношений между участниками проек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оздать праздник?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и воспринимаются как радость, удовольствие, наполненные мощными  позитивными эмоциями, которые предвосхищают и, собственно, определяют само восприятие праздника. Это осуществляется на уровне и визуального любования,  и эмоционального наслаждения,  реализует функцию  релаксации, расслабления, с  другой, ее можно охарактеризовать как возможность замещения эмоциональных доминант.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кой оформления школьных праздников служит необходимость использовать в оформлении концептуальны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атрибуты </w:t>
      </w:r>
      <w:r>
        <w:rPr>
          <w:rFonts w:cs="Times New Roman" w:ascii="Times New Roman" w:hAnsi="Times New Roman"/>
          <w:sz w:val="28"/>
          <w:szCs w:val="28"/>
        </w:rPr>
        <w:t>- атмосферой незабываемой школьной жизни. Поэтому решение создания проекта об украшении школы в процессе подготовки к любому торжеству, является разумным и правильным.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каждый из школьных праздников являются особенным, и оставляет  приятные воспоминания и светлую ностальгию,  по  школьным годам, 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ости. 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,  чтобы это было действительно так,  необходимо грамотно организовать проведение мероприятия. 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школьников особенно характерна, близка и понятна наглядно-чувственная форма отражения жизненных событий.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волический характер праздничного убранства помещения начальной школы целесообразно решать под девизом какой-то условно взятой темы, отображающей смысл праздника. Например:  такой темой к празднику новогодней елки, к примеру, может быть одна из следующих: «Мерцающие звездочки», «Волшебные снежинки», «Новогодняя метелица».</w:t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оказывает огромное воздействие на эстетическое переживание ребенка. Он всегда радуется цвету. Поэтому ничто в убранстве детского праздника не может лучше создать праздничного настроения детскому коллективу, чем хорошо продуманное цветовое решение. Цветовое решение оформления может быть построено на контрастных и мягких, радостных и сдержанных сочетаниях, в зависимости от идеи праздника, взятой темы оформления и ее образного воплощения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красить школу на выпускной или последний звонок? Такой вопрос каждый год встает  перед нами, ведь мы особенные, неповторимые, и хочется лучше, чем было у других.</w:t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ашение школы на выпускной или последний звонок - достаточно сложный и ответственный процесс. Как правило, средства на украшение школьного актового зала собирают наши родители - выпускников. Поэтому и стараемся использовать недорогие, но эффектные решения по украшению школьного праздника. 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ем. «От теории к практике»</w:t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оздать стильное оформление, которое не только поддержит праздничную атмосферу, но и обозначит и подчеркнет повод торжества, необходимо разработ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выполнения проек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-создание празд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скиз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варианты декорирования прилегающих объектов (помещ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пределить цветовую гам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одумать технику исполнения главной композиции, и подчиняю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аспределить объекты проекта  между членами творческой  команды (классов, групп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пределить сроки исполнения, объем работ, подчинив общей цветовой гамме, и техникой исполн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 заключение-план поэтапности оформления, напр.: (1 оформить потолок, 2.центр композиции, 3окна ит.д.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уществление в жиз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этапность.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яем тему.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 – создание оформления празд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зднике создается особое эмоциональное поле, которое одновременно и есть эмоциональное основание праздника, так как сердцевина его находится в самой его природе, транслируется через сценарий, предпраздничные предвкушения, мотивации, ориентацию на праздник. В нее включаются и из нее проистекаю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– эмоциональная позитивная установка на факт праздни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 – визуальное любование красотой праздника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вербальные удовольств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-  коммуникативные – комплиментарные – оценочные удовольств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 - понимание смысловых особенностей праздника, юмор и сме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-  усиление полевыми его особенностя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 – эмоциональная эффективность праздничной атмосфе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Эскизы (карандашные поиски) основной этап. Шрифт.</w:t>
      </w:r>
      <w:r>
        <w:rPr>
          <w:rFonts w:cs="Times New Roman" w:ascii="Times New Roman" w:hAnsi="Times New Roman"/>
          <w:sz w:val="28"/>
          <w:szCs w:val="28"/>
        </w:rPr>
        <w:t xml:space="preserve"> графическое изложение проекта (рисунок, фотография, компьютерная графика, эскизный проект, план, макет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рифтовые композиции должны в первую очередь быть удобочитаемы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гут являться составной частью рисунка, или с включением (преобразованием буквы) рисунка. Виды шрифтов разнообразны.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рифт – это алфавит, в котором изображение букв, цифр и других письменных знаков имеет общую закономерность построения и единый стиль. Иными словами, шрифтом называется графическая форма определенной системы письма. Шрифт живет иногда десятки и сотни лет, развиваясь самостоятельно и вместе со всем искусством своего времени. Шрифт необходим людям для передачи информации в письменном виде во времени и пространств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сударства была проведена реформа русского правописания. Из старого алфавита были изъяты лишние буквы, которые затрудняли изучение русского языка. Русская грамматика стала более упрощенной и доступной. Одновременно с созданием новой системы письма велась большая работа по освоению новых типографских гарнитур. В настоящее время все типографские гарнитуры шрифтов строго квалифицированны в соответствии с Государственным общесоюзным стандартом (ГОСТом). Не стандартизированы рукописные и рисованные шрифты, применяемые для декоративно-оформительски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варианты декорирования прилегающих объектов (помещений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декор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Декорирование» предметной среды имеет массу вариантов. «Декор» в переводе с греч. – украшаю. Из декора родился современный термин - дизайн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мажные украш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мага - одно из самых великих изобретений человечества. Этот материал подарили миру Китайские ученые в 105 г.н.э. Чуть позже японцы изобрели оригами - удивительное искусство бумажной пластики. В то же время западные славяне стали вырезать из бумаги цветочные гирлянды, человечков, животных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 восточная и западная традиции работы с бумагой объединились. В древности бумажные фантазии применялись в религиозных обрядах, сегодня бумажные украшения опять вошли в моду и потенциал, заложенный в бумаге, используют в бизнесе. В России новая тенденция только приживается. Меня учат работать с бумагой с начальной школы, о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ппликации, объемных игрушек, до полуобьемных композиций. (фот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 помощью бумажных украшений  можно декорировать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;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ы; 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очные коробки; 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ы, выставки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замечательные игрушки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рлянды: ажурные, объемные, горизонтальные и вертикальные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ъемные фигуры, которые смотрятся эффектно и необычно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фрированные подвески.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разнообразие видов бумажных украшений это еще не все. Обновление интерьеров слишком дорогое удовольствие, ведь необходимо нанимать дизайнеров, рабочих, закупать материалы. Чтобы оформить помещение бумажными украшениями, не нужны дополнительные расходы и специальные умения. Более того, сам процесс декорирования превратится в настоящий праздник для вас и ваших друзей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Цветовую гамму  в соответствии с назначением.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видим мир цветным, и цвет обладает огромной силой воздействия на нас. Цвет оказывает влияние на наше самочувствие. Наше восприятие Цвета связанно со многими причинами, например с самочувствием человека. Когда нам радостно на душе, то и все краски вокруг как бы светлеют, становятся ярче, звонче. А станет нам грустно, и мир вокруг  сереет, его краски как бы выцветают или темнеют.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вета делятся на теплые и холодные. Это основной цветовой контраст  и главный способ определения цвета. Теплые – цвета красно – желтой части спектора радуют глаз, создают ощущение тепла. Холодные- цвета голубовато-синей части спектора. Отношение теплого и холодного – контраст,  позволяет художнику-дизайнеру определить характер любого цвета. </w:t>
      </w:r>
    </w:p>
    <w:p>
      <w:pPr>
        <w:pStyle w:val="Style17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может быть средством самовыражения человека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но, что большую часть информации человек получает посредством зрения. Поэтому первостепенную важность имеет знание закономерностей зрительного восприятия.</w:t>
      </w:r>
    </w:p>
    <w:p>
      <w:pPr>
        <w:pStyle w:val="Style17"/>
        <w:ind w:left="284" w:right="-14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шо сочетаются оттенки одного и того же цвета.  Зеленый с светло зеленым, например, красный с оттенками  красного, синий и голубой,  оранжевый – желтый, белый цвет – нейтрален для всех цветов.</w:t>
      </w:r>
    </w:p>
    <w:p>
      <w:pPr>
        <w:pStyle w:val="Style17"/>
        <w:shd w:fill="FFFFFF" w:val="clear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ПРЕТАЦИЯ ВЫБРАННОГО ЦВЕТА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иний  </w:t>
      </w:r>
      <w:r>
        <w:rPr>
          <w:rFonts w:cs="Times New Roman" w:ascii="Times New Roman" w:hAnsi="Times New Roman"/>
          <w:color w:val="000000"/>
          <w:sz w:val="28"/>
          <w:szCs w:val="28"/>
        </w:rPr>
        <w:t>- означает полное спокойствие, довольство, умиротворенность., Это цвет верности, он также олицетворяет глубину чувств. Он является предпосылкой умения сопереживать, симво</w:t>
        <w:softHyphen/>
        <w:t>лом эстетических переживаний и созерцательности. Он символизирует удовлетворенность и свершение. Си</w:t>
        <w:softHyphen/>
        <w:t>ний  — вне времени и поэтому является символом тра</w:t>
        <w:softHyphen/>
        <w:t>диций, непреходящих ценностей, служит для увекове</w:t>
        <w:softHyphen/>
        <w:t>чения прошлого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Желтый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 впечатление легкости и ра</w:t>
        <w:softHyphen/>
        <w:t>дости. Выражает несдержанность, рефлективность, лу</w:t>
        <w:softHyphen/>
        <w:t>чезарность, нематериальную радость. Освобождает от тяжести забот, проблем, ограничений. Символически соответствует радужному теплу солнца, духу веселья. Этот цвет — надежда и ожидание большого счастья во всего бесчисленных формах  — от Любви до религиозных воззрений. Он всегда на</w:t>
        <w:softHyphen/>
        <w:t>правлен в будущее, рвется вперед к новому, современ</w:t>
        <w:softHyphen/>
        <w:t>ному, развивающемуся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расный </w:t>
      </w:r>
      <w:r>
        <w:rPr>
          <w:rFonts w:cs="Times New Roman" w:ascii="Times New Roman" w:hAnsi="Times New Roman"/>
          <w:color w:val="000000"/>
          <w:sz w:val="28"/>
          <w:szCs w:val="28"/>
        </w:rPr>
        <w:t>— цвет жизни, праздника, означает всевозможные склонности и ус</w:t>
        <w:softHyphen/>
        <w:t>тремления получать результаты и добиваться успеха, импульсивность, волю к победе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еленый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ражает  доброе отношение к миру,  Цвет природы, юности. Символ надежды, цвет удовлетворения и отдыха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158" w:after="0"/>
        <w:ind w:left="284" w:hanging="284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Фиолетовы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мечта, ставшая явью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имволизирует некоторый мистиче</w:t>
        <w:softHyphen/>
        <w:t>ский союз, в результате которого все мыслимое и жела</w:t>
        <w:softHyphen/>
        <w:t>емое становится реальностью. Человек, предпочитающий его, не только хочет оча</w:t>
        <w:softHyphen/>
        <w:t>ровывать и восхищать других, но желает и сам нахо</w:t>
        <w:softHyphen/>
        <w:t xml:space="preserve">диться в состоянии зачарованности.                                                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158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оричневы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ывает на эмоции, связанные  с домашним очагом, обществом друзей, семьей, безопасностью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еры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бесцветен, ни темный, ни светлый( абсо</w:t>
        <w:softHyphen/>
        <w:t>лютно лишен каких-либо стимулирующих или психоло</w:t>
        <w:softHyphen/>
        <w:t xml:space="preserve">гически) тенденций. Серый цвет — это не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купирован</w:t>
        <w:softHyphen/>
        <w:t>ная территория,  а пограничный район между противо</w:t>
        <w:softHyphen/>
        <w:t>борствующими сторонами, «ничейная» земля, «желез</w:t>
        <w:softHyphen/>
        <w:t xml:space="preserve">ный занавес», п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ажд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рону которого свои мето</w:t>
        <w:softHyphen/>
        <w:t>ды, подходы, взгляды, свой мир.</w:t>
      </w:r>
    </w:p>
    <w:p>
      <w:pPr>
        <w:pStyle w:val="Style17"/>
        <w:shd w:fill="FFFFFF" w:val="clear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цвет явно содержит в себе элемент утаивания. В народе таких людей называют «серыми мышками»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Черный </w:t>
      </w:r>
      <w:r>
        <w:rPr>
          <w:rFonts w:cs="Times New Roman" w:ascii="Times New Roman" w:hAnsi="Times New Roman"/>
          <w:color w:val="000000"/>
          <w:sz w:val="28"/>
          <w:szCs w:val="28"/>
        </w:rPr>
        <w:t>- это абсолютный предел, за которым жизнь прекращается. Он передает идею небытия, исчезнове</w:t>
        <w:softHyphen/>
        <w:t>ния. Черный — конец, за которым уже ничего не будет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Белы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чистый лист, на котором еще будет написана история. Символ новой жизни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Белый и черны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о и конец. Человек, который выбирает черный цвет, восстает про</w:t>
        <w:softHyphen/>
        <w:t>тив судьбы, склонен действовать опрометчиво и без</w:t>
        <w:softHyphen/>
        <w:t>рассуд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цвета в формотворчестве велика. Праздник должен приносить эстетическое удовольствие, вызвать чувство радости, удивления. Поэтому мы используем теплые цвета или сочетания теплых и холодных оттен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одумать технику исполнения главной композиции, и подчиняющ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аботы должны сочетать в себе стилистическую выразительность и новизну образа, оригинальность и функциональность конструктивных решений, экономическую целесообразность,  целостность замысла  образа и внутреннего оформления помещ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– это главное, вокруг которого объединяется все остальное дизайнер, подобно режиссеру, организует процесс зрительного, психологического восприятия среды, связывая друг с другом. В результате рождается так называемая новая композиционная те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формление  школьных  праздников воздушными шарами - это  старая добрая традиция, которая  никогда  не утратит  своей  популярности.  Школьные  кабинеты  и коридоры,  актовый и спортивный залы преображаются до неузнаваемости, когда их украшает множество ярких разно-цветных воздушных шаров, различных форм и размеров. Первоклашки и выпускники, шагающие с  воздушными  шарами  – самое светлое  и   радостное  зрелище.  Украшение воздушными шарами  любого школьн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 создает неповторимую  атмосферу торжества,  радости и дружб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полнение к шарам, мы можем украшать  школьный актовый зал тканями,  рисованными композициями и другими подручными материалами, украшениями из бумаги.</w:t>
      </w:r>
      <w:r>
        <w:rPr/>
        <w:t xml:space="preserve"> </w:t>
      </w:r>
    </w:p>
    <w:tbl>
      <w:tblPr>
        <w:tblW w:w="916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584"/>
      </w:tblGrid>
      <w:tr>
        <w:trPr>
          <w:trHeight w:val="628" w:hRule="atLeast"/>
        </w:trPr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 творческой деятельности</w:t>
            </w:r>
          </w:p>
        </w:tc>
      </w:tr>
      <w:tr>
        <w:trPr>
          <w:trHeight w:val="1154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знание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8" w:hanging="10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нание </w:t>
            </w:r>
          </w:p>
          <w:p>
            <w:pPr>
              <w:pStyle w:val="Normal"/>
              <w:spacing w:before="0" w:after="200"/>
              <w:ind w:left="1418" w:hanging="10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кус, чувства, восприятие.)</w:t>
            </w:r>
          </w:p>
        </w:tc>
      </w:tr>
      <w:tr>
        <w:trPr>
          <w:trHeight w:val="57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нный опы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ь</w:t>
            </w:r>
          </w:p>
        </w:tc>
      </w:tr>
      <w:tr>
        <w:trPr>
          <w:trHeight w:val="1154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щение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ение, вдохновение,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ечатление</w:t>
            </w:r>
          </w:p>
        </w:tc>
      </w:tr>
      <w:tr>
        <w:trPr>
          <w:trHeight w:val="766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ждает ряд образов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ирает образы</w:t>
            </w:r>
          </w:p>
        </w:tc>
      </w:tr>
      <w:tr>
        <w:trPr>
          <w:trHeight w:val="570" w:hRule="atLeast"/>
        </w:trPr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творческ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распределить объекты проекта  между членами творческой  команды (классов, групп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центрального задания предваряется в последующий ряд частных зад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определить сроки исполнения, объем работ, подчинив общей цветовой гамме, и техникой исполн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заключение-план поэтапности оформления. напр.: (а. оформить потолок, б.центр композиции, в.окна ит.д.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существление в жиз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 творческ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творческ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я анализ деятельности школы, (учительского коллектива и обучающихся)  в мероприятиях различного уровня смею утверждать , что показатели активности и побед таков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363"/>
        <w:gridCol w:w="2693"/>
        <w:gridCol w:w="2659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ероприятий с признанным результатом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 с  участием художников - оформителе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 таблицу достижений за 2009-2010 год.(  Приложение №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участия МОУ СОШ №2  в 2009-2010 учебном году в муниципальных, региональных и федеральных олимпиадах, фестивалях, конкурсах, смотрах и т.п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опрос среди обучающихся МОУ СОШ №2  с 4 по 11 касс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равятся ли вам праздники, проведённые в школе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 Б) нет В) иногд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чему нравятся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сценарий; б) организованность; в) оформление; г) участие, выступление коллектива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Довольны ли вы, как оформлены праздники?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да Б) нет В) иногд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отелось ли вам оформлять самим праздники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да Б) нет В) иногд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к вы считаете за последние три года улучшились сами праздники в целом ?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 Б) нет В) иногд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шено по 1 классу из параллели. Всего -93 человек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опрос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594"/>
        <w:gridCol w:w="2383"/>
        <w:gridCol w:w="1820"/>
        <w:gridCol w:w="1534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ятся ли вам праздники, проведённые в школ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Довольны ли вы, как оформлены праздн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Хотелось ли вам оформлять самим праздники?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считаете за последние три года улучшились сами праздники в целом ?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равятся?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арий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ос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,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%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оказателей видно, что: качество праздников повышается, как  опыт и уверенность в себе 81%; участие в праздниках растет хороший показатель –значит созревают «звёздочки» , подрастает смена-62%;  не уступают показатели необходимости, потребности в празднике 57%; как и осознанно  на высоком уровне дизайн – оформление праздников -55%;а вот самостоятельно создать атмосферу праздника из желающих -27% + 24%добровольцев, а это не много не мало – 51%;  и конечно не все могут стать художниками -48%,ни не хотят, а неуверенны в своих возможностях, испытывают затруднение в общении. Но, получать эстетическое наслаждение  своеобразную «релаксацию», выброс энергии, заряд позитива могут все.                                                  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.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одя итоги, хочется отметить, что </w:t>
      </w:r>
      <w:r>
        <w:rPr>
          <w:rFonts w:cs="Times New Roman" w:ascii="Times New Roman" w:hAnsi="Times New Roman"/>
          <w:sz w:val="28"/>
          <w:szCs w:val="28"/>
        </w:rPr>
        <w:t xml:space="preserve">наш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енный опыт, несомненно, беден. Там, где взрослому чело</w:t>
      </w:r>
      <w:r>
        <w:rPr>
          <w:rFonts w:cs="Times New Roman" w:ascii="Times New Roman" w:hAnsi="Times New Roman"/>
          <w:sz w:val="28"/>
          <w:szCs w:val="28"/>
        </w:rPr>
        <w:t xml:space="preserve">веку давно все известно, мы – дети  многое видим впервые, открыв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во</w:t>
      </w:r>
      <w:r>
        <w:rPr>
          <w:rFonts w:cs="Times New Roman" w:ascii="Times New Roman" w:hAnsi="Times New Roman"/>
          <w:sz w:val="28"/>
          <w:szCs w:val="28"/>
        </w:rPr>
        <w:t xml:space="preserve">е, интересное, захватывающее наш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сли и чув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ить творчеству нельзя. Но это не значит, что нельзя учителю </w:t>
      </w:r>
      <w:r>
        <w:rPr>
          <w:rFonts w:cs="Times New Roman" w:ascii="Times New Roman" w:hAnsi="Times New Roman"/>
          <w:sz w:val="28"/>
          <w:szCs w:val="28"/>
        </w:rPr>
        <w:t xml:space="preserve">– наставни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йствовать его образованию и проявлению. </w:t>
      </w:r>
      <w:r>
        <w:rPr>
          <w:rFonts w:cs="Times New Roman" w:ascii="Times New Roman" w:hAnsi="Times New Roman"/>
          <w:sz w:val="28"/>
          <w:szCs w:val="28"/>
        </w:rPr>
        <w:t xml:space="preserve">Мы учимся друг у друг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ейшее условие проявления творчества, считает Л.С.Выготский,  свобода творчества обеспечивается совместной деятельностью ученика и учителя. Миссия учителя – внушить ученику уверенность в своих возможностях и способностях, понимание его стремлений и уверенность в успехе. Миссия «Юных дизайнеров» помочь каждому - реализовать себя.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е не дать угаснуть божьему дару, не помешать расцвести.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я анализ творческой активности наших учителей, учащихся, а так – же опрос по параллелям по поставленной проблеме считаю, что: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работка дизайн -проекта праздника раскрывает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е тольк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дивидуальный потенциал каждого, но и.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 положительную мотивацию к обучению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гает проводить праздники  на высоком эстетическом и эмоциональном уровне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ционально организованный творческий  процесс, повышает эффективность  и качество выполняемой работы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 навыки  исследовательской деятельности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ыки монологической речи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уверенно держаться во время выступления;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использовать различные средства наглядности.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праздничных проектах умело стимулирует самостоятельность подростка и побуждение его к собственному развитию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буждает к поиску своих личностных качеств, их развитие и получение признания в различных мероприятиях т.к. </w:t>
      </w:r>
      <w:r>
        <w:rPr>
          <w:rFonts w:cs="Times New Roman" w:ascii="Times New Roman" w:hAnsi="Times New Roman"/>
          <w:sz w:val="28"/>
          <w:szCs w:val="28"/>
        </w:rPr>
        <w:t xml:space="preserve">олимпиады, фестивали, конкурсы, смотры.     </w:t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280" w:after="28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каждую победу немного считаю своей, нашей мы вместе росли, созревали в атмосфере праздника, воспитываемся и закаляемся, ступая по  «ступеньки радуги».  Все мы прекрасно знаем, что знания приходят только к заинтересованному человеку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“Тот, кто хочет, делает больше, чем тот, кто может”</w:t>
      </w:r>
      <w:r>
        <w:rPr>
          <w:rFonts w:cs="Times New Roman" w:ascii="Times New Roman" w:hAnsi="Times New Roman"/>
          <w:sz w:val="28"/>
          <w:szCs w:val="28"/>
        </w:rPr>
        <w:t xml:space="preserve"> - говорит народная мудрость. И от того с  каким настроением  и намерением идет школьник в школу, будет  зависит дальнейшая успешность ученика, а затем и выпускника в современном мире, который будет жить и трудиться в нынешнем тысячелетии в нашем обществе. Мы  должны  уметь самостоятельно, активно действовать, принимать решения, гибко адаптироваться к изменяющимся условиям жизни. А для достижения этой цели, на мой взгляд, необходимо активизировать, и  не дать угаснуть божьему дару, не помешать расцвести “Таинственному цветку” в душе каждого  из н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Я стремлюсь стать культурным человеком, так как считаю, что- культура это богатство и разнообразие духовной жизни человека.          Думаю что, эстетическое  развитие поможет мне в освоение жизни,  в результате развития которого, я  получаю для себя духовную пользу и приобретаю  духовные ценности. Творческая деятельность, в которой я принимаю активное участие, регулирует мои   отношения со сверстниками, окружающим миром, формирует гармонию восприятия  жизн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тяжении нескольких лет я являюсь участником клуба «Радужный кот», где по ступенькам, поднимаюсь все выше и выше. И радуюсь за своих друзей, свои победы, за мир общения который , с каждым годом расширяет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могу утверждать, что  мое эстетическое развитие, и моих друзей является   нравственным ростом. От постижения жизни через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общение к элементам </w:t>
      </w:r>
      <w:r>
        <w:rPr>
          <w:rFonts w:cs="Times New Roman" w:ascii="Times New Roman" w:hAnsi="Times New Roman"/>
          <w:bCs/>
          <w:sz w:val="28"/>
          <w:szCs w:val="28"/>
        </w:rPr>
        <w:t>дизайнерской деятельности в оформлении праздник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осознания обобщенной картины ценностей эпохи, а также вечных проблем человечества, духовных ценностей на все вре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й опыт, несомненно, помогает  мне ощутить себя частицей большого мира, свою причастность к жизни человечества. Помогает поверить в свои собственные силы и возмож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я задаю себе вопрос, как оформить очередной праздник? И все начинается заново.   Ведь мы особенные, неповторимые, и хочется, чтоб каждый раз добиться новых нестандартных  результат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 желаю вам -  присоединиться к нашим праздникам. Подарите детям праздник юности, творчества, общения.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ь,  праздник в школе действительно удался, если он запомнился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оединяйтесь! Благодарю за внимание!</w:t>
      </w:r>
    </w:p>
    <w:p>
      <w:pPr>
        <w:pStyle w:val="Normal"/>
        <w:spacing w:lineRule="auto" w:line="240" w:before="0" w:after="0"/>
        <w:ind w:left="-851" w:right="-14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851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лер А. Воспитание детей. Взаимодействие полов. - Ростов-на-Дону, 1998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лер А. Понять природу человека. -С.-Пб., 1997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ви А.Е., Айви М.Б., Саймэк-Даунинг Л. Психологическое консультирование и психотерапия. - М., 2000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ас К., Андреас С. Сердце разума. - Новосибирск, 1993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нская Л. А.Изобразительное искусство 6 класс. Искусство в жизни человека .-М. «просвещение»2009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righ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ерских А.С.,  Гуров Г.Е., Изобразительное искусство 7-8 класс, Дизайн и архитектура в жизни человека. - М. «просвещение»2009.</w:t>
      </w:r>
    </w:p>
    <w:p>
      <w:pPr>
        <w:pStyle w:val="Style17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right="28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янский Л.М., Щипанов А С., Дизайн.-М. «просвещение»1985.</w:t>
      </w:r>
    </w:p>
    <w:p>
      <w:pPr>
        <w:pStyle w:val="Style17"/>
        <w:numPr>
          <w:ilvl w:val="0"/>
          <w:numId w:val="6"/>
        </w:numPr>
        <w:ind w:left="426" w:hanging="6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06 Сен 2009 | Рубрика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Де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Нов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Семь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Хобб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тернет.</w:t>
      </w:r>
    </w:p>
    <w:p>
      <w:pPr>
        <w:pStyle w:val="Normal"/>
        <w:overflowPunct w:val="false"/>
        <w:autoSpaceDE w:val="false"/>
        <w:spacing w:lineRule="auto" w:line="240" w:before="0" w:after="0"/>
        <w:ind w:left="36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48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ь родителей Штогриной Наст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большой те</w:t>
      </w:r>
      <w:r>
        <w:rPr>
          <w:rFonts w:cs="Times New Roman" w:ascii="Times New Roman" w:hAnsi="Times New Roman"/>
          <w:sz w:val="28"/>
          <w:szCs w:val="28"/>
        </w:rPr>
        <w:t>плотой будем вспоминать Праздник последнего звонка -2008 года.  Прекрасный сценарий, тёплые слова  о школе заставили даже всплакнуть. Особенно запомнилось оформление зала – незамысловатое, но такое трогательное и милое – бумажные голуби и кораблики останутся в памяти как символ уходящего детства. Спасибо членам студии «Радужный кот» - это очень старательные и творческие 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на праздник День школы родителей Титовой И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«День школы» стал традиционным и год от года становится всё ярче и интереснее. Во многом ярче праздник становится благодаря огромной работе кружковцев «Радужного кота». Какое продуманное и необычное оформление, отражающее этапы развития школы! Оригинальным и новым выглядело оформление с использованием тканей разных тонов, композиции из бумаги дополняли  оригинальную мысль оформ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членов команды «Крутой поворот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ы очень благодарны нашему дизайнеру костюмов Коченок Е.М. за то, что на сцене мы выглядели эффектно, элегантно и оригинально. Вместе с кружковцами она помогла одержать нам победу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родителей первоклассников на проведение Праздника последнего зво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первые пришли на школьный праздник и увидели маленькое чудо. Праздник были зажигательным, запоминающимся. Ощутили сразу же тепло и гостеприимство школьного дома. Очень понравилось, как праздник был оформлен. Гирлянды шаров, оригинальные рисунки и аппликации – всё создавало праздничное настро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no Pro Subhead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85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540" w:firstLine="540"/>
      <w:jc w:val="both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rFonts w:ascii="Calibri" w:hAnsi="Calibri" w:eastAsia="Times New Roman" w:cs="Times New Roman"/>
      <w:i/>
      <w:iCs/>
      <w:color w:val="000000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540"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alty-new.com/?cat=15" TargetMode="External"/><Relationship Id="rId3" Type="http://schemas.openxmlformats.org/officeDocument/2006/relationships/hyperlink" Target="http://realty-new.com/?cat=1" TargetMode="External"/><Relationship Id="rId4" Type="http://schemas.openxmlformats.org/officeDocument/2006/relationships/hyperlink" Target="http://realty-new.com/?cat=14" TargetMode="External"/><Relationship Id="rId5" Type="http://schemas.openxmlformats.org/officeDocument/2006/relationships/hyperlink" Target="http://realty-new.com/?cat=38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52:00Z</dcterms:created>
  <dc:creator>Admin</dc:creator>
  <dc:description/>
  <cp:keywords/>
  <dc:language>en-US</dc:language>
  <cp:lastModifiedBy>школа</cp:lastModifiedBy>
  <cp:lastPrinted>2011-02-12T00:23:00Z</cp:lastPrinted>
  <dcterms:modified xsi:type="dcterms:W3CDTF">2013-02-27T00:52:00Z</dcterms:modified>
  <cp:revision>2</cp:revision>
  <dc:subject/>
  <dc:title/>
</cp:coreProperties>
</file>