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ЕПАРТАМЕНТ ОБРАЗОВАНИЯ АДМИНИСТРАЦ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ОРОДСКОГО ОКРУГА САМАРА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МУНИЦИПАЛЬНОЕ БЮДЖЕТНОЕ ОБРАЗОВАТЕЛЬНОЕ УЧРЕЖДЕНИЕ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ПОЛНИТЕЛЬНОГО ПРОФЕССИОНАЛЬНОГО ОБРАЗОВА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ПОВЫШЕНИЯ КВАЛИФИКАЦИИ)  СПЕЦИАЛИСТО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ЦЕНТР ПОВЫШЕНИЯ КВАЛИФ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ЕНТР РАЗВИТИЯ ОБРАЗОВАНИЯ ГОРОДСКОГО ОКРУГА САМАР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Теории и методики профессионального образова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Е ВОСПИТАТЕЛЬНО-ОБРАЗОВАТЕЛЬНОЙ РАБОТЫ ВО ВТОРОЙ МЛАДШЕЙ ГРУППЕ В УСЛОВИЯХ ФГ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 « ПРАВИЛА ДОРОЖНОГО ДВИЖ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грамме курсов повышения квалифик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Модернизация региональной системы образования. Развитие профессиональных компетенций работников образовани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Инвариантный блок, 72 час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TextBody"/>
              <w:widowControl/>
              <w:snapToGrid w:val="false"/>
              <w:spacing w:lineRule="auto" w:line="25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 ________________ О.В. Григорьева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дата)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Руководитель ________________ 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дата)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  <w:t>Самара 2011 г.</w:t>
      </w:r>
    </w:p>
    <w:p>
      <w:pPr>
        <w:pStyle w:val="TextBody"/>
        <w:widowControl/>
        <w:spacing w:lineRule="auto" w:line="252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TextBody"/>
        <w:widowControl/>
        <w:spacing w:lineRule="auto" w:line="252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ота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оек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над проекто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Arial"/>
                <w:b/>
                <w:sz w:val="28"/>
                <w:szCs w:val="28"/>
              </w:rPr>
              <w:t>2. Исследовательский этап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3. Обобщающий этап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Заключ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spacing w:lineRule="auto" w:line="360"/>
        <w:ind w:firstLine="902"/>
        <w:rPr/>
      </w:pPr>
      <w:r>
        <w:rPr/>
      </w:r>
    </w:p>
    <w:p>
      <w:pPr>
        <w:pStyle w:val="Normal"/>
        <w:spacing w:lineRule="auto" w:line="360"/>
        <w:ind w:firstLine="902"/>
        <w:rPr/>
      </w:pPr>
      <w:r>
        <w:rPr/>
      </w:r>
    </w:p>
    <w:p>
      <w:pPr>
        <w:pStyle w:val="Normal"/>
        <w:spacing w:lineRule="auto" w:line="360"/>
        <w:ind w:firstLine="902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«Федеральные государственные образовательные требования» – нормы и положения, обязательные при реализации основной общеобразовательной программы дошкольного образования образовательными учреждения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новых ФГТ использована наиболее современная и полная типология детских деятельностей. Каждая образовательная область направлена на развитие какой-либо детской деятельности. В каждой образовательной области помимо общеразвивающих задач выделены специфические задачи психолого-педагогической работы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    </w:t>
      </w:r>
      <w:r>
        <w:rPr/>
        <w:t>Согласно теории Л.С. Выготского и его последователей, процессы воспитания и обучения не сами по себе непосредственно развивают ребенка, а лишь тогда, когда они имеют деятельностные формы и обладают соответствующим содержание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  <w:r>
        <w:rPr/>
        <w:t>ФГТ устанавливают принципиально иной способ взаимодействия и взаимосвязи компонентов основных общеобразовательных программ дошкольного образования – на основе принципа интеграции образовательных областей, представляющем собой альтернативу предметному принцип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современной практике дошкольного образования методика проведения интегрированных занятий достаточно разработана и многие дошкольные учреждения используют е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дним из инновационных методов в своей работе, позволяющих решать проблему не только развития творческих познавательных способностей детей, но и создание единого пространства, служит метод проектной деятельности. Любой проект - продукт сотрудничества детей, воспитателей и родителей. Проект предполагает решение задач познавательного, творческого характера, экспериментальной деятельности и развития коммуникативных навыков общения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Таким образом, создав культурную развивающую среду и перейдя на роль  помощника и наблюдателя, педагог отдаёт всю активность ребёнку, и это становится наивысшим условием их свободной рабо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 из серьезнейших проблем современности – безопасность детей на дорогах. Дорожно-транспортный травматизм остается приоритетной проблемой общества, требующей особого внимания и решения, путем использования всевозможных мет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частую виновниками ДТП являются сами дети, которые играют вблизи дорог, переходят улицу в неположенных местах, неправильно входят в транспортные средства и выходят из н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самого раннего возраста необходимо учить с детьми правила дорожного движения. Это задача не только родителей, но и дошкольных учреждений, а в дальнейшем — шко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й работе представлены этапы работы над коллективным проектом «Правила дорожного движения». </w:t>
      </w:r>
      <w:r>
        <w:rPr>
          <w:b/>
        </w:rPr>
        <w:t>Цель проекта</w:t>
      </w:r>
      <w:r>
        <w:rPr/>
        <w:t xml:space="preserve"> – профилактика дорожного травматизма в ДОУ. Чтобы цель была достигнута необходимо решить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Усвоение дошкольников первоначальных знаний о правилах поведения на улицах гор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поминание и закрепление уже знакомых правил дорожного движения и знакомство с новыми;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Развитие у детей способности к предвидению возможной опасности в конкретно меняющейся ситуации и построению адекватного безопасного поведения;.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  <w:t xml:space="preserve">           - Вырабатывать у дошкольников привычку правильно вести себя на дорогах;</w:t>
        <w:br/>
        <w:t xml:space="preserve">           - Воспитывать в детях грамотных пешеходов.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Обогащение словарного запаса, тренировка мышления и памяти детей.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Реализация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444444"/>
        </w:rPr>
        <w:t>Вид проекта</w:t>
      </w:r>
      <w:r>
        <w:rPr>
          <w:color w:val="444444"/>
        </w:rPr>
        <w:t>: творчески-информацион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444444"/>
        </w:rPr>
        <w:t>Продолжительность проекта</w:t>
      </w:r>
      <w:r>
        <w:rPr>
          <w:color w:val="444444"/>
        </w:rPr>
        <w:t>: долгосроч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444444"/>
        </w:rPr>
        <w:t>Участники проекта</w:t>
      </w:r>
      <w:r>
        <w:rPr>
          <w:color w:val="444444"/>
        </w:rPr>
        <w:t>: дети второй младшей группы и их родител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444444"/>
        </w:rPr>
      </w:pPr>
      <w:r>
        <w:rPr>
          <w:b/>
          <w:color w:val="444444"/>
        </w:rPr>
        <w:t xml:space="preserve">Работа воспитателя при подготовке к проекту: 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изучение специальной литературы;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разработка планов тематической образовательной деятельности;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подготовка наглядного материала (изготовление знаков дорожного движения, макетов улицы и т.д.);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подготовка подвижных, дидактических игр по теме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444444"/>
        </w:rPr>
      </w:pPr>
      <w:r>
        <w:rPr>
          <w:b/>
          <w:color w:val="444444"/>
        </w:rPr>
        <w:t>Работа родителей в реализации проекта: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чтение предложенной литературы;</w:t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- по заданию воспитателя наблюдение за дорожным и пешеходным движением на перекрестке возле детского сад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</w:rPr>
        <w:t>Всю работу, предшествующую созданию проекта по ознакомлению детей дошкольного возраста с правилами дорожного движения можно разделить на несколько этапов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одготовительный этап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Исследовательский этап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бобщающий этап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аботы над проек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У детей четвертого года жизни минимальный багаж знаний о правилах поведения на улицах города. Весь их опыт основывается на том, что рассказали им родители или показали по телевиз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Согласно перспективному плану в группе проводится тематическая образовательная деятельность. Для детей этого возраста важно получение знаний в игровой форме. И чтобы образовательная деятельность получилась более интересной и продуктивной, в гости к детям приходит Незнайка. Вместе с ними он узнает правила дорожного движения, рассматривает дорожные знаки, ищет выход из предлагаем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оретические знания, полученные во время такой деятельности, подкрепляются потом продуктивной деятельностью – рисованием, аппликацией, лепкой, а так же – в сюжетно-ролевых играх, смоделированными воспит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мимо дидактических игр организовываются так же подвижные, сюжетно-ролевые, строительные игры и игры-фантазии. Все это помогает ребенку усвоить полученный материал с целью применения его дальше на практи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тельский этап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Важное значение в реализации проекта имеет </w:t>
      </w:r>
      <w:r>
        <w:rPr>
          <w:b/>
          <w:color w:val="000000"/>
        </w:rPr>
        <w:t>взаимодействие с родителями</w:t>
      </w:r>
      <w:r>
        <w:rPr>
          <w:color w:val="000000"/>
        </w:rPr>
        <w:t xml:space="preserve"> воспитанников. Пример родителей — один из основных факторов успешного воспитания у детей навыков безопасного поведения на улице. Одно неправильное действие родителей на глазах у ребенка или вместе с ним могут перечеркнуть все словесные предостережения. Поэтому с родителями проводится просветительская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Кроме этого, в течение определенного периода времени, родители с детьми провели наблюдения у перекрестков.  Детально изучали состояние дороги, тротуара под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здействием времени суток, природных и сезонных явлений. Отмечали наиболее опасное время для перехода дороги, наибольшее и наименьшее количество автомобилей. Затем всё увиденное отражали в разных видах детской деятельности – изобразительной деятельности, продуктивной деятельности. Часто напоминали детям, что без сопровождения взрослого нельзя находиться вблизи доро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ающий этап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 третьем этапе провели анализ и обобщение результатов, полученных в процессе исследовательской деятельности, закрепили знания детей и поведенческие навыки, используя разные виды познавательной деятельности. </w:t>
      </w:r>
      <w:r>
        <w:rPr/>
        <w:t>Прежде всего – непосредственное восприятие окружающего мира, в процессе которого дети активно знакомятся с различными дорожными ситуациями, воспринимая и называя предметы, явления, действия людей, их взаимоотношения между собой, анализируя эти отношения и делая выводы. А так же познание действительности через рассказы родителей, воспитателей, чтение художественной литературы, просмотры телевизионных передач, через подвижные игры, с помощью различных картинок, иллюстраций, атрибутов и личный пример взрослых. И, наконец – через специальную работу по формированию у детей значимых для безопасного поведения двигательных навыков и установок вос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444444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444444"/>
        </w:rPr>
      </w:pPr>
      <w:r>
        <w:rPr>
          <w:color w:val="444444"/>
        </w:rPr>
        <w:t>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. И в этом коллективу воспитателей дошкольного учреждения отводится ведущая роль. Поэтому педагог должен овладеть всем комплексом вопросов и проблем, составляющих основу безопасного движения. При реализации поставленных задач воспитатель должен исходить из следующего: главная ценность, которую приобретает ребенок в детском саду, состоит в ряде навыков и привычек. Чем больше у ребенка полезных навыков и привычек, тем легче будут ему даваться знания.</w:t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hanging="357"/>
        <w:jc w:val="both"/>
        <w:rPr>
          <w:iCs/>
          <w:color w:val="000000"/>
        </w:rPr>
      </w:pPr>
      <w:r>
        <w:rPr/>
        <w:t>Все обо всем. Популярная энциклопедия для детей. В 15 томах. – М.: АСТ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Секреты дошкольных программ». Сборник. СПб: Агентство   образовательного сотрудничества, 200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равила дорожного движения для детей дошкольного возраста /Сост. Н.А.Извекоа, А.Ф.Медведева, Л.Б.Полякова, А.Н.Федотова. – М.: ТЦ Сфера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Правила дорожного движения для детей дошкольного возраста./ Сост. Н.А. Извекова, А.Ф. Медведева и др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/>
      </w:pPr>
      <w:r>
        <w:rPr/>
        <w:t>Энциклопедия – школьнику. /Сост. Г.П. Яковенко, Н.Г. Яковенко. – Киев: МП скане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-ресурс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оциальная сеть работников образования nsportal.ru // Федеральные государственные требования (ФГТ)  </w:t>
      </w:r>
      <w:hyperlink r:id="rId2">
        <w:r>
          <w:rPr>
            <w:rStyle w:val="InternetLink"/>
          </w:rPr>
          <w:t>http://nsportal.ru/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айт «МБДОУ детский сад №6 г. Маркса» // Реализация ФГТ в ДОУ </w:t>
      </w:r>
      <w:hyperlink r:id="rId3">
        <w:r>
          <w:rPr>
            <w:rStyle w:val="InternetLink"/>
          </w:rPr>
          <w:t>http://www.mdou6marx.ru/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естиваль педагогических идей «Открытый урок»// Система работы по обучению дошкольников правилам дорожного движения http://festival.1september.ru/ </w:t>
      </w:r>
    </w:p>
    <w:p>
      <w:pPr>
        <w:pStyle w:val="Normal"/>
        <w:spacing w:lineRule="auto" w:line="360"/>
        <w:ind w:firstLine="72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ind w:firstLine="72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ind w:firstLine="72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ind w:firstLine="720"/>
        <w:rPr>
          <w:color w:val="444444"/>
        </w:rPr>
      </w:pPr>
      <w:r>
        <w:rPr>
          <w:color w:val="444444"/>
        </w:rPr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libri" w:hAnsi="Calibri" w:eastAsia="Arial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Arial" w:cs="Calibri"/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mdou6marx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Name</dc:creator>
  <dc:description/>
  <cp:keywords/>
  <dc:language>en-US</dc:language>
  <cp:lastModifiedBy>RWT</cp:lastModifiedBy>
  <dcterms:modified xsi:type="dcterms:W3CDTF">2012-11-23T05:01:00Z</dcterms:modified>
  <cp:revision>95</cp:revision>
  <dc:subject/>
  <dc:title>Введение</dc:title>
</cp:coreProperties>
</file>