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КОНСУЛЬТАЦИЯ ДЛЯ РОДИТЕЛЕЙ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« Леворукий ребенок 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rPr>
          <w:sz w:val="40"/>
        </w:rPr>
      </w:pPr>
      <w:r>
        <w:rPr>
          <w:sz w:val="40"/>
        </w:rPr>
        <w:t>Подготовила и провела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педагог-психолог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ГБОУ д/с №1764 компенсирующего вида</w:t>
      </w:r>
    </w:p>
    <w:p>
      <w:pPr>
        <w:pStyle w:val="Normal"/>
        <w:jc w:val="right"/>
        <w:rPr/>
      </w:pPr>
      <w:r>
        <w:rPr>
          <w:sz w:val="40"/>
        </w:rPr>
        <w:t>Лянная Ю.Ю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/>
      </w:pPr>
      <w:r>
        <w:rPr/>
        <w:t>Особенности развития леворуких детей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900"/>
        <w:rPr>
          <w:sz w:val="32"/>
          <w:u w:val="single"/>
        </w:rPr>
      </w:pPr>
      <w:r>
        <w:rPr>
          <w:sz w:val="32"/>
          <w:u w:val="single"/>
        </w:rPr>
        <w:t>Главное отличие леворукого ребенка – это то, что у него доминирует правое полушарие. Ребенок рождается с двумя правыми полушариями и лишь позднее, по мере развития личности малыша, одно из двух начинает «леветь».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>Поэтому мозг взрослого человека состоит из правого и левого полушарий, каждое из которых – не зеркальное отображение другого, а необходимое дополнение другому, так как в одном и другом полушарии сосредоточены совершенно различные центры жизнедеятельности человека. Например, левое – отвечает за речь и абстрактное мышление, правое – за музыкальное и художественное творчество, образное мышление. При доминировании левого полушария испытывается счастье и наслаждение, при доминировании правого – страх и печаль. Эти различия можно продолжать без предела, но главное, что даже относительное доминирование какого-либо из полушарий и обусловливает психологические особенности людей. Толчками для превращения одного из правых полушарий в левое у детей является начало овладения речью и первое осознание ребенком самого себя. Поэтому после кризиса 3-х лет и начинают вырисовываться различия между «правшами» и «левшами», вернее, «праворукими» и «леворукими» детьми. Как «праворукость», так и «леворукость» объясняются тем, что существует перекрест нервных путей, протянувшихся от конечностей к полушариям мозга. Причем при доминировании левого полушария ведущей, как правило, является правая рука, при доминировании правого полушария – левая. У третьей части людей ни одного из полушарий не доминирует.</w:t>
      </w:r>
    </w:p>
    <w:p>
      <w:pPr>
        <w:pStyle w:val="Normal"/>
        <w:ind w:firstLine="900"/>
        <w:rPr>
          <w:sz w:val="32"/>
          <w:u w:val="single"/>
        </w:rPr>
      </w:pPr>
      <w:r>
        <w:rPr>
          <w:sz w:val="32"/>
          <w:u w:val="single"/>
        </w:rPr>
        <w:t>Леворукий ребенок намного отличается от своих сверстников и не только затянувшимся упрямством. Обычно это особо художественно одаренные эмоциональные дети. Они уже с трех лет намного лучше других детей рисуют и лепят из глины или пластилина. Также отмечают большие музыкальные способности «левшей», для них нередок абсолютный слух. Но в тоже время им свойственна задержка речи и нарушения в звукопроизношении различных звуков.</w:t>
      </w:r>
    </w:p>
    <w:p>
      <w:pPr>
        <w:pStyle w:val="Normal"/>
        <w:ind w:firstLine="900"/>
        <w:rPr>
          <w:sz w:val="32"/>
          <w:u w:val="single"/>
        </w:rPr>
      </w:pPr>
      <w:r>
        <w:rPr>
          <w:sz w:val="32"/>
          <w:u w:val="single"/>
        </w:rPr>
        <w:t>Такой ребенок непосредственен, доверчив, плаксив, капризен и подвержен ярости и гневу, настойчив в осуществлении желаний. Ему с большим трудом даются чтение и письмо.</w:t>
      </w:r>
    </w:p>
    <w:p>
      <w:pPr>
        <w:pStyle w:val="Normal"/>
        <w:ind w:firstLine="9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9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900"/>
        <w:rPr>
          <w:b/>
          <w:b/>
          <w:bCs/>
          <w:sz w:val="40"/>
        </w:rPr>
      </w:pPr>
      <w:r>
        <w:rPr>
          <w:b/>
          <w:bCs/>
          <w:sz w:val="40"/>
        </w:rPr>
        <w:t>Как вести себя с ребенком – левшой?</w:t>
      </w:r>
    </w:p>
    <w:p>
      <w:pPr>
        <w:pStyle w:val="Normal"/>
        <w:ind w:firstLine="9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читывать повышенную эмоциональную и крайнюю впечатлительность ребенка, быть очень чутким и доброжелательным с ним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здать благоприятный климат для него в семье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е воевать с ним из-за частого упрямства, а его выходки попытаться завуалировать какой-нибудь игрой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Хвалить за самые малейшие успехи и поощрять его художественный или музыкальный дар, но не стремиться вырастить вундеркинд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тарайтесь чаще делать малышу сюрпризы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е предъявлять завышенные требования к нему и не противопоставлять его другим обычным детям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елательно не обучать ребенка до школы чтению, письму, иностранным языкам, т.е. тому, где его поджидают неудачи, снижающие уровень самооценки малыш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Любить его таким, какой он ест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2"/>
        <w:rPr/>
      </w:pPr>
      <w:r>
        <w:rPr/>
        <w:t>Для определения преобладающей руки у ребенка, ответьте на вопросы, а также предложите выполнить малышу задания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Узнайте, имеются ли у ребенка близкие родственники с ведущей левой рукой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спомните, в возрасте до одного года какой рукой чаще пользовался ребенок (брал погремушку, ложку и т.д.)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едложите ребенку расчесаться. В какую руку он возьмет расческу?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ратите внимание, в какой руке ребенок держит карандаш или ручку во время рисования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едложите ребенку послушать часики. К какому уху он их поднесет?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едложите ребенку похлопать в ладоши так, чтобы одна из рук была сверху. Обратите внимание, что это за рука?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едложите ребенку скрестить пальцы в замочек. Большой палец какой руки ляжет сверху?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едложите скрестить руки на груди. Предплечье какой руки будет наверху?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едложите ребенку топнуть одной ногой. Какой ногой он топнул?</w:t>
      </w:r>
    </w:p>
    <w:p>
      <w:pPr>
        <w:pStyle w:val="2"/>
        <w:ind w:lef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0.Сидя, положить одну ногу на другую. Какая нога будет сверху?</w:t>
      </w:r>
    </w:p>
    <w:p>
      <w:pPr>
        <w:pStyle w:val="2"/>
        <w:ind w:lef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1.Предложите ребенку посмотреть одним глазом в бумажную                                       трубочку. Какой это будет глаз?</w:t>
      </w:r>
    </w:p>
    <w:p>
      <w:pPr>
        <w:pStyle w:val="2"/>
        <w:ind w:lef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ind w:firstLine="900"/>
        <w:jc w:val="left"/>
        <w:rPr/>
      </w:pPr>
      <w:r>
        <w:rPr>
          <w:b w:val="false"/>
          <w:bCs w:val="false"/>
          <w:sz w:val="32"/>
        </w:rPr>
        <w:t xml:space="preserve">Если большинство заданий ребенок выполнял левой рукой, ногой, ухом, глазом, то ведущим является </w:t>
      </w:r>
      <w:r>
        <w:rPr>
          <w:b w:val="false"/>
          <w:bCs w:val="false"/>
          <w:sz w:val="32"/>
          <w:u w:val="single"/>
        </w:rPr>
        <w:t>правое полушарие головного мозга</w:t>
      </w:r>
      <w:r>
        <w:rPr>
          <w:b w:val="false"/>
          <w:bCs w:val="false"/>
          <w:sz w:val="32"/>
        </w:rPr>
        <w:t>.</w:t>
      </w:r>
    </w:p>
    <w:p>
      <w:pPr>
        <w:pStyle w:val="2"/>
        <w:ind w:firstLine="90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ind w:lef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37:00Z</dcterms:created>
  <dc:creator>Den</dc:creator>
  <dc:description/>
  <cp:keywords/>
  <dc:language>en-US</dc:language>
  <cp:lastModifiedBy>Юля</cp:lastModifiedBy>
  <dcterms:modified xsi:type="dcterms:W3CDTF">2013-02-26T16:12:00Z</dcterms:modified>
  <cp:revision>7</cp:revision>
  <dc:subject/>
  <dc:title>КОНСУЛЬТАЦИЯ ДЛЯ РОДИТЕЛЕЙ</dc:title>
</cp:coreProperties>
</file>