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40"/>
          <w:szCs w:val="40"/>
        </w:rPr>
        <w:t>Цель:</w:t>
      </w:r>
      <w:r>
        <w:rPr>
          <w:sz w:val="40"/>
          <w:szCs w:val="40"/>
        </w:rPr>
        <w:t xml:space="preserve"> выявление первоначальных навыков артикуляции всех групп звуков, совершенствование фонематического  восприятия и навыков звукового анализа и синтеза параллельно с коррекцией звукопроизношения, развитие связной выразительной речи на базе правильно произносимых звук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определение речевых расстройств;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остановка заключительного диагноза;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выбор программы, методик и технологий развивающего обучения с учетом структуры речевого дефекта и уровня интеллектуального развития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  <w:r>
        <w:br w:type="page"/>
      </w:r>
    </w:p>
    <w:p>
      <w:pPr>
        <w:pStyle w:val="Normal"/>
        <w:tabs>
          <w:tab w:val="clear" w:pos="708"/>
          <w:tab w:val="left" w:pos="1155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Диагностическая деятельность</w:t>
      </w:r>
    </w:p>
    <w:p>
      <w:pPr>
        <w:pStyle w:val="Normal"/>
        <w:tabs>
          <w:tab w:val="clear" w:pos="708"/>
          <w:tab w:val="left" w:pos="1155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304"/>
        <w:gridCol w:w="3697"/>
        <w:gridCol w:w="36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ник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хемы логопедического обследования ребёнка с ОНР и ФФНР Г.А. Волково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«Альбомы по развитию речи» Т.В.Володино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«Альбом для логопедов» О.Б.Иншаково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логопедические тесты  Е.Косино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тесты на интеллектуальное развитие ребёнка Ю.Соколо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Методическое пособие Н.В.Микляева  Диагностика языковой способности у детей дошкольного возра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Методическое пособие Т.А. Фотекова, Т.В. Ахутина  Диагностика речевых нарушений школьников с использованием нейропсихологических методов и т.д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«Цветной демонстрационный материал» В.В. Коноваленко, С.В.Коноваленк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тесты на интеллектуальное развитие ребёнка Ю.Соколова. и т.д.</w:t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/>
            </w:pPr>
            <w:r>
              <w:rPr/>
              <w:t>Анкетирование педагог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/>
            </w:pPr>
            <w:r>
              <w:rPr/>
              <w:t>Анкетирование родителе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хемы логопедического обследования ребёнка с ОНР и ФФНР Г.А. Волково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«Альбомы по развитию речи» Т.В.Володино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«Альбом для логопедов» О.Б.Иншаково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логопедические тесты  Е.Косино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тесты на интеллектуальное развитие ребёнка Ю.Соколо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Методическое пособие Н.В.Микляева  Диагностика языковой способности у детей дошкольного возра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Методическое пособие Т.А. Фотекова, Т.В. Ахутина  Диагностика речевых нарушений школьников с использованием нейропсихологических методов и т.д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«Цветной демонстрационный материал» В.В. Коноваленко, С.В.Коноваленк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тесты на интеллектуальное развитие ребёнка Ю.Соколова. и т.д.</w:t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sz w:val="52"/>
                <w:szCs w:val="52"/>
              </w:rPr>
            </w:pPr>
            <w:r>
              <w:rPr/>
              <w:t>Анкетирование педагог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/>
            </w:pPr>
            <w:r>
              <w:rPr/>
              <w:t>Анкетирование родителе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хемы логопедического обследования ребёнка с ОНР и ФФНР Г.А. Волково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«Альбомы по развитию речи» Т.В.Володино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«Альбом для логопедов» О.Б.Иншаково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логопедические тесты  Е.Косино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тесты на интеллектуальное развитие ребёнка Ю.Соколо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Методическое пособие Н.В.Микляева  Диагностика языковой способности у детей дошкольного возра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Методическое пособие Т.А. Фотекова, Т.В. Ахутина  Диагностика речевых нарушений школьников с использованием нейропсихологических методов и т.д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«Цветной демонстрационный материал» В.В. Коноваленко, С.В.Коноваленк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тесты на интеллектуальное развитие ребёнка Ю.Соколова. и т.д.</w:t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sz w:val="52"/>
                <w:szCs w:val="52"/>
              </w:rPr>
            </w:pPr>
            <w:r>
              <w:rPr/>
              <w:t>Анкетирование педагог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/>
            </w:pPr>
            <w:r>
              <w:rPr/>
              <w:t>Анкетирование родителей.</w:t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tabs>
          <w:tab w:val="clear" w:pos="708"/>
          <w:tab w:val="left" w:pos="502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Коррекционно-развивающая деятельность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304"/>
        <w:gridCol w:w="3697"/>
        <w:gridCol w:w="36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ник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 развивать фонематическое восприятие и слух;</w:t>
            </w:r>
          </w:p>
          <w:p>
            <w:pPr>
              <w:pStyle w:val="Normal"/>
              <w:spacing w:lineRule="auto" w:line="36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 развивать органы артикуляционного аппарата;</w:t>
            </w:r>
          </w:p>
          <w:p>
            <w:pPr>
              <w:pStyle w:val="Normal"/>
              <w:spacing w:lineRule="auto" w:line="36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 развивать дыхание;</w:t>
            </w:r>
          </w:p>
          <w:p>
            <w:pPr>
              <w:pStyle w:val="Normal"/>
              <w:spacing w:lineRule="auto" w:line="36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 развивать связную речь;</w:t>
            </w:r>
          </w:p>
          <w:p>
            <w:pPr>
              <w:pStyle w:val="Normal"/>
              <w:spacing w:lineRule="auto" w:line="36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 обогащать словарь;</w:t>
            </w:r>
          </w:p>
          <w:p>
            <w:pPr>
              <w:pStyle w:val="Normal"/>
              <w:spacing w:lineRule="auto" w:line="36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 совершенствовать грамматический строй речи;</w:t>
            </w:r>
          </w:p>
          <w:p>
            <w:pPr>
              <w:pStyle w:val="Normal"/>
              <w:spacing w:lineRule="auto" w:line="36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 вызвать звук;</w:t>
            </w:r>
          </w:p>
          <w:p>
            <w:pPr>
              <w:pStyle w:val="Normal"/>
              <w:spacing w:lineRule="auto" w:line="36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 автоматизировать звук;</w:t>
            </w:r>
          </w:p>
          <w:p>
            <w:pPr>
              <w:pStyle w:val="Normal"/>
              <w:spacing w:lineRule="auto" w:line="36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 дифференцировать звук;</w:t>
            </w:r>
          </w:p>
          <w:p>
            <w:pPr>
              <w:pStyle w:val="Normal"/>
              <w:spacing w:lineRule="auto" w:line="36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 развить психические функции;</w:t>
            </w:r>
          </w:p>
          <w:p>
            <w:pPr>
              <w:pStyle w:val="Normal"/>
              <w:spacing w:lineRule="auto" w:line="36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 развить мелкую моторику;</w:t>
            </w:r>
          </w:p>
          <w:p>
            <w:pPr>
              <w:pStyle w:val="Normal"/>
              <w:spacing w:lineRule="auto" w:line="36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 учить детей понимать обращённую к ним речь.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- подгрупповые занят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-13"/>
              </w:rPr>
              <w:t xml:space="preserve">- индивидуальные занятия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Консультативная деятельност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747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ень недел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ремя проведе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ид деятель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торн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0 – 13.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>
                <w:sz w:val="40"/>
                <w:szCs w:val="40"/>
              </w:rPr>
              <w:t>15.20 – 17.0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ндивидуальное консультирование воспитателей.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седы, консультирование родителей.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твер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0 – 13.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ндивидуальное консультирование воспитателей.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177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  <w:r>
        <w:br w:type="page"/>
      </w:r>
    </w:p>
    <w:p>
      <w:pPr>
        <w:pStyle w:val="Normal"/>
        <w:tabs>
          <w:tab w:val="clear" w:pos="708"/>
          <w:tab w:val="left" w:pos="117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осветительско – профилактическая деятельность </w:t>
      </w:r>
    </w:p>
    <w:p>
      <w:pPr>
        <w:pStyle w:val="Normal"/>
        <w:tabs>
          <w:tab w:val="clear" w:pos="708"/>
          <w:tab w:val="left" w:pos="117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2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5774"/>
        <w:gridCol w:w="4561"/>
      </w:tblGrid>
      <w:tr>
        <w:trPr>
          <w:trHeight w:val="64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 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</w:tc>
      </w:tr>
      <w:tr>
        <w:trPr>
          <w:trHeight w:val="136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Административное совещание «Результаты констатирующего этапа логопедического обследования»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Организация индивидуальных и групповых просветительских консультаций для родителей  «Виды речевых нарушений и их причины»</w:t>
            </w:r>
          </w:p>
        </w:tc>
      </w:tr>
      <w:tr>
        <w:trPr>
          <w:trHeight w:val="164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Организация индивидуальных и групповых просветительских консультаций для воспитателей тема: «Роль артикуляционной гимнастики в развитии правильного звукопроизношения»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Групповое и индивидуальное консультирование родителей  «Роль артикуляционной гимнастики в развитии правильного звукопроизношения»</w:t>
            </w:r>
          </w:p>
        </w:tc>
      </w:tr>
      <w:tr>
        <w:trPr>
          <w:trHeight w:val="137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Педагогический лекторий для воспитателей старшей группы «А» «Речевые нарушения и причины их возникновения»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Организация индивидуальных и групповых просветительских консультаций для родителей  «Как следить за автоматизацией звука в домашних условиях»</w:t>
            </w:r>
          </w:p>
        </w:tc>
      </w:tr>
      <w:tr>
        <w:trPr>
          <w:trHeight w:val="109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Групповое консультирование воспитателей МДОУ «Развитие мелкой моторики»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Групповое и индивидуальное консультирование родителей  «</w:t>
            </w:r>
            <w:r>
              <w:rPr>
                <w:rFonts w:cs="Times New Roman CYR" w:ascii="Times New Roman CYR" w:hAnsi="Times New Roman CYR"/>
              </w:rPr>
              <w:t>Основные этапы нормального речевого развития ребёнка</w:t>
            </w:r>
            <w:r>
              <w:rPr/>
              <w:t>»</w:t>
            </w:r>
          </w:p>
        </w:tc>
      </w:tr>
      <w:tr>
        <w:trPr>
          <w:trHeight w:val="192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Организация индивидуальных и групповых просветительских консультаций для воспитателей тема: «Виды речевых нарушений и их причины»</w:t>
            </w:r>
          </w:p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Административное совещание «Результаты констатирующего этапа логопедического обследования»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Семинар-практикум для родителей «Речевая подготовка детей к школе в семье»</w:t>
            </w:r>
          </w:p>
        </w:tc>
      </w:tr>
      <w:tr>
        <w:trPr>
          <w:trHeight w:val="136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Групповое и индивидуальное консультирование родителей  «Развитие мелкой моторики»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Организация индивидуальных и групповых просветительских консультаций для родителей  «Роль родителей в формировании грамматически правильной речи»</w:t>
            </w:r>
          </w:p>
        </w:tc>
      </w:tr>
      <w:tr>
        <w:trPr>
          <w:trHeight w:val="55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Методическая копилка для воспитателей «Речевые игры»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Семинар-практикум для родителей «Речевые игры дома»</w:t>
            </w:r>
          </w:p>
        </w:tc>
      </w:tr>
      <w:tr>
        <w:trPr>
          <w:trHeight w:val="82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Групповое и индивидуальное консультирование педагогов  «Роль артикуляционной гимнастики в развитии правильного звукопроизношения»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Групповое и индивидуальное консультирование родителей  «Развитие мелкой моторики»</w:t>
            </w:r>
          </w:p>
        </w:tc>
      </w:tr>
      <w:tr>
        <w:trPr>
          <w:trHeight w:val="110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Административное совещание «Результаты констатирующего этапа логопедического обследования»</w:t>
            </w:r>
          </w:p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>Групповое и индивидуальное консультирование педагогов  «Чем заниматься в летний период»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5" w:leader="none"/>
              </w:tabs>
              <w:jc w:val="center"/>
              <w:rPr/>
            </w:pPr>
            <w:r>
              <w:rPr/>
              <w:t xml:space="preserve">Групповое и индивидуальное консультирование родителей  «Чем заниматься в летний период» </w:t>
            </w:r>
          </w:p>
        </w:tc>
      </w:tr>
    </w:tbl>
    <w:p>
      <w:pPr>
        <w:pStyle w:val="Normal"/>
        <w:tabs>
          <w:tab w:val="clear" w:pos="708"/>
          <w:tab w:val="left" w:pos="117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Заведующая «Детским садом комбинированного вида №25»</w:t>
      </w:r>
    </w:p>
    <w:p>
      <w:pPr>
        <w:pStyle w:val="Normal"/>
        <w:jc w:val="right"/>
        <w:rPr/>
      </w:pPr>
      <w:r>
        <w:rPr/>
        <w:t>_______________  О.А.Фрол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 работы учителя – логопеда Дорошовой Е.В. на 2008-2009 учебный год.</w:t>
      </w:r>
    </w:p>
    <w:p>
      <w:pPr>
        <w:pStyle w:val="Normal"/>
        <w:jc w:val="center"/>
        <w:rPr/>
      </w:pPr>
      <w:r>
        <w:rPr/>
      </w:r>
    </w:p>
    <w:tbl>
      <w:tblPr>
        <w:tblW w:w="13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2787"/>
        <w:gridCol w:w="2957"/>
        <w:gridCol w:w="295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воспита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детьм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другими специалист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ы, консультации, заполнение анкет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ое обследование дете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ие, заполнение речевых кар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плана работы на год совместно с музыкальным руководителем, педагогом психологом.</w:t>
            </w:r>
          </w:p>
          <w:p>
            <w:pPr>
              <w:pStyle w:val="Normal"/>
              <w:jc w:val="center"/>
              <w:rPr/>
            </w:pPr>
            <w:r>
              <w:rPr/>
              <w:t>Совет педагогов.</w:t>
            </w:r>
          </w:p>
        </w:tc>
      </w:tr>
      <w:tr>
        <w:trPr>
          <w:trHeight w:val="2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Октябр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ции и рекомендации с родителями по итогам обследования. Сообщения на групповом родительском собрани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ции и рекомендации по результатам  обследования.</w:t>
            </w:r>
          </w:p>
          <w:p>
            <w:pPr>
              <w:pStyle w:val="Normal"/>
              <w:jc w:val="center"/>
              <w:rPr/>
            </w:pPr>
            <w:r>
              <w:rPr/>
              <w:t>Разработка общих тем для подгрупповых занятий по развитию реч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кционная и развивающая работа (в течение года) по формированию лексико-грамматического строя реч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по результатам обследования. </w:t>
            </w:r>
          </w:p>
          <w:p>
            <w:pPr>
              <w:pStyle w:val="Normal"/>
              <w:jc w:val="center"/>
              <w:rPr/>
            </w:pPr>
            <w:r>
              <w:rPr/>
              <w:t>Совет специалист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Ноябр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формления стенда для родителей </w:t>
            </w:r>
          </w:p>
          <w:p>
            <w:pPr>
              <w:pStyle w:val="Normal"/>
              <w:jc w:val="center"/>
              <w:rPr/>
            </w:pPr>
            <w:r>
              <w:rPr/>
              <w:t>(в течение года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по тетрадям взаимосвязи с воспитателя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кционная работа в форме подгрупповых и индивидуальных занятий по развитию связной речи и обогащению словарного запас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ция «Использование наглядных пособий и игровых приёмов в коррекции речи дошкольников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Декабр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консультации, показ методов и приёмов логопедической работы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ведение итогов за </w:t>
            </w:r>
            <w:r>
              <w:rPr>
                <w:lang w:val="en-US"/>
              </w:rPr>
              <w:t>I</w:t>
            </w:r>
            <w:r>
              <w:rPr/>
              <w:t xml:space="preserve"> – ое полугодие, консультации по дальнейшей работе, подбор д/и на развитие и коррекцию мелкой моторики, памяти, внимание, логического мышл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по развитию дыхания, силы голоса, индивидуальная коррекция. Проведение подгруппового занятия для воспитателей по программе Нищево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и проведение упражнений и заданий по развитию звукопроизношения с музыкальным руководителем, психологом в соответствие с программо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Январ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дительское собрание по итогам коррекционной работы за </w:t>
            </w:r>
            <w:r>
              <w:rPr>
                <w:lang w:val="en-US"/>
              </w:rPr>
              <w:t>I</w:t>
            </w:r>
            <w:r>
              <w:rPr/>
              <w:t>-ое полугодии. Подготовка информации на логопедический стен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уждение и выводы по итогам коррекционной работы с детьми за </w:t>
            </w:r>
            <w:r>
              <w:rPr>
                <w:lang w:val="en-US"/>
              </w:rPr>
              <w:t>I</w:t>
            </w:r>
            <w:r>
              <w:rPr/>
              <w:t>-ое полугодие. Рекомендации, консульт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ка по программе Нищево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ледование детей. Собеседование с психологом. Совет специалистов. Обследование детей детского сада и направление на ПМПК комиссию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Февра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 методов и приёмов логопедическ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ение коррекционной и развивающей рабо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ции с муз.руководителем, психологом. Предварительное комплектование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Мар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ции по выполнению домашних заданий логопеда в рабочих детских тетрадях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щение занятий воспитателе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по развитию связной речи, накоплению и обогащению словаря. Индивидуальная коррекция звукопроизнош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ие с новыми разработками методической литературы, технолог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Апре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ое консультирова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ции по запроса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ение коррекционной и развивающей рабо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специалист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Ма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 по итогам год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едение итогов коррекционной работы за го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детей к выпуску в школу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дрение инновационных идей педагогов-новаторов. Выступление на совете педагогов с итогами работы за год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09:00Z</dcterms:created>
  <dc:creator>RuVarez User</dc:creator>
  <dc:description/>
  <cp:keywords/>
  <dc:language>en-US</dc:language>
  <cp:lastModifiedBy>Администратор</cp:lastModifiedBy>
  <cp:lastPrinted>2008-09-16T18:02:00Z</cp:lastPrinted>
  <dcterms:modified xsi:type="dcterms:W3CDTF">2013-02-27T16:39:00Z</dcterms:modified>
  <cp:revision>15</cp:revision>
  <dc:subject/>
  <dc:title>Цель: выявление первоначальных навыков артикуляции всех групп звуков, совершенствование фонематического  восприятия и навыков звукового анализа и синтеза параллельно с коррекцией звукопроизношения, развитие связной выразительной речи на базе правильно пр</dc:title>
</cp:coreProperties>
</file>