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Русский язык.                        </w:t>
      </w:r>
    </w:p>
    <w:p>
      <w:pPr>
        <w:pStyle w:val="Normal"/>
        <w:jc w:val="center"/>
        <w:rPr/>
      </w:pPr>
      <w:r>
        <w:rPr>
          <w:w w:val="100"/>
          <w:sz w:val="28"/>
          <w:szCs w:val="28"/>
        </w:rPr>
        <w:t xml:space="preserve">  </w:t>
      </w:r>
      <w:r>
        <w:rPr>
          <w:w w:val="100"/>
          <w:sz w:val="28"/>
          <w:szCs w:val="28"/>
        </w:rPr>
        <w:t>2 «а» класс.</w:t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читель: Ильина Екатерина Михайловна.</w:t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ема урока:</w:t>
      </w:r>
    </w:p>
    <w:p>
      <w:pPr>
        <w:pStyle w:val="Normal"/>
        <w:rPr>
          <w:i/>
          <w:i/>
          <w:w w:val="100"/>
          <w:sz w:val="32"/>
          <w:szCs w:val="32"/>
        </w:rPr>
      </w:pPr>
      <w:r>
        <w:rPr>
          <w:i/>
          <w:w w:val="100"/>
          <w:sz w:val="32"/>
          <w:szCs w:val="32"/>
        </w:rPr>
        <w:t>«Одушевлённые и неодушевлённые имена существительные.</w:t>
      </w:r>
    </w:p>
    <w:p>
      <w:pPr>
        <w:pStyle w:val="Normal"/>
        <w:rPr>
          <w:i/>
          <w:i/>
          <w:w w:val="100"/>
          <w:sz w:val="32"/>
          <w:szCs w:val="32"/>
        </w:rPr>
      </w:pPr>
      <w:r>
        <w:rPr>
          <w:i/>
          <w:w w:val="100"/>
          <w:sz w:val="32"/>
          <w:szCs w:val="32"/>
        </w:rPr>
        <w:t>Род имён существительных».</w:t>
      </w:r>
    </w:p>
    <w:p>
      <w:pPr>
        <w:pStyle w:val="Normal"/>
        <w:rPr/>
      </w:pPr>
      <w:r>
        <w:rPr>
          <w:w w:val="100"/>
          <w:sz w:val="28"/>
          <w:szCs w:val="28"/>
        </w:rPr>
        <w:t>Урок закрепления (2 урок).</w:t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Цели: </w:t>
      </w:r>
    </w:p>
    <w:p>
      <w:pPr>
        <w:pStyle w:val="Normal"/>
        <w:ind w:firstLine="708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 – формировать:</w:t>
      </w:r>
    </w:p>
    <w:p>
      <w:pPr>
        <w:pStyle w:val="Normal"/>
        <w:ind w:firstLine="708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мение определять грамматические признаки им. существительного;</w:t>
      </w:r>
    </w:p>
    <w:p>
      <w:pPr>
        <w:pStyle w:val="Normal"/>
        <w:ind w:firstLine="708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мение группировать слова по признакам;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мение определять орфограмму – непроверяемую безударную                        гласную;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 – развивать: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фографическую зоркость, самоконтроль,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мение сравнивать, обобщать, делать выводы;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пособствовать развитию творческих способностей, познавательной активности;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 – воспитывать:</w:t>
      </w:r>
    </w:p>
    <w:p>
      <w:pPr>
        <w:pStyle w:val="Normal"/>
        <w:ind w:left="708" w:hanging="0"/>
        <w:rPr/>
      </w:pPr>
      <w:r>
        <w:rPr>
          <w:w w:val="100"/>
          <w:sz w:val="28"/>
          <w:szCs w:val="28"/>
        </w:rPr>
        <w:t>умение сотрудничать, слушать друг друга; аккуратность, дисциплинированность.</w:t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888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Декабрь 2007г.</w:t>
      </w:r>
    </w:p>
    <w:p>
      <w:pPr>
        <w:pStyle w:val="Normal"/>
        <w:ind w:left="-720" w:hanging="0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ind w:left="-720" w:hanging="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1. Организационный момент. 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ль: проверить готовность к уроку, настроить на активную, хорошую работу.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звенел уже звонок,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ачался у нас урок.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ы, дружок, проверь-ка: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сё ль на месте и в порядке: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де учебник и тетрадь,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учка, карандаш, пенал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 Садитесь пожалуйста, поверьте свою посадку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2. Актуализация знаний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Цель: проверить домашнее задание, выяснить правильность его выполнения, выявить знания учащихся об имени существительном. 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акое задание выполняли дома? (№75 в тетради №2)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а) - Какой части речи принадлежат слова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Докажите.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б) - Какие слова отнесли к им. сущ. женского рода? Докажите.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- Какие слова отнесли к им. сущ. мужского рода? Докажите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интересного заметили? (жадина и неряха – сущ. ж. р. и м. р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В каком случае говорят неряха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А у нас есть неряхи?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в) - По какому признаку можно распределить эти слова? (одуш. и неодуш. сущ.)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 xml:space="preserve">- Докажите. (сахар, работа, посуда – что? неодуш.; солдат,  Саша, жадина, неряха – кто? одуш.) 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открыть доску: данные слова записаны в два столбика; ребята делают дополнения о том, что среди слов есть словарные слова, объясняют орфограммы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) – Что вспомнили об имени существительном? (на доске  постепенно открывается схема…)</w:t>
      </w:r>
    </w:p>
    <w:p>
      <w:pPr>
        <w:pStyle w:val="Normal"/>
        <w:ind w:left="-720" w:hanging="0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имя сущ.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то?                                    что?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едмет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</w:t>
      </w:r>
      <w:r>
        <w:rPr>
          <w:w w:val="100"/>
          <w:sz w:val="28"/>
          <w:szCs w:val="28"/>
        </w:rPr>
        <w:t>одуш.                                           неодуш.</w:t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</w:t>
      </w:r>
      <w:r>
        <w:rPr>
          <w:w w:val="100"/>
          <w:sz w:val="28"/>
          <w:szCs w:val="28"/>
        </w:rPr>
        <w:t>м. р.                ж.р.                   ср.р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- Сегодня мы продолжим работу с именами существительными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читайте тему урока. (открыть тему, дети читают про себя, а затем вслух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3. Сообщение темы и целей урока.</w:t>
      </w:r>
    </w:p>
    <w:p>
      <w:pPr>
        <w:pStyle w:val="Normal"/>
        <w:ind w:left="-720" w:hanging="0"/>
        <w:jc w:val="center"/>
        <w:rPr>
          <w:i/>
          <w:i/>
          <w:w w:val="100"/>
          <w:sz w:val="28"/>
          <w:szCs w:val="28"/>
        </w:rPr>
      </w:pPr>
      <w:r>
        <w:rPr>
          <w:i/>
          <w:w w:val="100"/>
          <w:sz w:val="28"/>
          <w:szCs w:val="28"/>
        </w:rPr>
        <w:t>Одушевлённые и неодушевлённые имена существительные.</w:t>
      </w:r>
    </w:p>
    <w:p>
      <w:pPr>
        <w:pStyle w:val="Normal"/>
        <w:ind w:left="-720" w:hanging="0"/>
        <w:jc w:val="center"/>
        <w:rPr>
          <w:i/>
          <w:i/>
          <w:w w:val="100"/>
          <w:sz w:val="28"/>
          <w:szCs w:val="28"/>
        </w:rPr>
      </w:pPr>
      <w:r>
        <w:rPr>
          <w:i/>
          <w:w w:val="100"/>
          <w:sz w:val="28"/>
          <w:szCs w:val="28"/>
        </w:rPr>
        <w:t>Род имён существительных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акие грамматические признаки им. сущ. будем закреплять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4. Упражнения на закрепление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4780</wp:posOffset>
                </wp:positionH>
                <wp:positionV relativeFrom="paragraph">
                  <wp:posOffset>-11652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-91.75pt" to="211.4pt,-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0"/>
          <w:sz w:val="28"/>
          <w:szCs w:val="28"/>
        </w:rPr>
        <w:t>Цель: формировать умение определять: - орфограмму в слове,</w:t>
      </w:r>
    </w:p>
    <w:p>
      <w:pPr>
        <w:pStyle w:val="Normal"/>
        <w:ind w:left="-720" w:hanging="0"/>
        <w:rPr/>
      </w:pPr>
      <w:r>
        <w:rPr>
          <w:w w:val="100"/>
          <w:sz w:val="28"/>
          <w:szCs w:val="28"/>
        </w:rPr>
        <w:t xml:space="preserve">                                                                    </w:t>
      </w:r>
      <w:r>
        <w:rPr>
          <w:w w:val="100"/>
          <w:sz w:val="28"/>
          <w:szCs w:val="28"/>
        </w:rPr>
        <w:t>- одуш. или неодуш. им. сущ.,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                                              </w:t>
      </w:r>
      <w:r>
        <w:rPr>
          <w:w w:val="100"/>
          <w:sz w:val="28"/>
          <w:szCs w:val="28"/>
        </w:rPr>
        <w:t>- род им. сущ.</w:t>
      </w:r>
    </w:p>
    <w:p>
      <w:pPr>
        <w:pStyle w:val="Normal"/>
        <w:ind w:left="-720" w:hanging="0"/>
        <w:rPr/>
      </w:pPr>
      <w:r>
        <w:rPr/>
        <w:t>1) «Необычное лото»</w:t>
      </w:r>
    </w:p>
    <w:tbl>
      <w:tblPr>
        <w:tblW w:w="48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09"/>
        <w:gridCol w:w="1609"/>
      </w:tblGrid>
      <w:tr>
        <w:trPr>
          <w:trHeight w:val="25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агази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аза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атон</w:t>
            </w:r>
          </w:p>
        </w:tc>
      </w:tr>
      <w:tr>
        <w:trPr>
          <w:trHeight w:val="26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 </w:t>
            </w:r>
            <w:r>
              <w:rPr>
                <w:w w:val="100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ассажи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ага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агон</w:t>
            </w:r>
          </w:p>
        </w:tc>
      </w:tr>
    </w:tbl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ученик вытягивает из мешочка бочонок, называет номер конверта; другой ученик, у которого конверт с данным номером, вскрывает - читает слово, и эту карточку прикрепляет на доску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читайте слова про себя. Прочитаем вслух хором. Постарайтесь запомнить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</w:t>
      </w:r>
      <w:r>
        <w:rPr>
          <w:w w:val="100"/>
          <w:sz w:val="28"/>
          <w:szCs w:val="28"/>
        </w:rPr>
        <w:t>Проговорите друг другу в парах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слова закрываются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Запишите слова по памяти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то записал 2 слова? 3 слова? А 4 слова? Кто все слова записал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верим как записали.</w:t>
      </w:r>
    </w:p>
    <w:p>
      <w:pPr>
        <w:pStyle w:val="Normal"/>
        <w:ind w:left="-720" w:hanging="0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«Эстафета» 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самопроверка выполняется зелёной ручкой, ученик ответил и называет имя следующего отвечающего; на доске учитель обозначает названный корень, открывает безударную гласную, которая выделена красным цветом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магазин – магазинчик, магазинный – корень магазин, непроверяемая безударная гласная а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 так далее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то допустил ошибки? Кто написал без ошибок? Какой вывод сделали для себя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можете сказать об этих словах как о части речи? Докажите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акие грамматические признаки можете определить у им. сущ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Самостоятельно определите названные грамматические признаки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дети работают самостоятельно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верим.  Что-то заметили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все слова в ед. числе, все м.р. и только одно слово одуш. им. сущ.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Докажите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так, что повторили, работая с данными словами?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ученики подводят итог)</w:t>
      </w:r>
    </w:p>
    <w:p>
      <w:pPr>
        <w:pStyle w:val="Normal"/>
        <w:ind w:left="-720" w:hanging="0"/>
        <w:rPr/>
      </w:pPr>
      <w:r>
        <w:rPr>
          <w:b/>
          <w:w w:val="100"/>
          <w:sz w:val="28"/>
          <w:szCs w:val="28"/>
        </w:rPr>
        <w:t xml:space="preserve">2) «Кто внимателен?» 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верим насколько вы внимательны и умеете ли определять одуш. и неодуш им.сущ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Я показываю вам карточку со словом, вы про себя его читаете, если это им. сущ. одуш., то – хлопок в ладоши, если им. сущ. неодуш., то – выполняете повороты головой влево и вправо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собака, погода, дорога, ворона, корова, ягода, горох – эти слова помещаю на доску в один ряд)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заметила ….? Что заметил …? (Все слова с непроверяемой безударной гласной, все  - в ед. числе, ж. р., кроме слова горох) Кто не согласен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акое ещё задание вы предложили бы выполнить? (распределить в группы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спределите в две группы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самостоятельно)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- По какому признаку распределяли слова? (одуш. и неодуш. им. сущ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так: на какой вопрос отвечают одуш. им. сущ.? неодуш. им. сущ?</w:t>
      </w:r>
    </w:p>
    <w:p>
      <w:pPr>
        <w:pStyle w:val="Normal"/>
        <w:ind w:left="-720" w:hanging="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3) Работа с изографами, таблицами букв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ль: проверить умение определять грамматич. признаки им. сущ.; учить работать в группе, сотрудничая друг с другом и действуя по инструкции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а)- Образуйте четвёрки. Выполните задание по инструкции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Инструкция: 1 - расшифруйте слово,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  </w:t>
      </w:r>
      <w:r>
        <w:rPr>
          <w:w w:val="100"/>
          <w:sz w:val="28"/>
          <w:szCs w:val="28"/>
        </w:rPr>
        <w:t>2 – продиктуйте, проговаривая чётко по слогам,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  </w:t>
      </w:r>
      <w:r>
        <w:rPr>
          <w:w w:val="100"/>
          <w:sz w:val="28"/>
          <w:szCs w:val="28"/>
        </w:rPr>
        <w:t>3 – задайте вопрос, …это слово обозначает…, значит это…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  </w:t>
      </w:r>
      <w:r>
        <w:rPr>
          <w:w w:val="100"/>
          <w:sz w:val="28"/>
          <w:szCs w:val="28"/>
        </w:rPr>
        <w:t xml:space="preserve">4 – одуш. или неодуш.?)                       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80"/>
        <w:gridCol w:w="880"/>
        <w:gridCol w:w="880"/>
        <w:gridCol w:w="88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</w:tr>
    </w:tbl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8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80"/>
        <w:gridCol w:w="880"/>
        <w:gridCol w:w="88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р</w:t>
            </w:r>
          </w:p>
        </w:tc>
      </w:tr>
    </w:tbl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80"/>
        <w:gridCol w:w="880"/>
        <w:gridCol w:w="880"/>
        <w:gridCol w:w="88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ь</w:t>
            </w:r>
          </w:p>
        </w:tc>
      </w:tr>
    </w:tbl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Изографы: заяц, помидор, яблоко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б) Отчёт групп. ( один ученик из группы записывает слово на доске, другой из этой группы – подбирает однокоренные слова и выделяет корень, третий – ставит ударение, четвёртый называет орфограмму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) Самостоятельно определите род им. сущ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) Проверка по « Эстафете»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заметили? ( 1 слово ср. р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то выполнил задание без ошибок? Какой ещё грамматич. признак не назвали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) Самостоятельно подчеркните одуш. им.сущ – зелёным цветом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скажите теперь, выполнив задание? Какие группы слов получились? Докажите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( одуш – животные, неодуш. – растения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w w:val="100"/>
          <w:sz w:val="28"/>
          <w:szCs w:val="28"/>
        </w:rPr>
        <w:t>5. Самостоятельная работа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ль: проверить знания и умения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Распределить слова в две группы. Один ученик на закрытой доске пишет одуш. сущ, другой – неодуш.сущ. Я показываю слово , вы его записываете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-г-зин, ябл-ко, в-р-бей, в-рона, к-рова, с-бака, б-тон, д-кабрь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роверим. У кого так же? У кого иначе? Что увидела….? ( слово декабрь…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можете сказать об этом слове? ( подготовленные ученики кратко рассказывают найденные сведения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Подпишите над словами их род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примечательного? ( среди одуш. – 1 слово м.р., среди неодуш. – 1 слово ср.р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Как объясните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6. Итог: 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 придёте домой, родители спросят, что интересного было на уроке, что запомнили. Что вы им расскажите?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7. Домашнее задание.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ому понравилась работа с изографами?</w:t>
      </w:r>
    </w:p>
    <w:p>
      <w:pPr>
        <w:pStyle w:val="Normal"/>
        <w:ind w:left="-720" w:hanging="0"/>
        <w:jc w:val="both"/>
        <w:rPr/>
      </w:pPr>
      <w:r>
        <w:rPr>
          <w:w w:val="100"/>
          <w:sz w:val="28"/>
          <w:szCs w:val="28"/>
        </w:rPr>
        <w:t>Предлагаю вам дома  зашифровать любое словарное слово из словаря, завтра его загадать ребятам. Выполняя №136, повторите грамматические признаки им. сущ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 самое последнее задание. Образуйте четвёрки  и выполните задание по инструкции. Инструкция:1.Расшифруйте слово, используя алфавит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</w:t>
      </w:r>
      <w:r>
        <w:rPr>
          <w:w w:val="100"/>
          <w:sz w:val="28"/>
          <w:szCs w:val="28"/>
        </w:rPr>
        <w:t>2.Запишите слово на листке.</w:t>
      </w:r>
    </w:p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</w:t>
      </w:r>
      <w:r>
        <w:rPr>
          <w:w w:val="100"/>
          <w:sz w:val="28"/>
          <w:szCs w:val="28"/>
        </w:rPr>
        <w:t>3. Есть ли в слове орфограмма? Какая?</w:t>
      </w:r>
    </w:p>
    <w:p>
      <w:pPr>
        <w:pStyle w:val="Normal"/>
        <w:ind w:left="-720" w:hanging="0"/>
        <w:rPr/>
      </w:pPr>
      <w:r>
        <w:rPr/>
        <w:t xml:space="preserve">                      </w:t>
      </w:r>
      <w:r>
        <w:rPr/>
        <w:t>4. Составьте из магнитных букв на доске.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                   ,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5                   !    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6                   !</w:t>
            </w:r>
          </w:p>
        </w:tc>
      </w:tr>
    </w:tbl>
    <w:p>
      <w:pPr>
        <w:pStyle w:val="Normal"/>
        <w:ind w:left="-72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8, 6, 2, 33, 20, 1 (ребята)</w:t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9, 17, 1, 19, 10, 2 ,16 (спасибо)</w:t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9, 1,       23, 16, 18, 16, 26, 21, 32  (за хорошую)</w:t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8, 1,2, 16,20,21   (работу)</w:t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5, 1.     21, 18, 16, 12, 6   (на уроке)</w:t>
      </w:r>
    </w:p>
    <w:p>
      <w:pPr>
        <w:pStyle w:val="Normal"/>
        <w:numPr>
          <w:ilvl w:val="0"/>
          <w:numId w:val="1"/>
        </w:numPr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14, 16, 13, 16, 5, 24,29     молодцы)      </w:t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Что можете сказать о написании данных слов? (словарные слова, т.к. ….)</w:t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- А что это значит? (надо знать их написание….)</w:t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-720" w:hanging="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left="708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4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5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0:00Z</dcterms:created>
  <dc:creator>A</dc:creator>
  <dc:description/>
  <cp:keywords/>
  <dc:language>en-US</dc:language>
  <cp:lastModifiedBy>L</cp:lastModifiedBy>
  <dcterms:modified xsi:type="dcterms:W3CDTF">2011-03-07T18:38:00Z</dcterms:modified>
  <cp:revision>10</cp:revision>
  <dc:subject/>
  <dc:title>2 «а» класс</dc:title>
</cp:coreProperties>
</file>