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, к которому относится учебная дисципл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научн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й дисципл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бухгалтерский учет (по отраслям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нтрол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(срезовая) рабо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реподав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Людмила Викто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выполне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ариан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ткая пояснительная записка.</w:t>
      </w:r>
    </w:p>
    <w:p>
      <w:pPr>
        <w:pStyle w:val="Normal"/>
        <w:ind w:firstLine="900"/>
        <w:jc w:val="both"/>
        <w:rPr/>
      </w:pPr>
      <w:r>
        <w:rPr/>
        <w:t xml:space="preserve">Предлагаемая контрольная работа по экологическим основам природопользования составлена в соответствии с действующими типовыми программами для средне-специальных учебных заведений. </w:t>
      </w:r>
    </w:p>
    <w:p>
      <w:pPr>
        <w:pStyle w:val="Normal"/>
        <w:ind w:firstLine="900"/>
        <w:jc w:val="both"/>
        <w:rPr/>
      </w:pPr>
      <w:r>
        <w:rPr/>
        <w:t>Задания и вопросы для итоговой проверки составлены с учетом требований к  тематическому контрол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еление обязательных знаний, работающих на «стержень» экологического  образования, систему экологических зн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ключение вопросов, излишне детализирующих учебный матери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троль общеучебных, а не только экологических навыков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контрольной работы: </w:t>
      </w:r>
      <w:r>
        <w:rPr>
          <w:b/>
        </w:rPr>
        <w:t>Общие и региональные проблемы  природопользования.</w:t>
      </w:r>
    </w:p>
    <w:p>
      <w:pPr>
        <w:pStyle w:val="Normal"/>
        <w:jc w:val="both"/>
        <w:rPr/>
      </w:pPr>
      <w:r>
        <w:rPr/>
        <w:t>Задачи контроля: Продолжить формирование понятия о роли человека в сохранении экологического равновесия как необходимого условия дальнейшего существования биосферы. Акцентировать внимание на взаимосвязи проблем охраны экосистем с проблемами использования природных ресурсов в хозяйственной 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овые знания: </w:t>
      </w:r>
    </w:p>
    <w:p>
      <w:pPr>
        <w:pStyle w:val="Normal"/>
        <w:numPr>
          <w:ilvl w:val="0"/>
          <w:numId w:val="1"/>
        </w:numPr>
        <w:rPr/>
      </w:pPr>
      <w:r>
        <w:rPr/>
        <w:t>Экологическое равновесие естественных экосистем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антропогенного влияния на природные ландшаф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тропогенные загрязнения и типы загрязнителей. </w:t>
      </w:r>
    </w:p>
    <w:p>
      <w:pPr>
        <w:pStyle w:val="Normal"/>
        <w:numPr>
          <w:ilvl w:val="0"/>
          <w:numId w:val="1"/>
        </w:numPr>
        <w:rPr/>
      </w:pPr>
      <w:r>
        <w:rPr/>
        <w:t>Последствия вмешательства человека в экологическое равновесие</w:t>
      </w:r>
    </w:p>
    <w:p>
      <w:pPr>
        <w:pStyle w:val="Normal"/>
        <w:numPr>
          <w:ilvl w:val="0"/>
          <w:numId w:val="1"/>
        </w:numPr>
        <w:rPr/>
      </w:pPr>
      <w:r>
        <w:rPr/>
        <w:t>Экологические проблемы различных видов природопользования</w:t>
      </w:r>
    </w:p>
    <w:p>
      <w:pPr>
        <w:pStyle w:val="Normal"/>
        <w:numPr>
          <w:ilvl w:val="0"/>
          <w:numId w:val="1"/>
        </w:numPr>
        <w:rPr/>
      </w:pPr>
      <w:r>
        <w:rPr/>
        <w:t>Природопользование и его ви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ия: </w:t>
      </w:r>
    </w:p>
    <w:p>
      <w:pPr>
        <w:pStyle w:val="Normal"/>
        <w:numPr>
          <w:ilvl w:val="0"/>
          <w:numId w:val="3"/>
        </w:numPr>
        <w:rPr/>
      </w:pPr>
      <w:r>
        <w:rPr/>
        <w:t>Раскрывать суть системы рационального природопользования на основе представлений о взаимосвязи организмов и среды обитания</w:t>
      </w:r>
    </w:p>
    <w:p>
      <w:pPr>
        <w:pStyle w:val="Normal"/>
        <w:numPr>
          <w:ilvl w:val="0"/>
          <w:numId w:val="3"/>
        </w:numPr>
        <w:rPr/>
      </w:pPr>
      <w:r>
        <w:rPr/>
        <w:t>Научно обосновывать необходимость разумного регулирования своих потребностей</w:t>
      </w:r>
    </w:p>
    <w:p>
      <w:pPr>
        <w:pStyle w:val="Normal"/>
        <w:numPr>
          <w:ilvl w:val="0"/>
          <w:numId w:val="3"/>
        </w:numPr>
        <w:rPr/>
      </w:pPr>
      <w:r>
        <w:rPr/>
        <w:t>Принимать посильное участие в деле охраны прир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я контро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680"/>
      </w:tblGrid>
      <w:tr>
        <w:trPr>
          <w:trHeight w:val="1134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ГОС С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 современные способы научных исследований в природо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у длительных наблюдений за состоянием окружающей среды и процессами, происходящими в экосистемах и биосфере, называют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оделирование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одификацие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ониторинг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енеджмент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особенности сельскохозяйственных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дородие почвы определяется количеством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инеральных вещест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умус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живых организм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: анализировать конкретную ситуацию и делать соответствующие 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е методы ведения сельскохозяйственного производства создали серьезные проблемы в борьбе с насекомыми, так как привели к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рубке лес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величению площадей, где концентрируется пища для насеком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вышению эффективности действия инсектицидов в течение длительного периода времен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растанию устойчивости насекомых к их естественным врага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антропогенных экосистем, последствия вмешательства человека в экологическое равновес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 выступают против применения пестицидов (ядовитых соединений) в сельском хозяйстве, потому что эти химикат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являются дорогостоящим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рушают структуру почв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бивают как вредных для хозяйства членов агроценоза, так и полез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нижают продуктивность агроценоз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пути решения экологических проблем связанных с энергет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С экологической точки зрения решение проблем энергетики связан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 строительством гидроэлектростанций на горных река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 строительством современных теплоэлектростанций, работающих на газ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 разработкой новых безопасных реакторов для атомных станц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 использованием нетрадиционных возобновляемых источников энерг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 различать: типы и виды загряз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тественное загрязнение биосферы происходит в результат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есных пожар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мирания значительного количества биомассы в экосистем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ногократного увеличения численности одного из вид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) обработки растений пестицид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 влияния загрязнений окружающей среды на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ачественная питьевая вода может стать причиной заражен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уберкулезом, холеро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холерой, лептоспироз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ептоспирозом, грипп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гриппом, гепатит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 влияния загрязнений окружающей среды на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Повышение дозы радиоактивного облучения человеческого организма не вызываю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рушений функций кроветвор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локачественных опухоле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желудочно-кишечных кровотеч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нфаркта миокар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городских экосист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 понятием «городской ландшафт» подразумеваетс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вокупность зданий, дорог, транспорта, городских коммуникац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еленые насаждения парки сквер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четания жилищ, городской инфраструктуры и зеленых насажд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овокупность промышленных предприятий гор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городских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жнейшей составной частью экосистемы современного города являютс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лагоустроенные жилищ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дороги и транспор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феры услуг и развлеч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еленые насаж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методы улучшения качеств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ым эффективным действием отдельного человека по улучшению экологических условий может быть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вторное использование стеклотар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егетарианское пита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езда на велосипеде вместо использования автотранспор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активное участие в борьбе за принятие и выполнение законов по охране окружающей сре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 отличать: сельскохозяйственные экосистемы от естеств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мером агроэкосистем является экосистемы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сада, поля, огорода, пастбищ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поля, леса, пруда, горо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г)  сада, леса, огород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леса, тундры, го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понятия «рациональное природопользование» и « нерациональное природо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пользование считается рациональным, если…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оно не обеспечивает сохранение природно-ресурсного потенци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оно является причиной экологических кризисов и  катастроф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оно не приводит к резкому изменению природно-ресурсного потенциал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но придерживается основных законов и закономерностей прир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об изменениях происходящих в окружающей среде под воздействием антропогенного фа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ом стабилизирующего воздействия человека на окружающую среду явля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сведение дождевых лесов под пастбища или плантац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организация специальных площадок для отдыха в лес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разбивка дорожек в пригородных парка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г) лесовосстановительные рабо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исторические этапы воздействия общества на прир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делие – основной вид природопользования, который возник на следующем историческом этапе взаимодействия общества и природ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доиндустриальная эпох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индустриальная эпох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остиндустриальная эпох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: правильно характеризовать исторические этапы воздействия человека на прир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современного этапа воздействия человека на природу характерно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начало развитие горнодобывающей и перерабатывающей промышл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мягкая степень воздействия на природ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два экологических кризиса связанных с научно-технической революцией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ост численности населения и его концентрация в города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озяйственную характеристику природных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ельском хозяйстве используются следующие виды природных ресурсов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биологическ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рекреационны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земельные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водн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классификацию природных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возобновляемым природным ресурсам относя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растительный мир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энергию вод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почву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езные ископаем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воздействие окружающей среды на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, связанные с избытком и недостатком содержания каких- либо элементов в среде называютс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эндемическим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антропогенным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сихическим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инфекционным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типы загрязнений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мерами антропогенных загрязнений являю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извержение вулка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выброс сточных вод предприятия в рек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наводнение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бразование грязевых потоков- се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типы загрязнений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мерами природных загрязнений являю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извержение вулка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наводн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выброс сточных вод предприятия в рек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г) образование грязевых потоков- се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воздействие окружающей среды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, связанные с загрязнением окружающей среды в результате жизнедеятельности человека, называю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психическим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антропогенным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эндемически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8"/>
                <w:szCs w:val="18"/>
              </w:rPr>
              <w:t>г) инфекционны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 различать: типы и виды загряз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Искусственное загрязнение биосферы происходит в результат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мирания значительного количества биомассы в экосистем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есных пожар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ногократного увеличения численности одного из 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) обработки растений пестицид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 влияния загрязнений окружающей среды на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Повышение дозы радиоактивного облучения человеческого организма может вызыв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инфаркта миокард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локачественных опухоле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желудочно-кишечных кровотечен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) нарушений функций кроветвор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городских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жнейшей составной частью экосистемы современного города являютс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зеленые насаждени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дороги и транспор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феры услуг и развлеч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благоустроенные жилищ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методы улучшения качеств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ым эффективным действием отдельного человека по улучшению экологических условий может быть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вторное использование стеклотар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ктивное участие в борьбе за принятие и выполнение законов по охране окружающей сред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езда на велосипеде вместо использования автотранспор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егетарианское пит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об изменениях происходящих в окружающей среде под воздействием антропогенного фа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мером конструктивного воздействия человека на окружающую среду явля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а) лесовосстановительные работ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организация специальных площадок для отдыха в лес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сведение дождевых лесов под пастбища или плантаци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разбивка дорожек в пригородных парка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городских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 понятием «городской ландшафт» подразумеваетс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вокупность зданий, дорог, транспорта, городских коммуникац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вокупность промышленных предприятий город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четания жилищ, городской инфраструктуры и зеленых насажд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еленые насаждения парки сквер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исторические этапы воздействия общества на прир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Добыча полезных ископаемых – основной вид природопользования, который возник на следующем историческом этапе взаимодействия общества и природ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доиндустриальная эпох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постиндустриальная эпох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индустриальная эпох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 влияния загрязнений окружающей среды на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ачественная питьевая вода может стать причиной заражен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уберкулезом, холеро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риппом, гепатит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ептоспирозом, грипп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холерой, лептоспироз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: правильно характеризовать исторические этапы воздействия человека на прир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современного этапа воздействия человека на природу характерно: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мягкая степень воздействия на природу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начало развитие горнодобывающей и перерабатывающей промышл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в) рост численности населения и его концентрация в городах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ва экологических кризиса связанных с научно-технической революци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озяйственную характеристику природ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В сельском хозяйстве не используются следующие виды природных ресурсов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водны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рекреационны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земельные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 биологическ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понятия «рациональное природопользование» и « нерациональное природо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родопользование считается нерациональным, если…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оно не обеспечивает сохранение природно-ресурсного потенци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оно придерживается основных законов и закономерностей природ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оно не приводит к резкому изменению природно-ресурсного потенциал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но является причиной экологических кризисов и  катастроф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характеристику антропогенных экосистем, последствия вмешательства человека в экологическое равновес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 выступают против применения пестицидов (ядовитых соединений) в сельском хозяйстве, потому что эти химикат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нижают продуктивность агроценоз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рушают структуру почв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бивают как вредных для хозяйства членов агроценоза, так и полезн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являются дорогостоящим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классификацию природ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К не возобновляемым природным ресурсам относя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а)  почву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энергию вод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в) растительный мир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олезные ископаем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 современные способы научных исследований в природо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е методы ведения сельскохозяйственного производства создали серьезные проблемы в борьбе с насекомыми, так как привели к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растанию устойчивости насекомых к их естественным врага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величению площадей, где концентрируется пища для насекомы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вышению эффективности действия инсектицидов в течение длительного периода времен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вырубке лесо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особенности сельскохозяйственных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дородие почвы определяется количеством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инеральных вещест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од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живых организмо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гумус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уметь отличать: сельскохозяйственные экосистемы от естеств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18"/>
                <w:szCs w:val="18"/>
              </w:rPr>
              <w:t>Примером природных экосистем явля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а) сады, поля, огороды, пастбищ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б) поля, леса, пруды, города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 сады, леса, огороды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леса, тундра, гор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 современные способы научных исследований в природо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у длительных наблюдений за состоянием окружающей среды и процессами, происходящими в экосистемах и биосфере, называют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енеджмент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ониторинго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одификацие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оделирование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знать: пути решения экологических проблем связанных с энерге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С экологической точки зрения решение проблем энергетики связан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о строительством современных теплоэлектростанций, работающих на газе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 использованием нетрадиционных возобновляемых источников энерг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 разработкой новых безопасных реакторов для атомных станц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о строительством гидроэлектростанций на горных реках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ЭТАЛОНЫ ответов</w:t>
      </w:r>
      <w:r>
        <w:rPr>
          <w:b/>
          <w:bCs/>
        </w:rPr>
        <w:t xml:space="preserve"> </w:t>
        <w:br/>
        <w:t xml:space="preserve">на задания контрольного среза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по дисциплине «Экологические основы природопользования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ВАРИАНТ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,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,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,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,В,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,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ВАРИАНТ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,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,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,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,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 (Д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Ямало-Ненецкого автономного округа</w:t>
      </w:r>
    </w:p>
    <w:p>
      <w:pPr>
        <w:pStyle w:val="Normal"/>
        <w:jc w:val="center"/>
        <w:rPr/>
      </w:pPr>
      <w:r>
        <w:rPr/>
        <w:t>«Ямальский полярный агроэкономический техникум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. директора по У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Сарычева В.Н.</w:t>
      </w:r>
    </w:p>
    <w:p>
      <w:pPr>
        <w:pStyle w:val="Normal"/>
        <w:jc w:val="right"/>
        <w:rPr/>
      </w:pPr>
      <w:r>
        <w:rPr/>
        <w:t>«_____»__________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ирующих материало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 2010/2011 учебный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2, группа Б-21,Б-22,Б-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дисциплине: </w:t>
      </w:r>
      <w:r>
        <w:rPr>
          <w:b/>
        </w:rPr>
        <w:t>Экологические основы природо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подавателя Бородиной Людмилы Виктор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ичество часов по учебному плану –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смотрен  на заседании предметно-цикловой комиссии </w:t>
      </w:r>
    </w:p>
    <w:p>
      <w:pPr>
        <w:pStyle w:val="Normal"/>
        <w:jc w:val="center"/>
        <w:rPr/>
      </w:pPr>
      <w:r>
        <w:rPr/>
        <w:t>«Естественно-технологических дисциплин»</w:t>
      </w:r>
    </w:p>
    <w:p>
      <w:pPr>
        <w:pStyle w:val="Normal"/>
        <w:jc w:val="center"/>
        <w:rPr/>
      </w:pPr>
      <w:r>
        <w:rPr/>
        <w:t>Протокол №____от  «_____»________20___г.</w:t>
      </w:r>
    </w:p>
    <w:p>
      <w:pPr>
        <w:pStyle w:val="Normal"/>
        <w:jc w:val="center"/>
        <w:rPr/>
      </w:pPr>
      <w:r>
        <w:rPr/>
        <w:t>Председатель ПЦК __________Рябчикова И.В.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3:58:00Z</dcterms:created>
  <dc:creator>каб№4</dc:creator>
  <dc:description/>
  <cp:keywords/>
  <dc:language>en-US</dc:language>
  <cp:lastModifiedBy>Бородина Л.В.</cp:lastModifiedBy>
  <cp:lastPrinted>2011-01-28T13:50:00Z</cp:lastPrinted>
  <dcterms:modified xsi:type="dcterms:W3CDTF">2011-11-08T07:20:00Z</dcterms:modified>
  <cp:revision>5</cp:revision>
  <dc:subject/>
  <dc:title>Содержание:</dc:title>
</cp:coreProperties>
</file>