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  <w:lang w:val="en-US"/>
        </w:rPr>
        <w:t>Past Simple and Present Perfec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ariant 1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  <w:lang w:val="en-US"/>
        </w:rPr>
        <w:t>Choose the past simple or the present perfect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. We _________________ (go) to the theatre last wee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2. Yesterday I _________________ (have) dinner with a friend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3. I _________________ (never / taste) champagne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4. When I _________________ (be) a child, I _________________ (love) ic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skating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5. I _________________ (not/ have) any coffee today – I feel very sleepy!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6. I _________________ (not / drink) any coffee yesterday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7. I _________________ (read) all his books – I think he’s a wonderful writer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8. What _________________ (do) at the weekend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9. I_________________ (always / love) tea – I drink it every day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0. What subject _________________ (she / study) at university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1. John _________________ (lose) his bus pass – can he borrow some money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2. How long _________________ (you / know) Susie for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3. He _________________ (be) married for ten years (but he got divorced)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4. _________________ (you / ever / go) to Central Park in New York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5. How many books _________________ (she / write) so far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6. He _________________ (wash) the dishes, _________________ (clean) th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living room and _________________ (cook) dinner last nigh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7. My great-grandfather never _________________ (leave) Scotland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8. She _________________ (come) to London in 1997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9. She _________________ (never / see) snow before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20. He _________________ (be) married for thirty-five years (and he’s still</w:t>
      </w:r>
    </w:p>
    <w:p>
      <w:pPr>
        <w:pStyle w:val="Normal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arried now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  <w:lang w:val="en-US"/>
        </w:rPr>
        <w:t>Past Simple and Present Perfec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ariant 2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  <w:lang w:val="en-US"/>
        </w:rPr>
        <w:t>Choose the present perfect or past simple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. I ___________________ (never / go) to Vienna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2. My great-great-grandfather ___________________ (have) five sister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3. He ___________________ (live) in Manila for a year when he was a studen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4. Oh no! I ___________________ (lose) my wallet!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5. ___________________ (you / see) Julie today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6. At the weekend, they ___________________ (play) football, then they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___________________ (go) to a restauran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7. I ___________________ (read) six books this wee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8. Amy ___________________ (live) in Portugal when she was young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9. She ___________________ (visit) her grandmother last month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0. The Vandals ___________________ (invade) Rome in the year 455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1. She ___________________ (live) in seven different countries, so she knows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lot about different culture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2. I ___________________ (go) to the cinema last nigh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3. Ow! I ___________________ (cut) my finger!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4. ___________________ (you / see) ‘The King’s Speech’?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5. John ___________________ (never / understand) the present perfec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6. She ___________________ (break) her leg the day before her exam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7. We ___________________ (see) Oliver yesterday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8. He ___________________ (be) here all morning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19. They ___________________ (live) here for many years (and they still do).</w:t>
      </w:r>
    </w:p>
    <w:p>
      <w:pPr>
        <w:pStyle w:val="Normal"/>
        <w:spacing w:before="0" w:after="200"/>
        <w:rPr>
          <w:rFonts w:ascii="TimesNewRoman;Times New Roman" w:hAnsi="TimesNewRoman;Times New Roman" w:cs="TimesNewRoman;Times New Roman"/>
          <w:sz w:val="24"/>
          <w:szCs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20. King Henry the Eighth of England ___________________ (have) six wiv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8:17:00Z</dcterms:created>
  <dc:creator>1</dc:creator>
  <dc:description/>
  <dc:language>en-US</dc:language>
  <cp:lastModifiedBy>1</cp:lastModifiedBy>
  <cp:lastPrinted>2013-02-23T12:22:00Z</cp:lastPrinted>
  <dcterms:modified xsi:type="dcterms:W3CDTF">2013-02-23T08:25:00Z</dcterms:modified>
  <cp:revision>2</cp:revision>
  <dc:subject/>
  <dc:title/>
</cp:coreProperties>
</file>