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едагогический проект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i/>
          <w:sz w:val="36"/>
          <w:szCs w:val="36"/>
        </w:rPr>
        <w:t>«Охрана окружающей среды»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последнее десятилетие проблемы загрязнения окружающей среды приняли глобальный характер. Бурный научно-технический прогресс, безнравственное отношение к природным богатствам, нерациональное их использование привели к нарушению экологического равновесия, которое повлекло за собой последствия катастрофического характера в виде экологических кризисов и природных катастроф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ополагающий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или не быть жизни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е название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я и воспитание: проблема формирования экологическ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>Автор:</w:t>
      </w:r>
      <w:r>
        <w:rPr>
          <w:sz w:val="28"/>
          <w:szCs w:val="28"/>
        </w:rPr>
        <w:t xml:space="preserve"> Платицына Людмила Вале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ротивореч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жду самоценностью природы и не соблюдением её закон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жду наличием ценных природных ресурсов и нерациональным их использование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жду красотой окружающего мира и не пониманием этой красо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робле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ческая безграмотность подрастающе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Этапы  реализации проекта</w:t>
      </w:r>
    </w:p>
    <w:p>
      <w:pPr>
        <w:pStyle w:val="Normal"/>
        <w:rPr/>
      </w:pPr>
      <w:r>
        <w:rPr>
          <w:sz w:val="28"/>
          <w:szCs w:val="28"/>
        </w:rPr>
        <w:t>1. Подготовительный. Подготовка докумен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иагностический. Анкетирование, собеседование, игры, позволяющие выявить навыки, знания умения. Определение проблемы, составление плана мероприятий;</w:t>
      </w:r>
    </w:p>
    <w:p>
      <w:pPr>
        <w:pStyle w:val="Normal"/>
        <w:rPr/>
      </w:pPr>
      <w:r>
        <w:rPr>
          <w:sz w:val="28"/>
          <w:szCs w:val="28"/>
        </w:rPr>
        <w:t>3. Практический. Реализация поставленной цели и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ительный. Оценка результатов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флексия – оценивание работы групп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рок реализации проекта </w:t>
      </w:r>
      <w:r>
        <w:rPr>
          <w:sz w:val="28"/>
          <w:szCs w:val="28"/>
        </w:rPr>
        <w:t>– 12 месяцев (4 времени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Темы   самостоятельных   исследований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блюдени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ценка окружающей среды по влиянием антропогенных воздействи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исование наиболее ярких примеров загрязнения окружающей среды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словицы и поговорк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росветительская работа по защите природной сред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Дидактическая  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ь детей правилам поведения в лесной з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Методические задачи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вивать любовь к природ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ормировать понятия о взаимосвязях в природе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нимать ценности леса как источника материального и духовного развития общества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работать умения видеть возможные последствия своей деятельности в лесу;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овладеть знаниями и практическими умениями рационального природопользования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ормировать стремление к деятельности по улучшению и сохранению природной сре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Гипоте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формирование экологической культуры начать с раннего детства, то процесс этот  будет более эффективным и целесообраз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Методы  исследова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мпирический (анкетирование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оретическ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следовательск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ктиче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Целевые  групп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ащиеся 8-10 ле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итате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роекта предполагается проведение таких мероприятий:</w:t>
      </w:r>
    </w:p>
    <w:p>
      <w:pPr>
        <w:pStyle w:val="Normal"/>
        <w:rPr/>
      </w:pPr>
      <w:r>
        <w:rPr>
          <w:i/>
          <w:iCs/>
          <w:sz w:val="28"/>
          <w:szCs w:val="28"/>
        </w:rPr>
        <w:t>Целевая группа</w:t>
      </w:r>
      <w:r>
        <w:rPr>
          <w:i/>
          <w:iCs/>
          <w:sz w:val="28"/>
          <w:szCs w:val="28"/>
          <w:lang w:val="en-US"/>
        </w:rPr>
        <w:t xml:space="preserve"> – </w:t>
      </w:r>
      <w:r>
        <w:rPr>
          <w:i/>
          <w:iCs/>
          <w:sz w:val="28"/>
          <w:szCs w:val="28"/>
        </w:rPr>
        <w:t>воспитател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еминар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крытые мероприят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руглые стол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сультаци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елевая группа – дети 8-10 лет</w:t>
      </w:r>
    </w:p>
    <w:p>
      <w:pPr>
        <w:pStyle w:val="Normal"/>
        <w:rPr/>
      </w:pPr>
      <w:r>
        <w:rPr>
          <w:i/>
          <w:iCs/>
          <w:sz w:val="28"/>
          <w:szCs w:val="28"/>
        </w:rPr>
        <w:br/>
        <w:t>Направления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вательно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родоохранно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доровьесберегающе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ознавательная часть   проекта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формы работы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Воспитательские часы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Беседы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Конкурсы рисунков</w:t>
      </w:r>
    </w:p>
    <w:p>
      <w:pPr>
        <w:pStyle w:val="Normal"/>
        <w:rPr/>
      </w:pP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онсультации с учителем э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ки добр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гровые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удожествен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ещение питомника Сосновского лесни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знавательные экологические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иродоохранная часть  проекта. </w:t>
        <w:br/>
        <w:t>(формы работы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- Рейды - обходы пятидесятиметрового радиуса околошкольной территории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Экскурсии в лес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Озеленение пришкольной территории</w:t>
      </w:r>
    </w:p>
    <w:p>
      <w:pPr>
        <w:pStyle w:val="Normal"/>
        <w:rPr/>
      </w:pP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кция «Первоцве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борка мус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воречники и корм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родоохранные экологические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доровьесберегательная часть  проекта. </w:t>
        <w:br/>
        <w:t>(формы работы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 </w:t>
      </w:r>
      <w:r>
        <w:rPr>
          <w:iCs/>
          <w:sz w:val="28"/>
          <w:szCs w:val="28"/>
        </w:rPr>
        <w:t>Прогулки в лес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 </w:t>
      </w:r>
      <w:r>
        <w:rPr>
          <w:iCs/>
          <w:sz w:val="28"/>
          <w:szCs w:val="28"/>
        </w:rPr>
        <w:t>Эколого-познавательные походы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 </w:t>
      </w:r>
      <w:r>
        <w:rPr>
          <w:iCs/>
          <w:sz w:val="28"/>
          <w:szCs w:val="28"/>
        </w:rPr>
        <w:t>Экологические игры в лесной зоне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работы над проек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ходе работы над проектом воспитанники изучили богатства лесного наследия, обогатились знаниями и опытом общения с природой, расширили кругозор, познакомились с животным и растительным миром лесов средней полосы России; узнали о проблемах экологии нашей зоны, о причинах нарушения экологического равновесия. Укрепили физическое, духовное, социальное здоровь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участия в проекте дети овладели навыком безопасного поведения в лесу; овладели знаниями и умением рационального природопользования; усвоили виды деятельности человека, которые не приносят вреда природе; внесли посильный вклад в сохранение природы; научились видеть красоту окружающего природного ми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инаци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учший знаток первоцвет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ый экологически культурны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ый экологически эрудированны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учший растениевод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учший озеленител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Лучший пропагандист законов природы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Информационные ресурс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арышникова Г. Б. «Наша зеленая планета. Познавательные игры, конкурсы, праздники для начальной школы».  Ярославль: Академия развития, 2007 г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Бобылева Л. Д., Бобылева О. В. «Экологическое воспитание школьников во внеурочной работе: проблемы теории о технологии» Мичуринск: мичуринская городская типография, 2001 г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грамма экологического воспитания «Зеленый мир». Классный руководитель №3, 2006 г. Москва. Центр                        « Педагогический поиск»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Шевченко Р. Н. «Основы безопасности жизнедеятельности». Волгоград. Учитель, 2007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6:42:00Z</dcterms:created>
  <dc:creator>User</dc:creator>
  <dc:description/>
  <cp:keywords/>
  <dc:language>en-US</dc:language>
  <cp:lastModifiedBy>User</cp:lastModifiedBy>
  <cp:lastPrinted>2008-04-28T20:44:00Z</cp:lastPrinted>
  <dcterms:modified xsi:type="dcterms:W3CDTF">2013-02-27T16:42:00Z</dcterms:modified>
  <cp:revision>2</cp:revision>
  <dc:subject/>
  <dc:title>Педагогический проект по теме:</dc:title>
</cp:coreProperties>
</file>