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ПЛАН-КОНСПЕКТ УРОКА </w:t>
        <w:br/>
        <w:t>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аркиева Галина Иван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БОУ «Владимировская ООШ» Мамадышского района РТ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читель начальных классов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i/>
                <w:sz w:val="24"/>
                <w:szCs w:val="24"/>
              </w:rPr>
              <w:t>Литературное чтение (обучение грамот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рок № 23    Звук [о], буква О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К «Перспектива» Климанова Л.Ф., Горецкий В.Г. Азбука.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</w:rPr>
        <w:t>Цель  урока:</w:t>
      </w:r>
      <w:r>
        <w:rPr>
          <w:b/>
        </w:rPr>
        <w:t xml:space="preserve">   </w:t>
      </w:r>
      <w:r>
        <w:rPr>
          <w:b/>
          <w:i/>
          <w:sz w:val="24"/>
          <w:szCs w:val="24"/>
        </w:rPr>
        <w:t>Сформировать новые знания  о звуке  и букве «о»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9. Задачи: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</w:rPr>
        <w:t>- обучающие:</w:t>
      </w:r>
      <w:r>
        <w:rPr>
          <w:b/>
        </w:rPr>
        <w:t xml:space="preserve"> </w:t>
      </w:r>
      <w:r>
        <w:rPr>
          <w:sz w:val="24"/>
          <w:szCs w:val="24"/>
        </w:rPr>
        <w:t>Дать представление о букве О и звуке [О].</w:t>
      </w:r>
      <w:r>
        <w:rPr>
          <w:b/>
          <w:i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развивающие :</w:t>
      </w:r>
      <w:r>
        <w:rPr>
          <w:sz w:val="24"/>
          <w:szCs w:val="24"/>
        </w:rPr>
        <w:t>Развивать внимание , речь, память.</w:t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</w:rPr>
        <w:t xml:space="preserve">-воспитательные : </w:t>
      </w:r>
      <w:r>
        <w:rPr>
          <w:sz w:val="24"/>
          <w:szCs w:val="24"/>
        </w:rPr>
        <w:t>Воспитывать умение работать в  паре, самостоятельно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  <w:i/>
          <w:sz w:val="24"/>
        </w:rPr>
        <w:t>Тип урока</w:t>
      </w:r>
      <w:r>
        <w:rPr>
          <w:b/>
        </w:rPr>
        <w:t xml:space="preserve"> </w:t>
      </w:r>
      <w:r>
        <w:rPr>
          <w:sz w:val="24"/>
          <w:szCs w:val="24"/>
        </w:rPr>
        <w:t>Изучение нового материал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Формы работы учащихся: </w:t>
      </w:r>
      <w:r>
        <w:rPr>
          <w:bCs/>
          <w:iCs/>
          <w:sz w:val="24"/>
          <w:szCs w:val="24"/>
        </w:rPr>
        <w:t>фронтальная , индивидуальная , коллективная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i/>
          <w:sz w:val="24"/>
        </w:rPr>
        <w:t>Необходимое техническое оборудование</w:t>
      </w:r>
      <w:r>
        <w:rPr>
          <w:b/>
        </w:rPr>
        <w:t xml:space="preserve"> </w:t>
      </w:r>
      <w:r>
        <w:rPr>
          <w:sz w:val="24"/>
          <w:szCs w:val="24"/>
        </w:rPr>
        <w:t>Компьютер, проектор, интерактивная доска,    модели звуков      (гласный, согласный); предметы, в названии которых есть звук [о];  Климанова Л.Ф.,  Азбука   1 класс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036"/>
        <w:gridCol w:w="2061"/>
        <w:gridCol w:w="2781"/>
        <w:gridCol w:w="2333"/>
        <w:gridCol w:w="766"/>
      </w:tblGrid>
      <w:tr>
        <w:trPr>
          <w:trHeight w:val="99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 используемых  ЭО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тствуют учителя.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риветствует учащихся, настраивает детей на работу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Выполняют практическое упражнение (хором произносят звуки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беседу о звуках речи с практическими упражнениями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изучению новог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Рассматривают ЭОР, отгадывают загадку, высказывают предположения о звуке и букве, которую будут изучать на уроке. Определяют тему урока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беседу с учащимися на основании ЭОР, ставит проблему о звуке, который будут изучать на данном уроке, подводит детей к определению темы урока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files.school-collection.edu.ru/dlrstore/7a9a35c7-0a01-0180-017b-27126be54031/%5BNS-RUS_1-13%5D_%5BIM_107%5D.swf</w:t>
              </w:r>
            </w:hyperlink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н</w:t>
            </w:r>
          </w:p>
        </w:tc>
      </w:tr>
      <w:tr>
        <w:trPr>
          <w:trHeight w:val="651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лушают учителя, произносят новый звук, работая в парах, наблюдают за процессом произнесения звука и делают вывод о том, что звук [о]-гласный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 иллюстрацию, рассказывают об особенностях образования гласного звука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Выбирают карточку (красный квадрат) и показывают соседу по парте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ет особенности артикуляции звука о, организует практическое наблюдение, подводит детей к выводу, что звук [о]-гласный. Демонстрирует иллюстрацию речевого аппарата, предлагает учащимся рассказать, как образуется изучаемый звук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едлагает выбрать карточку, обозначающую гласный звук, контролирует выполнение данного задания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files.school-collection.edu.ru/dlrstore/7a9a2f7e-0a01-0180-01ae-81ab08edd9ad/%5BNS-RUS_1-08%5D_%5BMA_059%5D.swf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рассматривают  и анализируют зрительный образ буквы, приводят свои примеры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интерактивную иллюстрацию из ЭОР с изображением буквы и просит привести примеры из собственного опыта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files.school-collection.edu.ru/dlrstore/7a9a35ed-0a01-0180-01e9-</w:t>
              </w:r>
              <w:r>
                <w:rPr>
                  <w:rStyle w:val="InternetLink"/>
                  <w:i/>
                  <w:sz w:val="24"/>
                  <w:szCs w:val="24"/>
                </w:rPr>
                <w:t>14859061024d</w:t>
              </w:r>
              <w:r>
                <w:rPr>
                  <w:rStyle w:val="InternetLink"/>
                  <w:sz w:val="24"/>
                  <w:szCs w:val="24"/>
                </w:rPr>
                <w:t>/%5BNS-RUS_1-13%5D_%5BPD_109%5D.swf</w:t>
              </w:r>
            </w:hyperlink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Дети выполняют физминутку.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организует проведение физкультминутки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Работают по мини группам. На плакатах ищут и обводят буквы «о»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редлагает игру «Найди букву «О» ». Контролирует и корректирует работу учащихся в мини группах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слово, определяют позицию звука [о] в слове и выполняют соответствующие действия (хлопок в ладоши или пальчики сложить в кулачок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т игру по рядам на определение позиции изученного звука в слове и контролирует и корректирует ход игры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ют слова, слушают ответ одноклассников, исправляют ошибки и аргументируют свои ответы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назвать слова, в которых есть звук [о]. Слушает и корректирует ответы учащихся силами одноклассников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ят по кабинету, ищут предметы, в названиях которых встречается звук [о], показывают всем найденный предмет и  обосновывают свой выбор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детям найти в кабинете предметы, заранее разложенные,  в названиях которых встречается звук [о], наблюдает за процессом, контролирует и  вносит коррективы. Подводит к эмоциональной оценке урока учащимися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флексия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 уро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ют эмоциональное отношение к проделанной работе на уроке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616"/>
        <w:gridCol w:w="2563"/>
        <w:gridCol w:w="3880"/>
      </w:tblGrid>
      <w:tr>
        <w:trPr>
          <w:trHeight w:val="77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вид ресурс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информаци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ссылка на ресурс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ы ЦОР к учебникам;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files.school-collection.edu.ru/dlrstore/7a9a35c7-0a01-0180-017b-27126be54031/%5BNS-RUS_1-13%5D_%5BIM_107%5D.swf</w:t>
              </w:r>
            </w:hyperlink>
          </w:p>
        </w:tc>
      </w:tr>
      <w:tr>
        <w:trPr>
          <w:trHeight w:val="6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files.school-collection.edu.ru/dlrstore/7a9a2f7e-0a01-0180-01ae-81ab08edd9ad/%5BNS-RUS_1-08%5D_%5BMA_059%5D.swf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м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://files.school-collection.edu.ru/dlrstore/7a9a35ed-0a01-0180-01e9-14859061024d/%5BNS-RUS_1-13%5D_%5BPD_109%5D.swf</w:t>
              </w:r>
            </w:hyperlink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7a9a35c7-0a01-0180-017b-27126be54031/%5BNS-RUS_1-13%5D_%5BIM_107%5D.swf" TargetMode="External"/><Relationship Id="rId3" Type="http://schemas.openxmlformats.org/officeDocument/2006/relationships/hyperlink" Target="http://files.school-collection.edu.ru/dlrstore/7a9a2f7e-0a01-0180-01ae-81ab08edd9ad/%5BNS-RUS_1-08%5D_%5BMA_059%5D.swf" TargetMode="External"/><Relationship Id="rId4" Type="http://schemas.openxmlformats.org/officeDocument/2006/relationships/hyperlink" Target="http://files.school-collection.edu.ru/dlrstore/7a9a35ed-0a01-0180-01e9-14859061024d/%5BNS-RUS_1-13%5D_%5BPD_109%5D.swf" TargetMode="External"/><Relationship Id="rId5" Type="http://schemas.openxmlformats.org/officeDocument/2006/relationships/hyperlink" Target="http://files.school-collection.edu.ru/dlrstore/7a9a35c7-0a01-0180-017b-27126be54031/%5BNS-RUS_1-13%5D_%5BIM_107%5D.swf" TargetMode="External"/><Relationship Id="rId6" Type="http://schemas.openxmlformats.org/officeDocument/2006/relationships/hyperlink" Target="http://files.school-collection.edu.ru/dlrstore/7a9a2f7e-0a01-0180-01ae-81ab08edd9ad/%5BNS-RUS_1-08%5D_%5BMA_059%5D.swf" TargetMode="External"/><Relationship Id="rId7" Type="http://schemas.openxmlformats.org/officeDocument/2006/relationships/hyperlink" Target="http://files.school-collection.edu.ru/dlrstore/7a9a35ed-0a01-0180-01e9-14859061024d/%5BNS-RUS_1-13%5D_%5BPD_109%5D.sw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54:00Z</dcterms:created>
  <dc:creator>gala</dc:creator>
  <dc:description/>
  <dc:language>en-US</dc:language>
  <cp:lastModifiedBy>Галина</cp:lastModifiedBy>
  <dcterms:modified xsi:type="dcterms:W3CDTF">2013-02-25T08:54:00Z</dcterms:modified>
  <cp:revision>2</cp:revision>
  <dc:subject/>
  <dc:title>ФОРМА ПЛАНА-КОНСПЕКТА УРОКА</dc:title>
</cp:coreProperties>
</file>