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25" w:leader="none"/>
        </w:tabs>
        <w:spacing w:before="30" w:after="30"/>
        <w:jc w:val="center"/>
        <w:rPr>
          <w:sz w:val="48"/>
          <w:szCs w:val="48"/>
        </w:rPr>
      </w:pPr>
      <w:r>
        <w:rPr>
          <w:sz w:val="48"/>
          <w:szCs w:val="48"/>
        </w:rPr>
        <w:t>МБОУ «ИШТУГАНСКАЯ СРЕДНЯЯ ОБЩЕОБРАЗОВАТЕЛЬНАЯ ШКОЛА»</w:t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25.05pt;width:453pt;height:224.95pt;mso-wrap-style:none;v-text-anchor:middle;mso-position-vertical:top" type="_x0000_t136">
            <v:path textpathok="t"/>
            <v:textpath on="t" fitshape="t" string="ПЛАН&#10;РАБОТЫ С &#10;ОДАРЕННЫМИ ДЕТЬМИ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b/>
          <w:b/>
          <w:color w:val="FF0000"/>
          <w:sz w:val="52"/>
          <w:szCs w:val="48"/>
        </w:rPr>
      </w:pPr>
      <w:r>
        <w:rPr>
          <w:b/>
          <w:color w:val="FF0000"/>
          <w:sz w:val="52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b/>
          <w:b/>
          <w:color w:val="FF0000"/>
          <w:sz w:val="52"/>
          <w:szCs w:val="48"/>
        </w:rPr>
      </w:pPr>
      <w:r>
        <w:rPr>
          <w:b/>
          <w:color w:val="FF0000"/>
          <w:sz w:val="52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/>
      </w:pPr>
      <w:r>
        <w:rPr>
          <w:b/>
          <w:sz w:val="32"/>
          <w:szCs w:val="48"/>
        </w:rPr>
        <w:t>УЧИТЕЛЬ АНГЛИЙСКОГО И ТАТАРСКОГО ЯЗЫКА:                              ГАФАРОВА РЕЗЕДА РИНАТОВНА</w:t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sz w:val="44"/>
          <w:szCs w:val="48"/>
        </w:rPr>
      </w:pPr>
      <w:r>
        <w:rPr>
          <w:sz w:val="44"/>
          <w:szCs w:val="48"/>
        </w:rPr>
        <w:t>МБОУ «Иштуганская средняя общеобразовательная школа»</w:t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Style16"/>
        <w:tabs>
          <w:tab w:val="clear" w:pos="708"/>
          <w:tab w:val="left" w:pos="1125" w:leader="none"/>
        </w:tabs>
        <w:jc w:val="center"/>
        <w:rPr>
          <w:rFonts w:ascii="Verdana" w:hAnsi="Verdana" w:cs="Verdana"/>
          <w:b/>
          <w:b/>
          <w:sz w:val="18"/>
        </w:rPr>
      </w:pPr>
      <w:r>
        <w:rPr>
          <w:b/>
          <w:sz w:val="44"/>
          <w:szCs w:val="48"/>
        </w:rPr>
        <w:t xml:space="preserve">План работы с одаренными детьм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здание организационных и психологических условий для выявления и образования одаренных детей. 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азвитие интеллектуальных и творческих ресурсов детей. 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Разработка и реализация мер по организации и осуществлению работы с одаренными детьми. </w:t>
      </w:r>
    </w:p>
    <w:p>
      <w:pPr>
        <w:pStyle w:val="Style16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Проведение педагогических исследований по проблеме выявления и обучения одаренных школьников с целью разработки методических основ для развития одаренности и таланта у детей в современных условиях, а, следовательно, повышение профессионального мастерства учителей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оциальная и психологическая поддержка одаренных детей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здание благоприятных условий для развития талантливых учащихся         через оптимальную структуру школьного  и дополнительного образования.</w:t>
      </w:r>
    </w:p>
    <w:p>
      <w:pPr>
        <w:pStyle w:val="Style16"/>
        <w:rPr/>
      </w:pPr>
      <w:r>
        <w:rPr>
          <w:color w:val="000000"/>
          <w:sz w:val="28"/>
          <w:szCs w:val="28"/>
        </w:rPr>
        <w:t>7.Формирование системы  социально-психологической поддержки одаренных и способных детей. </w:t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выявления и сопровождения одарённых детей, их специальной поддержки, создание психолого-консультационной службы для оказания психологической помощи  одарённым детям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возможностей для участия способных и одарённых школьников в районных, областных олимпиадах, научных конференциях, творческих выставках, различных конкурсах.</w:t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Ожидаемые результаты: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- создание условий для сохранения и приумножения интеллектуального и творческого потенциала учащихся;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  создание условий для укрепления здоровья одарённых детей;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   повышение качества образования и воспитания школьников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   формирование различных методов, приемов, программ для развития способных и одаренных дете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17"/>
        <w:gridCol w:w="2393"/>
        <w:gridCol w:w="21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Сроки   проведения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StrongEmphasis"/>
                <w:color w:val="000000"/>
                <w:sz w:val="28"/>
                <w:szCs w:val="28"/>
              </w:rPr>
              <w:t>Ответственно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диагностических материалов и диагностика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ссмотрение и утверждение списков учащихс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часов индивидуальных консультаций с одаренными детьми. Составление расписание индивидуальных консульт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я 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тура (школьного) предметной олимпиады школьник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школьников в городских и республиканских предметных олимпиад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оябрь, декабрь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тоги работы с одаренными детьми в   учебном году. Задачи на следующий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е уроки. Как работать с научной литератур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р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ортфоли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оводители,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гамова Г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информационного банка данных по программе «Одаренные дет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гамова Г.Р.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едметной недели по английскому языку, по татарскому язы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аучной и учебно-методической литературы по английскому и татарскому  языку, необходимой для творческой и исследовательской деятельности одарённых детей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>
          <w:trHeight w:val="2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оборудования и материалов для исследовательской и творческой деятельности учащихся, развивающих работу с одарёнными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  <w:tr>
        <w:trPr>
          <w:trHeight w:val="12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конкурсов, конференций, выставок, интеллектуальных соревнований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 года</w:t>
            </w:r>
          </w:p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фарова Р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firstLine="426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школе    есть ученики, обладающие особыми способностями в изучении английского  и татарского языка. (Самигуллина Азалия,Галиахметова Римма, Габдулова Лилия, Сабирова Зиля).                                      С этими учениками  я провожу  целенаправленную работу. Я использую разноуровневые задания, индивидуальные формы работы, направленные на повышение мотивации к изучению английского и татарского  языка. Мною разработаны  тесты по страноведению, грамматике. Учащиеся привлекаются к разработке и проведению интеллектуальных марафонов. Провожу факультативные и индивидуальные задания с одаренными детьми, им даю домашние задания повышенной трудности с использованием внепрограммного материала по интересам, особенно при подготовке учащихся к школьным и районным олимпиадам, конкурсам. Для поддержания интереса к дополнительной работе по предмету я готовлю с такими детьми КВН, инсценируют сказки, выступают перед учащимися школы со спектаклями во время проведения предметных недель, летнего лагер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899" w:footer="0" w:bottom="16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34:00Z</dcterms:created>
  <dc:creator>C2</dc:creator>
  <dc:description/>
  <dc:language>en-US</dc:language>
  <cp:lastModifiedBy>Гафарова Резеда</cp:lastModifiedBy>
  <cp:lastPrinted>2010-02-03T12:24:00Z</cp:lastPrinted>
  <dcterms:modified xsi:type="dcterms:W3CDTF">2013-02-21T09:34:00Z</dcterms:modified>
  <cp:revision>2</cp:revision>
  <dc:subject/>
  <dc:title/>
</cp:coreProperties>
</file>