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63"/>
        <w:gridCol w:w="930"/>
        <w:gridCol w:w="1988"/>
        <w:gridCol w:w="1891"/>
        <w:gridCol w:w="21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  <w:tr>
        <w:trPr>
          <w:trHeight w:val="32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Д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ные зна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поведения на дорогах и ул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по ПДД для учащихся младши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ехника (устройство велосипе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велосип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ческие занятия)</w:t>
            </w:r>
          </w:p>
        </w:tc>
      </w:tr>
      <w:tr>
        <w:trPr>
          <w:trHeight w:val="9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пятствия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9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ческой помощ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ория и практика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21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ие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выступлений агитбригады</w:t>
            </w:r>
          </w:p>
        </w:tc>
      </w:tr>
      <w:tr>
        <w:trPr>
          <w:trHeight w:val="14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перед учащимися школы, воспитанниками детского са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лакатов, рисунков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771"/>
        <w:gridCol w:w="1297"/>
        <w:gridCol w:w="237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осмотр видеофильма по П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ДД: дорога в школу и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виды транспор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рганизация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вижение пешеходов, их права и обяза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велосипеда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ереход через проезжую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ждению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ранспорт и ребенок во дв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ждению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ждению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с изменением направ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с изменением направ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ждению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ждению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с изменением направ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ребенок в общественном 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ачем нужны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крытая опасность на дор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игры детей и дорожная безопас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выбор дорожных маршрутов и культура транспортного повед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щие полож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щие поло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язанности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язанности пассаж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игналы светофора и регулировщи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значение ПМП и правила её оказ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по оказанию П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равила оказания ПМП в природ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онятие о ране. Виды 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виды кровотечений. Первая медицинска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: что такое ЮИД. История ЮИ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ЮИД, ГИБДД: что такое ГИБД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игналы регулировщика. Виды светофор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виды перекрё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росмотр видеофильм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едупреждающи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составление сценария выступления агитбрига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разучивание предупреждающих  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апрещающи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апрещающи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наки приорите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едписывающи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информационно- указатель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составление сценария выступления агитбриг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рисование дорожных знаков для воспитанников детского са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проведение классных часов по изучению П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изготовление поделок на ЮИДовскую 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ирова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.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наки серви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знаки дополнительной информации. Опознаватель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 Зме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рисование плакатов по предупреждению правонарушений на дороге. Организация выставки пла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ая разм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именение аварийной сигнализац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 (тесты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 (тесты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начало движения, маневрирование.</w:t>
              <w:tab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: разборка и сборка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расположение транспортных средств на проезже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МП при ранения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корость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ереломы, их виды. ПМП при перелом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гон, встречный разъе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равила наложения повязки на голову и грудь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становка и стоя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равила наложения повязки на живот и верхние конечнос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оезд перекрё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: правила наложения повязки на нижние конечности. ПМП при кровотечениях. Виды кровотечений.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учащимися школ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 на слет отрядов ЮИ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 через препятств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воспитанниками детского са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родителями учащихся школ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участие в школьном праздновании Дня творчест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: тестирование по ПДД, медицине, истории ЮИД, ГИБ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72"/>
        <w:gridCol w:w="923"/>
        <w:gridCol w:w="1988"/>
        <w:gridCol w:w="1891"/>
        <w:gridCol w:w="219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  <w:tr>
        <w:trPr>
          <w:trHeight w:val="32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Д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ные зна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поведения на дорогах и ул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по ПДД для учащихся младших клас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ехника (устройство велосипе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велосип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ческие занятия)</w:t>
            </w:r>
          </w:p>
        </w:tc>
      </w:tr>
      <w:tr>
        <w:trPr>
          <w:trHeight w:val="9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пятств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9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ческой помощ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ДД, ЮИД, ГИБД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21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ие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выступлений агитбригады</w:t>
            </w:r>
          </w:p>
        </w:tc>
      </w:tr>
      <w:tr>
        <w:trPr>
          <w:trHeight w:val="142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перед учащимися школы, воспитанниками детского сада, родителями, жителями посёл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лакатов, рису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лассных часов по ПД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ероприятиям ДЮЦ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771"/>
        <w:gridCol w:w="1297"/>
        <w:gridCol w:w="237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07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щие 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щие 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язанности вод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именение специальных сигнало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язанности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язанности пассаж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игналы светофора и регулировщ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именение аварийных сигналов и знака аварийной остан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составление сценария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составление сценария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составление сценария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значение ПМП и правила её оказ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равила оказания ПМП в природных условия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онятие о ране. Классификация 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виды кровотечений.  ПМП при кровотеч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МП при ранения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начало движения, маневр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расположение транспортных средств на проезжей час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скорость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бгон, встречный разъез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остановка и стоянк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бор музыкального оформления к выступлению агитбригады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классный час по ПДД в 5-6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реквизита  к выступлению агитбриг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реквизита  к выступлению агитбриг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классный час по ПДД в 7-8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бота над сценар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бота над сценар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классный час по ПДД в 1-2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классный час по ПДД в 3-4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виды перекрёстков. Проезд через перекрё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ешеходные переходы и остановка маршрутных транспортных средст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вижение через железнодорожные пу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вижение по автомагистра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вижение в жилых зон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риоритет маршрутных транспор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ользование внешними световыми приборами и звуковым сигнал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буксировка механических транспортных средст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ереломы, ПМП при перело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равила наложения повязок на голову, гру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равила наложения повязок на живот, верхние и нижние конечност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ЮИД, ГИБ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ЮИД, ГИБДД (тес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разучивание сцен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учебная ез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еревозка люд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перевозка гру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вижение на велосипеде, гужевых повоз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полнительные требования к движению на велосипеде, гужевых повозках, перегону скот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МП при кровотеч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синдром длительного сдавливания.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виды закрытых травм. П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равматический шок.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ожоги. ПМП при ож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конкурс плакатов по предупреждению детского дорожного травма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учащими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учащимис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подготовка лекций для учащихся начальных классов о правилах поведения на дор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: сборка и разборка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выступление перед учащимис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.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дорожные знаки –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МП при внезапном прекращении сердеч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обморожение, ПМП при обморож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солнечный и тепловой удар.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утопление.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укусы насекомых и ядовитых змей. П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ирова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отёртости и мозоли.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желудочно-кишечные заболевания. П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способы эвакуации пострадавших. Практические занят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: подготовка выступления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ая работа: выступление с агитбригадой перед родителями  и воспитанниками детского са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анализ тестов по медицин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рактические занятия по оказанию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практические занятия по оказанию П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ировани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анализ те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: тес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есты (анализ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есты (анализ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ероприятиям ДЮЦ: подготовка к слету ЮИ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: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: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ероприятиям ДЮЦ: подготовка к слету ЮИ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их знаний: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велосипе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ероприятиям ДЮЦ: участие в школьном праздновании Дня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ероприятиям ДЮЦ: участие в школьном праздновании Дня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ЮИД, ГИБДД (тестирование)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итационная работа: выступление агитбригады перед жителями посёл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: тестирование по ПДД, медицине, истории ЮИД, ГИБД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 ч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0:00Z</dcterms:created>
  <dc:creator>Иванова Людмила</dc:creator>
  <dc:description/>
  <dc:language>en-US</dc:language>
  <cp:lastModifiedBy>Иванова Людмила</cp:lastModifiedBy>
  <dcterms:modified xsi:type="dcterms:W3CDTF">2011-11-23T09:00:00Z</dcterms:modified>
  <cp:revision>2</cp:revision>
  <dc:subject/>
  <dc:title/>
</cp:coreProperties>
</file>