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ind w:left="180" w:hanging="0"/>
        <w:jc w:val="center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ПРАКТИЧЕСКАЯ  РАБОТА  №2</w:t>
      </w:r>
    </w:p>
    <w:p>
      <w:pPr>
        <w:pStyle w:val="Normal"/>
        <w:spacing w:lineRule="atLeast" w:line="330" w:before="0" w:after="0"/>
        <w:ind w:left="1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444444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Cs/>
          <w:i/>
          <w:color w:val="444444"/>
          <w:sz w:val="28"/>
          <w:szCs w:val="28"/>
          <w:lang w:eastAsia="ru-RU"/>
        </w:rPr>
        <w:t xml:space="preserve"> Получение аммиака и изучение его свойств.</w:t>
      </w:r>
    </w:p>
    <w:p>
      <w:pPr>
        <w:pStyle w:val="Normal"/>
        <w:spacing w:lineRule="atLeast" w:line="330" w:before="0" w:after="0"/>
        <w:ind w:left="180" w:hanging="0"/>
        <w:jc w:val="center"/>
        <w:rPr>
          <w:rFonts w:ascii="Times New Roman" w:hAnsi="Times New Roman" w:eastAsia="Times New Roman" w:cs="Times New Roman"/>
          <w:bCs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444444"/>
          <w:sz w:val="28"/>
          <w:szCs w:val="28"/>
          <w:lang w:eastAsia="ru-RU"/>
        </w:rPr>
        <w:t>Ознакомление со свойствами водного раствора аммиака.</w:t>
      </w:r>
    </w:p>
    <w:p>
      <w:pPr>
        <w:pStyle w:val="Normal"/>
        <w:spacing w:lineRule="atLeast" w:line="33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color w:val="444444"/>
          <w:sz w:val="23"/>
          <w:szCs w:val="23"/>
          <w:lang w:val="ro-RO"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3"/>
          <w:szCs w:val="23"/>
          <w:lang w:eastAsia="ru-RU"/>
        </w:rPr>
        <w:t>получить аммиак в лабораторных условиях и изучить его свойства.</w:t>
      </w:r>
    </w:p>
    <w:p>
      <w:pPr>
        <w:pStyle w:val="Normal"/>
        <w:spacing w:lineRule="atLeast" w:line="330" w:before="0" w:after="0"/>
        <w:ind w:left="180" w:hanging="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лабораторный штатив, сухие пробирки, пробка с газоотводной трубкой, фарфоровая ступка с пестиком, ложки для сыпучих веществ, спиртовка, спички, стеклянные палочки, стакан с водой.</w:t>
      </w:r>
    </w:p>
    <w:p>
      <w:pPr>
        <w:pStyle w:val="Normal"/>
        <w:spacing w:lineRule="atLeast" w:line="330" w:before="0" w:after="0"/>
        <w:ind w:left="180" w:hanging="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Реактивы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кристаллический гидроксид кальция, кристаллический хлорид аммония, концентрированная соляная, азотная и 20% - я серная кислоты , раствор ф – ф, раствор хлорида железа (ΙΙΙ).</w:t>
      </w:r>
    </w:p>
    <w:p>
      <w:pPr>
        <w:pStyle w:val="Normal"/>
        <w:spacing w:lineRule="atLeast" w:line="330" w:before="0" w:after="0"/>
        <w:ind w:left="180" w:hanging="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u w:val="single"/>
          <w:lang w:eastAsia="ru-RU"/>
        </w:rPr>
        <w:t>Задание 1.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Получение и сбор аммиака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берите прибор для получения аммиака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фарфоровую ступку  поместите кристаллический хлорид аммония и кристаллический гидроксид кальция в соотношении 2:1 и разотрите смесь пестиком. Происходит ли образование аммиака при этих условиях?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(Опыт удается лучше, если известь слегка влажная)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лученную  смесь всыпьте в пробирку (на 1∕5 часть ее объема), которую затем закройте пробкой с газоотводной трубкой и закрепите в штативе так, чтобы дно ее было несколько выше отверстия. На конец газоотводной трубки наденьте пробирку – приемник для собирания аммиака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бирку со смесью  хлорида аммония и гидроксида кальция прогрейте сначала всю, а затем нагревайте в том месте, находится смесь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ля обнаружения аммиака поднесите влажную фенолфталеиновую бумажку к отверстию пробирки – приемника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наружив аммиак, наполните им пробирку способом вытеснения воздуха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огда пробирка – приемник  наполнится газом, снимите ее с газоотводной трубки и отверстие закройте большим пальцем. Конец газоотводной трубки закройте мокрой ватой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540" w:hanging="36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пустите пробирку – приемник (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вверх дном)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 стакан с водой и отведите палец от отверстия. Слегка покачивайте пробирку и наблюдайте, как вода поднимается вверх пробирки.  Снова закройте отверстие пробирки пальцем (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од водой)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и выньте пробирку из сосуда.</w:t>
      </w:r>
    </w:p>
    <w:p>
      <w:pPr>
        <w:pStyle w:val="Normal"/>
        <w:spacing w:lineRule="atLeast" w:line="330" w:before="0" w:after="0"/>
        <w:ind w:left="180" w:hanging="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u w:val="single"/>
          <w:lang w:eastAsia="ru-RU"/>
        </w:rPr>
        <w:t>Задание 2. Изучение свойств аммиака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пробирку налейте 6  - 7 мл водного раствора аммиака и добавьте 1 – 2 капли раствора  фенолфталеина. Каков цвет раствора?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мочите стеклянную палочку концентрированной соляной кислотой, другую – концентрированной азотной кислотой. Внесите их поочередно в пробирки с аммиаком. Что вы наблюдайте?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лейте полученный водный раствор аммиака в воде в две пробирки. В одну пробирку добавьте несколько капель раствора фенолфталеина и осторожно прилейте серную кислоту до исчезновения окраски индикатора. Что вы наблюдайте? Составьте уравнения реакций образования сульфата и гидросульфата аммония.</w:t>
      </w:r>
    </w:p>
    <w:p>
      <w:pPr>
        <w:pStyle w:val="Style15"/>
        <w:numPr>
          <w:ilvl w:val="0"/>
          <w:numId w:val="1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другую пробирку с раствором аммиака добавьте раствор хлорида железа (ΙΙΙ). Что вы наблюдайте?</w:t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eastAsia="Times New Roman" w:cs="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3"/>
          <w:szCs w:val="23"/>
          <w:lang w:eastAsia="ru-RU"/>
        </w:rPr>
        <w:t>Заполните таблиц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1417"/>
        <w:gridCol w:w="3898"/>
        <w:gridCol w:w="17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0404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  <w:t>название опы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  <w:t>что дел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  <w:t>что наблюдаю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  <w:t>уравнения реак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  <w:t>выв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0404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25:00Z</dcterms:created>
  <dc:creator>Дима</dc:creator>
  <dc:description/>
  <dc:language>en-US</dc:language>
  <cp:lastModifiedBy>Дима</cp:lastModifiedBy>
  <dcterms:modified xsi:type="dcterms:W3CDTF">2013-01-13T13:43:00Z</dcterms:modified>
  <cp:revision>1</cp:revision>
  <dc:subject/>
  <dc:title/>
</cp:coreProperties>
</file>