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ое  бюджетное образовательное учреждение Республики Марий Эл «Нартасская специальная (коррекционная) общеобразовательная школа-интернат для обучающихся, воспитанников с ограниченными возможностями здоровь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»</w:t>
      </w:r>
    </w:p>
    <w:p>
      <w:pPr>
        <w:pStyle w:val="Normal"/>
        <w:shd w:fill="FFFFFF" w:val="clear"/>
        <w:spacing w:lineRule="auto" w:line="360"/>
        <w:ind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50" w:leader="none"/>
        </w:tabs>
        <w:spacing w:lineRule="auto" w:line="360"/>
        <w:ind w:hanging="18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 Что такое закон?»</w:t>
      </w:r>
    </w:p>
    <w:p>
      <w:pPr>
        <w:pStyle w:val="Normal"/>
        <w:shd w:fill="FFFFFF" w:val="clear"/>
        <w:spacing w:lineRule="auto" w:line="360"/>
        <w:ind w:hanging="1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правовой час в 6 классе)</w:t>
      </w:r>
    </w:p>
    <w:p>
      <w:pPr>
        <w:pStyle w:val="Normal"/>
        <w:shd w:fill="FFFFFF" w:val="clear"/>
        <w:spacing w:lineRule="auto" w:line="360"/>
        <w:ind w:hanging="18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spacing w:lineRule="auto" w:line="360"/>
        <w:ind w:hanging="1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spacing w:lineRule="auto" w:line="360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360"/>
        <w:ind w:hanging="18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                                                      Составил: Бочаров П.А.,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360"/>
        <w:ind w:hanging="18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воспитатель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категории</w:t>
      </w:r>
    </w:p>
    <w:p>
      <w:pPr>
        <w:pStyle w:val="Normal"/>
        <w:shd w:fill="FFFFFF" w:val="clear"/>
        <w:spacing w:lineRule="auto" w:line="360"/>
        <w:ind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оспитывать понимание взаимосвязей между человеком, обществом, прир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ть правильные отношения к понятию «выполнение правил, закон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знакомиться с основными законами нашей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  <w:tab/>
        <w:t xml:space="preserve">Тема нашего занятия </w:t>
      </w:r>
      <w:r>
        <w:rPr>
          <w:b/>
          <w:sz w:val="28"/>
          <w:szCs w:val="28"/>
        </w:rPr>
        <w:t>«Что такое закон?», «Каким законам подчиняются люди, живущие в нашей стране?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кажите, кого бы вы взяли себе в друзья? Каким должен быть друг? (Добрый, понимающий, сильный, верный, честный, преданны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 назвали самые лучшие качества людей, кого бы вы хотели видеть своим другом. Это хорошие ответы. Но для того, чтобы вас окружали именно такие люди, наверное, и самим нужно быть требовательными к себ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Чего нельзя делать по отношению к друзьям и всем окружающим? (Обзываться, смеяться над недостатками, драться, унижать, ссориться, мстит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ожет ли произойти так, что ты все же потеряешь друга? (Такое может случиться с кажды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ожет. Если это произойдет, то, что ты предпримешь в этой ситуации? (Попытаюсь вернуть друга и, если виноват, то извинюсь, а если виноват друг, попытаюсь понять и простит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Если поссорились друзья, что должен сделать настоящий друг первым? (Шаг примир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ожет ли человек жить без друзей? (Не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ак что же надо соблюдать друзьям? (Правила дружб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акие пословицы о дружбе созданы народом для нас, которые одновременно являются и правилам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*</w:t>
        <w:tab/>
      </w:r>
      <w:r>
        <w:rPr>
          <w:b/>
          <w:sz w:val="28"/>
          <w:szCs w:val="28"/>
        </w:rPr>
        <w:t>Не имей сто рублей, а имей сто друз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</w:t>
        <w:tab/>
        <w:t>Нет друга – ищи, а найдешь – берег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</w:t>
        <w:tab/>
        <w:t>Старый друг лучше новых дву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  <w:tab/>
        <w:t xml:space="preserve">Люди не могут жить каждый сам по себе. Во всех природных сообществах все развивается и существует по законам. Даже животные живут по правилам. В каждом доме, в каждой семье есть правила, которым подчиняются все члены семьи. Мама говорит тебе: </w:t>
      </w:r>
      <w:r>
        <w:rPr>
          <w:b/>
          <w:sz w:val="28"/>
          <w:szCs w:val="28"/>
        </w:rPr>
        <w:t>«Так делать нельзя!». И это для тебя зак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 семье несколько человек, и все подчиняются семейным законам. В классе много учеников. Может ли каждый ученик в классе вести себя так, как ему захочется? (Нет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чему? (Есть правила, которые надо соблюдать на уроке, на перемене, в столовой, во время праздник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Есть правила поведения учащихся. Давайте вспомним некоторые из н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Не опаздывай в школ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Приходи в школу в строгой и удобной одежде, с аккуратной прическо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Со звонком ученик должен быть в класс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На уроке будь внимательны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На перемену выходи спокойн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Не бегай, не шуми, не говори громк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Бережно относись к школьному имуществ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>Береги честь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 правильно назвали основные правила учащихся нашей школы. Очень хорошо, что вы их помните, и я надеюсь, всегда выполняе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 где эти правила записаны? (В документах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  <w:tab/>
        <w:t xml:space="preserve">Эти правила принимались и утверждались на собрании учителей.  На основании этого оформлялся договор между школой и родителями. Это и есть документ. </w:t>
      </w:r>
      <w:r>
        <w:rPr>
          <w:b/>
          <w:sz w:val="28"/>
          <w:szCs w:val="28"/>
        </w:rPr>
        <w:t>Документ – это официальная бума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 что бывает, когда правила не выполняются? (Дома наказываю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а, бывает и так. Мера наказания существует не только для детей, но и для взрослых, когда они не выполняют определенные прави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 почему и взрослым надо выполнять какие-то правила? (Вот на этот вопрос мы и попытаемся с вами ответит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одном доме живет много семей. В одном поселке еще больше. В городе еще больше и очень много во всей нашей стране. Можно ли для всех придумать правил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  <w:tab/>
        <w:t xml:space="preserve">Как же будут называться эти правила? </w:t>
      </w:r>
      <w:r>
        <w:rPr>
          <w:b/>
          <w:sz w:val="36"/>
          <w:szCs w:val="36"/>
        </w:rPr>
        <w:t>(Закон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  <w:tab/>
        <w:t xml:space="preserve">Основные правила записаны в </w:t>
      </w:r>
      <w:r>
        <w:rPr>
          <w:b/>
          <w:sz w:val="28"/>
          <w:szCs w:val="28"/>
        </w:rPr>
        <w:t>Конституции.</w:t>
      </w:r>
      <w:r>
        <w:rPr>
          <w:sz w:val="28"/>
          <w:szCs w:val="28"/>
        </w:rPr>
        <w:t xml:space="preserve"> Первые попытки создать Конституцию, в которой бы закрепились бы права и обязанности всех проживающих в стране, возникли много столетий назад. Конституция принимается большинством населения страны. Она отражает законы, без которых невозможна совместная жизнь люд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  <w:tab/>
        <w:t xml:space="preserve">Правила или законы придумывают </w:t>
      </w:r>
      <w:r>
        <w:rPr>
          <w:b/>
          <w:sz w:val="28"/>
          <w:szCs w:val="28"/>
        </w:rPr>
        <w:t>депутаты Государственной Думы.</w:t>
      </w:r>
      <w:r>
        <w:rPr>
          <w:sz w:val="28"/>
          <w:szCs w:val="28"/>
        </w:rPr>
        <w:t xml:space="preserve"> Депутат – это выборное лицо. Депутат – это человек, которому доверяют граждане страны. Выбирают депутата на  4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  <w:tab/>
        <w:t xml:space="preserve">А кто подписывает законы, которые придумывают депутаты? </w:t>
      </w:r>
      <w:r>
        <w:rPr>
          <w:b/>
          <w:sz w:val="28"/>
          <w:szCs w:val="28"/>
        </w:rPr>
        <w:t>(Президент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Президент –</w:t>
      </w:r>
      <w:r>
        <w:rPr>
          <w:sz w:val="28"/>
          <w:szCs w:val="28"/>
        </w:rPr>
        <w:t xml:space="preserve"> человек, которому доверяют все граждане страны. Президент не только подписывает законы, но и следит за их выполнением. Кроме всего, президент является и главнокомандующим всех вооруженных сил страны, стоящих на страже нашей Род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А как называется наша страна? </w:t>
      </w:r>
      <w:r>
        <w:rPr>
          <w:b/>
          <w:sz w:val="28"/>
          <w:szCs w:val="28"/>
        </w:rPr>
        <w:t>(Российская Федерац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  <w:tab/>
        <w:t xml:space="preserve">Вот и законы нашей страны называются Конституция РФ. По законам Конституции государство должно заботиться о каждом человеке. Каждый человек имеет право на жизнь, на медицинское обслуживание, получение образования, выбирать профессию, выбирать местожительства, защищать свою честь и доброе имя, иметь личную семейную тайну. Женщины и мужчины имеют одинаковые права. Но кроме прав у человека есть еще и обязанности. Каждый обязан сохранять природу и окружающую среду, защищать отечество, добросовестно  выполнять свою работу, быть честным. Все права и обязанности граждан РФ самостоятельно осуществляются с 18 лет. При нарушении прав, человек может обратиться в суд, чтобы защитить свое имя, права и свободу. До 18 лет права ребенка защищает другой закон. Этот документ называется </w:t>
      </w:r>
      <w:r>
        <w:rPr>
          <w:b/>
          <w:sz w:val="28"/>
          <w:szCs w:val="28"/>
        </w:rPr>
        <w:t>Конвенция прав ребенка.</w:t>
      </w:r>
      <w:r>
        <w:rPr>
          <w:sz w:val="28"/>
          <w:szCs w:val="28"/>
        </w:rPr>
        <w:t xml:space="preserve"> Этому закону подчиняются все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А теперь давайте подведем ит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 чем вы сегодня узнали на занят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Что такое зак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каком документе собраны все главные законы РФ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уществуют ли законы для дет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то придумывает зако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то их подписыв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 том, как вы поняли то, о чем мы сегодня говорили я узнаю после небольшой работы. Каждый из вас получил листок с заданием распределить, что относится к правам, а что к обязанностям граждан.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  <w:u w:val="single"/>
        </w:rPr>
        <w:t>Права</w:t>
      </w:r>
      <w:r>
        <w:rPr>
          <w:b/>
          <w:sz w:val="36"/>
          <w:szCs w:val="36"/>
        </w:rPr>
        <w:tab/>
        <w:tab/>
        <w:tab/>
        <w:tab/>
        <w:tab/>
        <w:tab/>
        <w:tab/>
      </w:r>
      <w:r>
        <w:rPr>
          <w:b/>
          <w:sz w:val="36"/>
          <w:szCs w:val="36"/>
          <w:u w:val="single"/>
        </w:rPr>
        <w:t>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фамил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ть учителя, не перебивая е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о учить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жать свои мыс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загрязнять окружающую сре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ирать место жи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щать отече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гать старши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полнив эти задания эти хорошо, я понял, что вы уяснили, что такое права и обязанности. Надеюсь, что и жить будете, выполняя основные закон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47:00Z</dcterms:created>
  <dc:creator>полина</dc:creator>
  <dc:description/>
  <cp:keywords/>
  <dc:language>en-US</dc:language>
  <cp:lastModifiedBy>полина</cp:lastModifiedBy>
  <dcterms:modified xsi:type="dcterms:W3CDTF">2013-01-22T12:52:00Z</dcterms:modified>
  <cp:revision>1</cp:revision>
  <dc:subject/>
  <dc:title>Государственное  бюджетное образовательное учреждение Республики Марий Эл «Нартасская специальная (коррекционная) общеобразовательная школа-интернат для обучающихся, воспитанников с ограниченными возможностями здоровья VIII вида»</dc:title>
</cp:coreProperties>
</file>