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«Плетение из конского волос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. </w:t>
      </w:r>
      <w:r>
        <w:rPr>
          <w:rFonts w:cs="Times New Roman" w:ascii="Times New Roman" w:hAnsi="Times New Roman"/>
          <w:sz w:val="24"/>
          <w:szCs w:val="24"/>
        </w:rPr>
        <w:t>Сохранение  национальных художественных традиций – долг современного поколения .Приобщение учащихся  к национальным духовным ценностям , включать их в трудовые операции исконно практикуемые в народе будет положительно влиять на их воспитание ,уважительному отношению к природе , нравственному качеству, наличием гум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ая народная прикладная культура отличается своей глубокой , богатой духовной традицией, которая проявляется  в поверьях  и обычаях народа , в его мифологии .В них отражаются этнические представления народа Саха  об окружающем ми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. </w:t>
      </w:r>
      <w:r>
        <w:rPr>
          <w:rFonts w:cs="Times New Roman" w:ascii="Times New Roman" w:hAnsi="Times New Roman"/>
          <w:sz w:val="24"/>
          <w:szCs w:val="24"/>
        </w:rPr>
        <w:t xml:space="preserve">Плетение из конского волоса – искусство трудоемкое , но увлекательное. В 2013 году я начинаю учить детей  основам плетения из конского волоса. Это будет началом творческого проекта «Плетение из конского волоса.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заключается в том что, таким образом ,  мы  вносим вклад в дальнейшее развитие народно- прикладного искусства с современными направл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ьект</w:t>
      </w:r>
      <w:r>
        <w:rPr>
          <w:rFonts w:cs="Times New Roman" w:ascii="Times New Roman" w:hAnsi="Times New Roman"/>
          <w:sz w:val="24"/>
          <w:szCs w:val="24"/>
        </w:rPr>
        <w:t xml:space="preserve"> – изготовление из конского волоса сувениров ,футляров для сотовых телефонов ,махалок (дэйбиир) ,шляп ,массаже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-разработка новых приемов в технологии изготовления сувениров, футляров для сотовых телефо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 -</w:t>
      </w:r>
      <w:r>
        <w:rPr>
          <w:rFonts w:cs="Times New Roman" w:ascii="Times New Roman" w:hAnsi="Times New Roman"/>
          <w:sz w:val="24"/>
          <w:szCs w:val="24"/>
        </w:rPr>
        <w:t>изготовление  сувениров из конского воло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улированы следующие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традиционные технологии плетения из  конского вол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ить технологию обработки конского волоса с учетом технологической последова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ать новые способы технологии изгото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ать новую технологию в изготовлении сувениров, шляпок, футляров для сотовых телефо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ить изделия по пл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работы: </w:t>
      </w:r>
      <w:r>
        <w:rPr>
          <w:rFonts w:cs="Times New Roman" w:ascii="Times New Roman" w:hAnsi="Times New Roman"/>
          <w:sz w:val="24"/>
          <w:szCs w:val="24"/>
        </w:rPr>
        <w:t>внедрение в практику нового решения в технологии плетения из конского в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3 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их вопрос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нового способ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оптимального реш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чехлов для сотовых телефон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нового способ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е технологических процесс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ор оптимального решения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рабо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ляп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нового способ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е технологических процесс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оптимального реш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 реализации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2013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онн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 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бот народных мастеров по плетению из конского волос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азличных способов работы с конским волосом при изготовлении сувенир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етения из 4-9 пряд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а сувенир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овых способов изготовления сувенир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готовлением сувенир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а  различных сувенир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рием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ирования бисером,кож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2013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по изготовлению футляров для сотовых телефон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ригинального способа цветового решения изделий ,изготовления футляра из конского волос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готовлением футляра для сотового телеф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февраль 201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55575</wp:posOffset>
                      </wp:positionV>
                      <wp:extent cx="6071235" cy="20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201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9855</wp:posOffset>
                      </wp:positionV>
                      <wp:extent cx="6071235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по изготовлению шляп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ригинального способа цветового решения изделий изготовления шляпы из конского волос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а шляп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зготовлению шляп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шляп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кий волос в верованиях и обрядах яку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диции в верованиях якутов в обрядах в основном используют белый конский волос и веревки. Якутский народ поклонялся богам-«айыы» , в особенности живущему  в третьем небе- Дьіґігій  айыы .Он  является богом – покровителем конного скота и дарующей людям конный скот, который может брать обратно , если одаренный прогневит его. Он даритель отважных мужчин, ретивых коней и тягловых быков .К нему обращались за конским богатством. Образ якутского божества коневодства  Дьіґігій Тойоно примыкает у солнечному культу. Белый конский волос , по верованиям , обладает оберегающим свойством , в самые важные моменты жизни якуты используют его для этих ц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кий волос в традициях народно-прикладного искус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кий волос у якутов имел ритуальное и хозяйственное употреб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кий волос является уникальным природным поделочным материалом , который с давних пор широко употребляется в быту. В старину им, как нитками , не только сшивали и украшали бытовые и хозяйственные вещи , но и верили , что он обладает особой очистительной силой – белым конским волосом перевязывали ручку черпалки для кумыса во время ысыаха. Плетением из конского волоса создавались такие изящные вещи как коврики-циновки, кнут, повод, узда и другие ве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логическая направленность в изделиях из конского волос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кий волос –экологически чистый материал .Получают его при стрижке ко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натуральный природный материал , без химического воздействи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овлении не используются красители .Вся цветовая гамма достигается сочетанием натуральных цветов конского волоса .Головные уборы из этого материала снимают головную боль , стабилизируют давление. .Также занятия плетением из конского волоса улучшают здоровье мастера, потому что происходит точечный массаж пальцев руки , где сконцентрированы все важные точки организм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ние из конского волоса – увлекательная и интересная работа, которая развивает  творческое мышление , упорядочивает  внутренний мир , расширяет интерес к прикладному искусству нар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32:00Z</dcterms:created>
  <dc:creator>Яков</dc:creator>
  <dc:description/>
  <dc:language>en-US</dc:language>
  <cp:lastModifiedBy>Яков</cp:lastModifiedBy>
  <dcterms:modified xsi:type="dcterms:W3CDTF">2013-02-26T23:34:00Z</dcterms:modified>
  <cp:revision>1</cp:revision>
  <dc:subject/>
  <dc:title/>
</cp:coreProperties>
</file>