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  <w:br/>
        <w:t>«Хапчерангинская средняя общеобразовательная школа».</w:t>
        <w:br/>
        <w:t xml:space="preserve">Забайкальский край </w:t>
        <w:br/>
        <w:t>Кыр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ворческий проект по технологии:</w:t>
        <w:br/>
        <w:t>«Подарок маме»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720" w:firstLine="36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ил: Ледовская Ксения,</w:t>
      </w:r>
    </w:p>
    <w:p>
      <w:pPr>
        <w:pStyle w:val="Style18"/>
        <w:ind w:left="720" w:firstLine="36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класс. </w:t>
      </w:r>
    </w:p>
    <w:p>
      <w:pPr>
        <w:pStyle w:val="Style18"/>
        <w:ind w:left="720" w:firstLine="36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: Аксёнова Ольга Сергеевна.</w:t>
      </w:r>
    </w:p>
    <w:p>
      <w:pPr>
        <w:pStyle w:val="Style18"/>
        <w:ind w:left="720" w:firstLine="45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пчеранга, 2009 год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и обоснование проек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ается Новый год – это самый любимый праздник нашей семьи. На Новый год принято дарить подар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юдях всегда жила тяга к прекрасному, и хорошим подарком к любому торжеству и празднику могут стать цветы, но зимой это становиться проблемой, поэтому таким подарком- букетом цветов  может стать изделие из бисера.  Оно привлекает игрой света, радостью и красотой. Отрадно, что бисер вновь входит в моду, секреты бисероплетения доступны каждому. Поэтому я решила на Новый год моей маме подарить декоративное украшение из бисер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ясна:</w:t>
      </w:r>
      <w:r>
        <w:rPr>
          <w:rFonts w:cs="Times New Roman" w:ascii="Times New Roman" w:hAnsi="Times New Roman"/>
          <w:sz w:val="24"/>
          <w:szCs w:val="24"/>
        </w:rPr>
        <w:t xml:space="preserve"> сделать декоративное украшение из бисе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проекта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4"/>
        </w:numPr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Определение конкретной задачи и её формулировка.</w:t>
      </w:r>
    </w:p>
    <w:p>
      <w:pPr>
        <w:pStyle w:val="Style19"/>
        <w:ind w:left="1080" w:hanging="0"/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проблемами  сталкивается потребитель, желая приобрести декоративное украшение из бисера на рынке или в магази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15</wp:posOffset>
                </wp:positionH>
                <wp:positionV relativeFrom="paragraph">
                  <wp:posOffset>145415</wp:posOffset>
                </wp:positionV>
                <wp:extent cx="1551305" cy="51054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5276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окая стоим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3.5pt;height:41.55pt;mso-wrap-distance-left:9.05pt;mso-wrap-distance-right:9.05pt;mso-wrap-distance-top:0pt;mso-wrap-distance-bottom:0pt;margin-top:11.45pt;mso-position-vertical-relative:text;margin-left:5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сокая стоим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2115</wp:posOffset>
                </wp:positionH>
                <wp:positionV relativeFrom="paragraph">
                  <wp:posOffset>145415</wp:posOffset>
                </wp:positionV>
                <wp:extent cx="1522730" cy="7448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762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аниченность ассорт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1.25pt;height:60pt;mso-wrap-distance-left:9.05pt;mso-wrap-distance-right:9.05pt;mso-wrap-distance-top:0pt;mso-wrap-distance-bottom:0pt;margin-top:11.45pt;mso-position-vertical-relative:text;margin-left:332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граниченность ассорт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149225</wp:posOffset>
                </wp:positionV>
                <wp:extent cx="485775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2pt;margin-top:1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24965</wp:posOffset>
                </wp:positionH>
                <wp:positionV relativeFrom="paragraph">
                  <wp:posOffset>50800</wp:posOffset>
                </wp:positionV>
                <wp:extent cx="523875" cy="536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135255</wp:posOffset>
                </wp:positionV>
                <wp:extent cx="1600200" cy="588645"/>
                <wp:effectExtent l="6350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8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ел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 бисе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2pt;margin-top:10.65pt;width:125.95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ел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 бисера</w:t>
                      </w:r>
                    </w:p>
                  </w:txbxContent>
                </v:textbox>
                <v:fill o:detectmouseclick="t" color2="#b8cce4"/>
                <v:stroke color="#243f60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0565</wp:posOffset>
                </wp:positionH>
                <wp:positionV relativeFrom="paragraph">
                  <wp:posOffset>139700</wp:posOffset>
                </wp:positionV>
                <wp:extent cx="1438910" cy="384810"/>
                <wp:effectExtent l="0" t="5080" r="127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1pt;width:113.2pt;height:3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9040</wp:posOffset>
                </wp:positionH>
                <wp:positionV relativeFrom="paragraph">
                  <wp:posOffset>198120</wp:posOffset>
                </wp:positionV>
                <wp:extent cx="1257935" cy="384810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15.6pt;width:99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1315</wp:posOffset>
                </wp:positionH>
                <wp:positionV relativeFrom="paragraph">
                  <wp:posOffset>22860</wp:posOffset>
                </wp:positionV>
                <wp:extent cx="1270" cy="45974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.8pt;width:0.1pt;height:3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160655</wp:posOffset>
                </wp:positionV>
                <wp:extent cx="1475105" cy="83693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8540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аниченное количество товара на ры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7.5pt;height:67.25pt;mso-wrap-distance-left:9.05pt;mso-wrap-distance-right:9.05pt;mso-wrap-distance-top:0pt;mso-wrap-distance-bottom:0pt;margin-top:12.65pt;mso-position-vertical-relative:text;margin-left:345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граниченное количество товара на ры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215</wp:posOffset>
                </wp:positionH>
                <wp:positionV relativeFrom="paragraph">
                  <wp:posOffset>160655</wp:posOffset>
                </wp:positionV>
                <wp:extent cx="1551305" cy="84645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63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возможно отремонтировать в случае поло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3.5pt;height:68pt;mso-wrap-distance-left:9.05pt;mso-wrap-distance-right:9.05pt;mso-wrap-distance-top:0pt;mso-wrap-distance-bottom:0pt;margin-top:12.65pt;mso-position-vertical-relative:text;margin-left:5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возможно отремонтировать в случае пол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6140</wp:posOffset>
                </wp:positionH>
                <wp:positionV relativeFrom="paragraph">
                  <wp:posOffset>89535</wp:posOffset>
                </wp:positionV>
                <wp:extent cx="1608455" cy="575310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92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хо вписывается в интерь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8pt;height:46.65pt;mso-wrap-distance-left:9.05pt;mso-wrap-distance-right:9.05pt;mso-wrap-distance-top:0pt;mso-wrap-distance-bottom:0pt;margin-top:7.05pt;mso-position-vertical-relative:text;margin-left:168.2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лохо вписывается в интерь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сделать, чтобы усовершенствовать свое изделие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изготовить декоративное изделие из бисера с учетом интерьера кварти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3265</wp:posOffset>
                </wp:positionH>
                <wp:positionV relativeFrom="paragraph">
                  <wp:posOffset>11430</wp:posOffset>
                </wp:positionV>
                <wp:extent cx="1484630" cy="846455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63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, связь с интерьером поме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8.25pt;height:68pt;mso-wrap-distance-left:9.05pt;mso-wrap-distance-right:9.05pt;mso-wrap-distance-top:0pt;mso-wrap-distance-bottom:0pt;margin-top:0.9pt;mso-position-vertical-relative:text;margin-left:15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а, связь с интерьером поме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635</wp:posOffset>
                </wp:positionH>
                <wp:positionV relativeFrom="paragraph">
                  <wp:posOffset>126365</wp:posOffset>
                </wp:positionV>
                <wp:extent cx="1494155" cy="322580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39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сте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9pt;height:26.75pt;mso-wrap-distance-left:9.05pt;mso-wrap-distance-right:9.05pt;mso-wrap-distance-top:0pt;mso-wrap-distance-bottom:0pt;margin-top:9.95pt;mso-position-vertical-relative:text;margin-left:-20.0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сте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1615</wp:posOffset>
                </wp:positionH>
                <wp:positionV relativeFrom="paragraph">
                  <wp:posOffset>126365</wp:posOffset>
                </wp:positionV>
                <wp:extent cx="1437005" cy="322580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39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к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4.5pt;height:26.75pt;mso-wrap-distance-left:9.05pt;mso-wrap-distance-right:9.05pt;mso-wrap-distance-top:0pt;mso-wrap-distance-bottom:0pt;margin-top:9.95pt;mso-position-vertical-relative:text;margin-left:317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струк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107315</wp:posOffset>
                </wp:positionV>
                <wp:extent cx="562610" cy="1210310"/>
                <wp:effectExtent l="4445" t="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12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8.45pt;width:44.3pt;height:9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965</wp:posOffset>
                </wp:positionH>
                <wp:positionV relativeFrom="paragraph">
                  <wp:posOffset>107315</wp:posOffset>
                </wp:positionV>
                <wp:extent cx="762635" cy="1276985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63200" cy="127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8.45pt;width:60pt;height:10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161290</wp:posOffset>
                </wp:positionV>
                <wp:extent cx="1270" cy="746760"/>
                <wp:effectExtent l="3746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4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2.7pt;width:0.1pt;height:5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8765</wp:posOffset>
                </wp:positionH>
                <wp:positionV relativeFrom="paragraph">
                  <wp:posOffset>-10795</wp:posOffset>
                </wp:positionV>
                <wp:extent cx="1484630" cy="379730"/>
                <wp:effectExtent l="0" t="0" r="17145" b="17145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96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8.25pt;height:31.25pt;mso-wrap-distance-left:9.05pt;mso-wrap-distance-right:9.05pt;mso-wrap-distance-top:0pt;mso-wrap-distance-bottom:0pt;margin-top:-0.85pt;mso-position-vertical-relative:text;margin-left:321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тери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-10795</wp:posOffset>
                </wp:positionV>
                <wp:extent cx="1532255" cy="370205"/>
                <wp:effectExtent l="0" t="0" r="17145" b="1714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387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м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2pt;height:30.5pt;mso-wrap-distance-left:9.05pt;mso-wrap-distance-right:9.05pt;mso-wrap-distance-top:0pt;mso-wrap-distance-bottom:0pt;margin-top:-0.85pt;mso-position-vertical-relative:text;margin-left:-17.8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м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2340</wp:posOffset>
                </wp:positionH>
                <wp:positionV relativeFrom="paragraph">
                  <wp:posOffset>6985</wp:posOffset>
                </wp:positionV>
                <wp:extent cx="619125" cy="553085"/>
                <wp:effectExtent l="3175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0.55pt;width:48.75pt;height:43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5965</wp:posOffset>
                </wp:positionH>
                <wp:positionV relativeFrom="paragraph">
                  <wp:posOffset>31115</wp:posOffset>
                </wp:positionV>
                <wp:extent cx="1476375" cy="1083310"/>
                <wp:effectExtent l="6985" t="6350" r="19050" b="405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8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оративное изделие из бис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Букет для мамы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95pt;margin-top:2.45pt;width:116.2pt;height: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оративное изделие из бисе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Букет для мамы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243f60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640</wp:posOffset>
                </wp:positionH>
                <wp:positionV relativeFrom="paragraph">
                  <wp:posOffset>31115</wp:posOffset>
                </wp:positionV>
                <wp:extent cx="695960" cy="324485"/>
                <wp:effectExtent l="0" t="254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6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2.45pt;width:54.7pt;height:25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8765</wp:posOffset>
                </wp:positionH>
                <wp:positionV relativeFrom="paragraph">
                  <wp:posOffset>66675</wp:posOffset>
                </wp:positionV>
                <wp:extent cx="1475105" cy="513080"/>
                <wp:effectExtent l="0" t="0" r="17145" b="17145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30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трументы и приспособ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7.5pt;height:41.75pt;mso-wrap-distance-left:9.05pt;mso-wrap-distance-right:9.05pt;mso-wrap-distance-top:0pt;mso-wrap-distance-bottom:0pt;margin-top:5.25pt;mso-position-vertical-relative:text;margin-left:321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струменты и приспособ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2340</wp:posOffset>
                </wp:positionH>
                <wp:positionV relativeFrom="paragraph">
                  <wp:posOffset>73660</wp:posOffset>
                </wp:positionV>
                <wp:extent cx="610235" cy="105410"/>
                <wp:effectExtent l="1270" t="5080" r="0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5.8pt;width:48.05pt;height: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17780</wp:posOffset>
                </wp:positionV>
                <wp:extent cx="667385" cy="222250"/>
                <wp:effectExtent l="0" t="5080" r="190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22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.4pt;width:52.5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6060</wp:posOffset>
                </wp:positionH>
                <wp:positionV relativeFrom="paragraph">
                  <wp:posOffset>5080</wp:posOffset>
                </wp:positionV>
                <wp:extent cx="1560830" cy="513080"/>
                <wp:effectExtent l="0" t="0" r="17145" b="17145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530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 изгот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24.25pt;height:41.75pt;mso-wrap-distance-left:9.05pt;mso-wrap-distance-right:9.05pt;mso-wrap-distance-top:0pt;mso-wrap-distance-bottom:0pt;margin-top:0.4pt;mso-position-vertical-relative:text;margin-left:-17.8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хнология изгот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, которым должно соответствовать издел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ое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ое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ожное в изготовлении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к интерьеру квартиры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художественную цен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Немного истори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бисера уходит в далекое прошлое, она увлекательна, как роман, полный тайн и неожиданных поворотов. У современных стеклянных бусин и бисера много предшестве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люди использовали материал, который им предоставила природа: когти, зубы и кости животных, ракушки, глину, деревянные палочки и семена растений. А когда  они научились обрабатывать различные материалы, то появились круглые каменные бусы, а затем и блестящие металлически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изобретения стекла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еке до н.э. яркие, разноцветные стеклянные бусы мгновенно завоевали сердца древних щеголей и щеголи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 старшей из всех сохранившихся стеклянных вещей считается бусинка, найденная при раскопках египетского города Фив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египтяне первыми научились изготавливать бисер, плести ожерелья, низать браслеты и покрывать бисерными сетками плать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инственные римляне покорившие Египет, заимствовали у египетских мастеров секреты производства стекла. А с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ека центром художественного стеклоделия стала Визант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вые племена сарматов  и скифов еще за несколько столетий до Рождества Христова носили одежду и обувь, отделанную бисеро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обойден вниманием бисер и на Руси.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 в Киеве появились небольшие мастерские. В них делали сосуды, смальту для мозаик, бусины. По некоторым свидетельствам, даже венецианские купцы, увидев в Киеве творения русских мастеров восхищались их качеством и необычность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на смену жемчужному шитью окончательно  приходит бисер. Сама Россия его не производила, но, ввиду доступности и дешевизны привозного, он настолько вошел в моду, что бисерным рукоделием увлечены были все и везде: от светских и барских домов до крестьянских из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лось много попыток  организовать с помощью иностранных мастеров бисерное производство в России. Но только Ломоносову удалось это сделать. Великий ученый просил разрешения на постройку фабрики, приводя данные о сотнях пудов бисера и стекляруса, привозимых в страну через Санкт-Петербургский порт. Не только с помощью цифр и фактов пытался Ломоносов убедить власти в необходимости развития стеклянного производства в России. Он написал поэтическое «Письмо о пользе стекла». Вот небольшой отрывок из нег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67510</wp:posOffset>
                </wp:positionH>
                <wp:positionV relativeFrom="page">
                  <wp:posOffset>6029960</wp:posOffset>
                </wp:positionV>
                <wp:extent cx="4972685" cy="156273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exact" w:line="336"/>
                              <w:ind w:left="806" w:hanging="0"/>
                              <w:rPr>
                                <w:iCs/>
                                <w:w w:val="133"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w w:val="133"/>
                                <w:lang w:bidi="he-IL"/>
                              </w:rPr>
                              <w:t xml:space="preserve">Но в чем Красуетесь, о сельски нимфы вы? </w:t>
                            </w:r>
                          </w:p>
                          <w:p>
                            <w:pPr>
                              <w:pStyle w:val="Style21"/>
                              <w:spacing w:lineRule="exact" w:line="336"/>
                              <w:ind w:left="80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>...Когда, лишаясь цветов, поля у вас бледнеют</w:t>
                            </w:r>
                          </w:p>
                          <w:p>
                            <w:pPr>
                              <w:pStyle w:val="Style21"/>
                              <w:spacing w:lineRule="exact" w:line="336"/>
                              <w:ind w:left="80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bidi="he-IL"/>
                              </w:rPr>
                              <w:t xml:space="preserve">Или снегами вкруг глубокими белеют, </w:t>
                            </w:r>
                          </w:p>
                          <w:p>
                            <w:pPr>
                              <w:pStyle w:val="Style21"/>
                              <w:spacing w:lineRule="exact" w:line="1" w:before="19" w:after="0"/>
                              <w:ind w:left="844" w:right="43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lineRule="exact" w:line="288"/>
                              <w:ind w:left="844" w:right="43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Без оных что бы вам в нарядах помогло, </w:t>
                            </w:r>
                          </w:p>
                          <w:p>
                            <w:pPr>
                              <w:pStyle w:val="Style21"/>
                              <w:spacing w:lineRule="exact" w:line="288"/>
                              <w:ind w:left="844" w:right="43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Когда бы бисеру вам не дало Стекло? </w:t>
                            </w:r>
                          </w:p>
                          <w:p>
                            <w:pPr>
                              <w:pStyle w:val="Style21"/>
                              <w:spacing w:lineRule="exact" w:line="302"/>
                              <w:ind w:left="835" w:right="33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.. Или еще на вас в нем больше красота, </w:t>
                            </w:r>
                          </w:p>
                          <w:p>
                            <w:pPr>
                              <w:pStyle w:val="Style21"/>
                              <w:spacing w:lineRule="exact" w:line="302"/>
                              <w:ind w:left="835" w:right="33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Когда любезная в вас светит простота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23.05pt;mso-wrap-distance-left:0pt;mso-wrap-distance-right:0pt;mso-wrap-distance-top:0pt;mso-wrap-distance-bottom:0pt;margin-top:474.8pt;mso-position-vertical-relative:page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pacing w:lineRule="exact" w:line="336"/>
                        <w:ind w:left="806" w:hanging="0"/>
                        <w:rPr>
                          <w:iCs/>
                          <w:w w:val="133"/>
                          <w:lang w:bidi="he-IL"/>
                        </w:rPr>
                      </w:pPr>
                      <w:r>
                        <w:rPr>
                          <w:iCs/>
                          <w:w w:val="133"/>
                          <w:lang w:bidi="he-IL"/>
                        </w:rPr>
                        <w:t xml:space="preserve">Но в чем Красуетесь, о сельски нимфы вы? </w:t>
                      </w:r>
                    </w:p>
                    <w:p>
                      <w:pPr>
                        <w:pStyle w:val="Style21"/>
                        <w:spacing w:lineRule="exact" w:line="336"/>
                        <w:ind w:left="80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>...Когда, лишаясь цветов, поля у вас бледнеют</w:t>
                      </w:r>
                    </w:p>
                    <w:p>
                      <w:pPr>
                        <w:pStyle w:val="Style21"/>
                        <w:spacing w:lineRule="exact" w:line="336"/>
                        <w:ind w:left="80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 </w:t>
                      </w:r>
                      <w:r>
                        <w:rPr>
                          <w:iCs/>
                          <w:lang w:bidi="he-IL"/>
                        </w:rPr>
                        <w:t xml:space="preserve">Или снегами вкруг глубокими белеют, </w:t>
                      </w:r>
                    </w:p>
                    <w:p>
                      <w:pPr>
                        <w:pStyle w:val="Style21"/>
                        <w:spacing w:lineRule="exact" w:line="1" w:before="19" w:after="0"/>
                        <w:ind w:left="844" w:right="43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</w:r>
                    </w:p>
                    <w:p>
                      <w:pPr>
                        <w:pStyle w:val="Style21"/>
                        <w:spacing w:lineRule="exact" w:line="288"/>
                        <w:ind w:left="844" w:right="43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Без оных что бы вам в нарядах помогло, </w:t>
                      </w:r>
                    </w:p>
                    <w:p>
                      <w:pPr>
                        <w:pStyle w:val="Style21"/>
                        <w:spacing w:lineRule="exact" w:line="288"/>
                        <w:ind w:left="844" w:right="43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Когда бы бисеру вам не дало Стекло? </w:t>
                      </w:r>
                    </w:p>
                    <w:p>
                      <w:pPr>
                        <w:pStyle w:val="Style21"/>
                        <w:spacing w:lineRule="exact" w:line="302"/>
                        <w:ind w:left="835" w:right="33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.. Или еще на вас в нем больше красота, </w:t>
                      </w:r>
                    </w:p>
                    <w:p>
                      <w:pPr>
                        <w:pStyle w:val="Style21"/>
                        <w:spacing w:lineRule="exact" w:line="302"/>
                        <w:ind w:left="835" w:right="33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Когда любезная в вас светит простота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5135</wp:posOffset>
                </wp:positionH>
                <wp:positionV relativeFrom="page">
                  <wp:posOffset>7515860</wp:posOffset>
                </wp:positionV>
                <wp:extent cx="5153660" cy="23723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exact" w:line="297"/>
                              <w:ind w:left="806" w:right="8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>Так в бисере Стекло  подобяся жемчугу,</w:t>
                            </w:r>
                          </w:p>
                          <w:p>
                            <w:pPr>
                              <w:pStyle w:val="Style21"/>
                              <w:spacing w:lineRule="exact" w:line="297"/>
                              <w:ind w:left="806" w:right="8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bidi="he-IL"/>
                              </w:rPr>
                              <w:t xml:space="preserve">Любимо по всему земному ходит кругу. </w:t>
                            </w:r>
                          </w:p>
                          <w:p>
                            <w:pPr>
                              <w:pStyle w:val="Style21"/>
                              <w:spacing w:lineRule="exact" w:line="297"/>
                              <w:ind w:left="806" w:right="8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Им красится народ в полунощных  степях, </w:t>
                            </w:r>
                          </w:p>
                          <w:p>
                            <w:pPr>
                              <w:pStyle w:val="Style21"/>
                              <w:spacing w:lineRule="exact" w:line="297"/>
                              <w:ind w:left="806" w:right="8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Им красится арап на южных берегах. </w:t>
                            </w:r>
                          </w:p>
                          <w:p>
                            <w:pPr>
                              <w:pStyle w:val="Style21"/>
                              <w:spacing w:lineRule="exact" w:line="336"/>
                              <w:ind w:left="80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В Америке живут, .мы чаем, простаки, </w:t>
                            </w:r>
                          </w:p>
                          <w:p>
                            <w:pPr>
                              <w:pStyle w:val="Style21"/>
                              <w:spacing w:lineRule="exact" w:line="1" w:before="9" w:after="0"/>
                              <w:ind w:left="763" w:right="4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lineRule="exact" w:line="292"/>
                              <w:ind w:left="763" w:right="4" w:firstLine="62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>Что там драгой, металл из сребреной реки</w:t>
                            </w:r>
                          </w:p>
                          <w:p>
                            <w:pPr>
                              <w:pStyle w:val="Style21"/>
                              <w:spacing w:lineRule="exact" w:line="292"/>
                              <w:ind w:left="763" w:right="4" w:firstLine="62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bidi="he-IL"/>
                              </w:rPr>
                              <w:t xml:space="preserve">Дают европскому купечеству охотно </w:t>
                            </w:r>
                          </w:p>
                          <w:p>
                            <w:pPr>
                              <w:pStyle w:val="Style21"/>
                              <w:spacing w:lineRule="exact" w:line="336"/>
                              <w:ind w:left="806" w:hanging="0"/>
                              <w:rPr>
                                <w:iCs/>
                                <w:lang w:bidi="he-IL"/>
                              </w:rPr>
                            </w:pPr>
                            <w:r>
                              <w:rPr>
                                <w:iCs/>
                                <w:lang w:bidi="he-IL"/>
                              </w:rPr>
                              <w:t xml:space="preserve">И бисеру берут количество несчетно ..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86.8pt;mso-wrap-distance-left:0pt;mso-wrap-distance-right:0pt;mso-wrap-distance-top:0pt;mso-wrap-distance-bottom:0pt;margin-top:591.8pt;mso-position-vertical-relative:page;margin-left:135.0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pacing w:lineRule="exact" w:line="297"/>
                        <w:ind w:left="806" w:right="8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>Так в бисере Стекло  подобяся жемчугу,</w:t>
                      </w:r>
                    </w:p>
                    <w:p>
                      <w:pPr>
                        <w:pStyle w:val="Style21"/>
                        <w:spacing w:lineRule="exact" w:line="297"/>
                        <w:ind w:left="806" w:right="8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 </w:t>
                      </w:r>
                      <w:r>
                        <w:rPr>
                          <w:iCs/>
                          <w:lang w:bidi="he-IL"/>
                        </w:rPr>
                        <w:t xml:space="preserve">Любимо по всему земному ходит кругу. </w:t>
                      </w:r>
                    </w:p>
                    <w:p>
                      <w:pPr>
                        <w:pStyle w:val="Style21"/>
                        <w:spacing w:lineRule="exact" w:line="297"/>
                        <w:ind w:left="806" w:right="8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Им красится народ в полунощных  степях, </w:t>
                      </w:r>
                    </w:p>
                    <w:p>
                      <w:pPr>
                        <w:pStyle w:val="Style21"/>
                        <w:spacing w:lineRule="exact" w:line="297"/>
                        <w:ind w:left="806" w:right="8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Им красится арап на южных берегах. </w:t>
                      </w:r>
                    </w:p>
                    <w:p>
                      <w:pPr>
                        <w:pStyle w:val="Style21"/>
                        <w:spacing w:lineRule="exact" w:line="336"/>
                        <w:ind w:left="80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В Америке живут, .мы чаем, простаки, </w:t>
                      </w:r>
                    </w:p>
                    <w:p>
                      <w:pPr>
                        <w:pStyle w:val="Style21"/>
                        <w:spacing w:lineRule="exact" w:line="1" w:before="9" w:after="0"/>
                        <w:ind w:left="763" w:right="4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</w:r>
                    </w:p>
                    <w:p>
                      <w:pPr>
                        <w:pStyle w:val="Style21"/>
                        <w:spacing w:lineRule="exact" w:line="292"/>
                        <w:ind w:left="763" w:right="4" w:firstLine="62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>Что там драгой, металл из сребреной реки</w:t>
                      </w:r>
                    </w:p>
                    <w:p>
                      <w:pPr>
                        <w:pStyle w:val="Style21"/>
                        <w:spacing w:lineRule="exact" w:line="292"/>
                        <w:ind w:left="763" w:right="4" w:firstLine="62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 </w:t>
                      </w:r>
                      <w:r>
                        <w:rPr>
                          <w:iCs/>
                          <w:lang w:bidi="he-IL"/>
                        </w:rPr>
                        <w:t xml:space="preserve">Дают европскому купечеству охотно </w:t>
                      </w:r>
                    </w:p>
                    <w:p>
                      <w:pPr>
                        <w:pStyle w:val="Style21"/>
                        <w:spacing w:lineRule="exact" w:line="336"/>
                        <w:ind w:left="806" w:hanging="0"/>
                        <w:rPr>
                          <w:iCs/>
                          <w:lang w:bidi="he-IL"/>
                        </w:rPr>
                      </w:pPr>
                      <w:r>
                        <w:rPr>
                          <w:iCs/>
                          <w:lang w:bidi="he-IL"/>
                        </w:rPr>
                        <w:t xml:space="preserve">И бисеру берут количество несчетно ..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0-хх гг.М.В. Ломоносов получил на своей фабрике, расположенной под Петербургом, первую стеклянную продукцию. Бисер и стеклярус производили по оригинальным рецептам великого русского ученого. Некоторые виды бисера и стекляруса этой фабрики не имели иностранных аналогов. Но вскоре после смерти Ломоносова, в 1768 году, фабрика была закрыта. Позднее 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Подмосковье, в Тульской и Тамбовской губернии были созданы небольшие бисерные производства. Изделия русских мастеров с успехом демонстрировались на выставках во Франции, Англии, Америке и пользовались большим спросом. Бисер окончательно покорил сердца русских люд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ром оформляли интерьеры дворцовых залов. Пример тому стеклярусный кабинет Китайского дворца в Ораниенбауме под Петербургом. Его стены отделаны стеклярусом, произведенным в России. Среди этого разнообразия встречаются удивительные предметы. Например, чехольчик для мела. Оденешь бисерный чехольчик на мел и красиво и руки не пачкаются. Или грецкий орех покрытый бисерным орнаментом, - основа для клубка, которую и под нитками-то не видно. Иногда обивка мебели и даже стены покрывались бисером. Вышитые бисером картины, шкатулки, кошельки, переплеты книг и даже подстаканники украшали дома богатых людей и помещичьи усадьбы. Привозной, очень нарядный бисер ценился высоко и нередко соседствовал с драгоценными камнями и золот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ли и исключительно женские украшения- кокошники; головной убор русских красавиц покрывали вышитыми узорами из жемчуга, перламутра и бисе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йнем Севере вышивкой украшали шубы, обувь (унты), головные уборы, оленью упряж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изобретательными по части нарядных безделушек были наши прабабушки. Многие, читая «Мертвые души» Н.В. Гоголя, воспринимают как шутку его слова о том, что в доме Маниловых «ко дню рождения приготовляемы были сюрпризы: какой-нибудь, бисерный чехольчик на зубочистку». Забавная выдумка. Но в Эрмитаже хранится именно этот предмет, связанный крючком, и не просто чехольчики, а отделанный бисерным орнаментом и крышечкой. Здесь же храниться трубка М.И. Кутузова с разборчивым бисерным чубуком, все части которого выполнены дочерьми фельдмаршала. В орнамент вышивки они включили свои име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одельеры используют бисер, стеклярус, бусины и для украшения одежды, и для изготовления аксессуаров. Валентин Юдашкин сплошь покрывает платья бисерной вышивкой. Многочисленные бисерные подвески делают платья от Эмануэля Унгаро похожими на водопады и языки пламени. Из бисерных сеток изготавливают шляпки и перчатки. Расшивают бисером обувь. Роскошная бахрома из бисера и стекляруса покрывает не только платья, но и купальники, шуб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дизайнеры осваивают новые материалы, изобретают технологии, но в поисках совершенства все чаще обращаются к прошлому. Особенно отрадно, что не только российские мастера, но и такие мэтры мировой моды, как Ив Сен-Лоран, Жан-Поль Готье, признаются, что их вдохновляют образцы русского искус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секреты старых мастеров утрачены, время их не пощадило, но, то, что сохранилось, что дошло до нас, открывает дивный, неповторимый мир старинных искусст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идей, вариантов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7490</wp:posOffset>
                </wp:positionH>
                <wp:positionV relativeFrom="paragraph">
                  <wp:posOffset>565785</wp:posOffset>
                </wp:positionV>
                <wp:extent cx="1270" cy="50546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44.55pt;width:0.1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065</wp:posOffset>
                </wp:positionH>
                <wp:positionV relativeFrom="paragraph">
                  <wp:posOffset>1393190</wp:posOffset>
                </wp:positionV>
                <wp:extent cx="1267460" cy="848360"/>
                <wp:effectExtent l="0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9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83.55pt;width:99.75pt;height:6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7490</wp:posOffset>
                </wp:positionH>
                <wp:positionV relativeFrom="paragraph">
                  <wp:posOffset>1669415</wp:posOffset>
                </wp:positionV>
                <wp:extent cx="1270" cy="5721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105.3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9565</wp:posOffset>
                </wp:positionH>
                <wp:positionV relativeFrom="paragraph">
                  <wp:posOffset>1393190</wp:posOffset>
                </wp:positionV>
                <wp:extent cx="1172210" cy="848360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83.55pt;width:92.25pt;height:6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3190</wp:posOffset>
                </wp:positionH>
                <wp:positionV relativeFrom="paragraph">
                  <wp:posOffset>1057910</wp:posOffset>
                </wp:positionV>
                <wp:extent cx="2741930" cy="607060"/>
                <wp:effectExtent l="0" t="0" r="17145" b="17145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6242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243F6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арианты украшений и предметов из бис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43F60" strokeweight="1pt" fillcolor="#FFFFFF" style="position:absolute;rotation:-0;width:217.25pt;height:49.15pt;mso-wrap-distance-left:9.05pt;mso-wrap-distance-right:9.05pt;mso-wrap-distance-top:0pt;mso-wrap-distance-bottom:0pt;margin-top:83.3pt;mso-position-vertical-relative:text;margin-left:109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арианты украшений и предметов из бис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1640</wp:posOffset>
                </wp:positionH>
                <wp:positionV relativeFrom="paragraph">
                  <wp:posOffset>2228215</wp:posOffset>
                </wp:positionV>
                <wp:extent cx="1760855" cy="1560830"/>
                <wp:effectExtent l="0" t="0" r="17145" b="17145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77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грудное украшение.  Гайтан – в виде ленты  из разноцветного бисера, кулоны из колотого бисера, колье, ворот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pt;height:124.25pt;mso-wrap-distance-left:9.05pt;mso-wrap-distance-right:9.05pt;mso-wrap-distance-top:0pt;mso-wrap-distance-bottom:0pt;margin-top:175.45pt;mso-position-vertical-relative:text;margin-left:333.2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грудное украшение.  Гайтан – в виде ленты  из разноцветного бисера, кулоны из колотого бисера, колье, ворот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240</wp:posOffset>
                </wp:positionH>
                <wp:positionV relativeFrom="paragraph">
                  <wp:posOffset>95250</wp:posOffset>
                </wp:positionV>
                <wp:extent cx="1760855" cy="466090"/>
                <wp:effectExtent l="0" t="0" r="17145" b="17145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83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ины и и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pt;height:38.05pt;mso-wrap-distance-left:9.05pt;mso-wrap-distance-right:9.05pt;mso-wrap-distance-top:0pt;mso-wrap-distance-bottom:0pt;margin-top:7.5pt;mso-position-vertical-relative:text;margin-left:141.2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ртины и и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7535</wp:posOffset>
                </wp:positionH>
                <wp:positionV relativeFrom="paragraph">
                  <wp:posOffset>2228215</wp:posOffset>
                </wp:positionV>
                <wp:extent cx="1760855" cy="1503680"/>
                <wp:effectExtent l="0" t="0" r="17145" b="17145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20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ы декоративно--прикладного искусства. Сундучки, пасхальные яйца, бижутерия, бисерные цве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pt;height:119.75pt;mso-wrap-distance-left:9.05pt;mso-wrap-distance-right:9.05pt;mso-wrap-distance-top:0pt;mso-wrap-distance-bottom:0pt;margin-top:175.45pt;mso-position-vertical-relative:text;margin-left:-47.0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меты декоративно--прикладного искусства. Сундучки, пасхальные яйца, бижутерия, бисерные цве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9915</wp:posOffset>
                </wp:positionH>
                <wp:positionV relativeFrom="paragraph">
                  <wp:posOffset>2228215</wp:posOffset>
                </wp:positionV>
                <wp:extent cx="1760855" cy="1798955"/>
                <wp:effectExtent l="0" t="0" r="17145" b="17145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816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ский головной убор. Ему придавалось большое значение, т.к.  в  старину считалось, что женщина с непокрытой головой приносит в дом несчасть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pt;height:143pt;mso-wrap-distance-left:9.05pt;mso-wrap-distance-right:9.05pt;mso-wrap-distance-top:0pt;mso-wrap-distance-bottom:0pt;margin-top:175.45pt;mso-position-vertical-relative:text;margin-left:146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нский головной убор. Ему придавалось большое значение, т.к.  в  старину считалось, что женщина с непокрытой головой приносит в дом несчасть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ьтернативные вариан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конструкции и технологии изготовления изделия возможны различные вариан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Вариант 1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бисерных украшений (см. фотографию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оинства: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ая композиция;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е украшение одежды.</w:t>
      </w:r>
    </w:p>
    <w:p>
      <w:pPr>
        <w:pStyle w:val="Style19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остат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 (большие затраты)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изготовления издел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Вариант 2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ет цветов из бисера в вазоч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оинства: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сть;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вписывается в интерьер;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 экономические затраты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остат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выполнения издел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>Вариант 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композиция бисерных цветов в рамоч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оинства: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конструкции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 вписывается в интерьер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 экономические затра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остатки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чная конструкци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ь в подборе материал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оптимального варианта проекта (дизайн-анализ)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в все возможные варианты, а также возможности изготовления, решено выполнить второй вариант – изготовить декоративное украшение в виде букета цветов, которое хорошо подходит не только для интерьера квартиры, но может подойти и для офиса, другого жилого помещения, кух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мерам композиция будет небольшой, что позволит сэкономить на материале. Горшочек можно купить в магазине, или изготовить из папье-маше, а для плетения цветов и листьев будет использована техника бисероплетения, низание «Цепочка в две нити», что делает изделие надежны, но при этом экономит расход матери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асходы за счет размеров изделия, простата технологии изготовления предмета и минимальные затраты времени позволяют сделать вывод о правильности выбора для осуществления проек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м образом,  для изготовления декоративного украшения - «Букет для мамы»  нам необходимо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4"/>
        </w:numPr>
        <w:jc w:val="both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Материалы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1690</wp:posOffset>
                </wp:positionH>
                <wp:positionV relativeFrom="paragraph">
                  <wp:posOffset>107950</wp:posOffset>
                </wp:positionV>
                <wp:extent cx="1552575" cy="1181100"/>
                <wp:effectExtent l="6985" t="6350" r="1905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оративное украшение «Букет для мам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7pt;margin-top:8.5pt;width:122.2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оративное украшение «Букет для мамы»</w:t>
                      </w:r>
                    </w:p>
                  </w:txbxContent>
                </v:textbox>
                <v:fill o:detectmouseclick="t" color2="#b8cce4"/>
                <v:stroke color="#243f60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890</wp:posOffset>
                </wp:positionH>
                <wp:positionV relativeFrom="paragraph">
                  <wp:posOffset>95250</wp:posOffset>
                </wp:positionV>
                <wp:extent cx="1313180" cy="698500"/>
                <wp:effectExtent l="0" t="0" r="17145" b="17145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715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сер для цветов (разные цве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4.75pt;height:56.35pt;mso-wrap-distance-left:9.05pt;mso-wrap-distance-right:9.05pt;mso-wrap-distance-top:0pt;mso-wrap-distance-bottom:0pt;margin-top:7.5pt;mso-position-vertical-relative:text;margin-left:10.7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исер для цветов (разные цве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1165</wp:posOffset>
                </wp:positionH>
                <wp:positionV relativeFrom="paragraph">
                  <wp:posOffset>95250</wp:posOffset>
                </wp:positionV>
                <wp:extent cx="1370330" cy="822325"/>
                <wp:effectExtent l="0" t="0" r="17145" b="17145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39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исер  для листьев (зеленый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9.25pt;height:66.1pt;mso-wrap-distance-left:9.05pt;mso-wrap-distance-right:9.05pt;mso-wrap-distance-top:0pt;mso-wrap-distance-bottom:0pt;margin-top:7.5pt;mso-position-vertical-relative:text;margin-left:333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исер  для листьев (зеленый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265</wp:posOffset>
                </wp:positionH>
                <wp:positionV relativeFrom="paragraph">
                  <wp:posOffset>18415</wp:posOffset>
                </wp:positionV>
                <wp:extent cx="610235" cy="153035"/>
                <wp:effectExtent l="1270" t="508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45pt;width:48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53515</wp:posOffset>
                </wp:positionH>
                <wp:positionV relativeFrom="paragraph">
                  <wp:posOffset>18415</wp:posOffset>
                </wp:positionV>
                <wp:extent cx="638810" cy="83185"/>
                <wp:effectExtent l="0" t="5080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.45pt;width:50.2pt;height: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515</wp:posOffset>
                </wp:positionH>
                <wp:positionV relativeFrom="paragraph">
                  <wp:posOffset>18415</wp:posOffset>
                </wp:positionV>
                <wp:extent cx="1781810" cy="937260"/>
                <wp:effectExtent l="0" t="4445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00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.45pt;width:140.2pt;height:7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4265</wp:posOffset>
                </wp:positionH>
                <wp:positionV relativeFrom="paragraph">
                  <wp:posOffset>18415</wp:posOffset>
                </wp:positionV>
                <wp:extent cx="1419860" cy="1083310"/>
                <wp:effectExtent l="3175" t="38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0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.45pt;width:111.8pt;height:8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6865</wp:posOffset>
                </wp:positionH>
                <wp:positionV relativeFrom="paragraph">
                  <wp:posOffset>71755</wp:posOffset>
                </wp:positionV>
                <wp:extent cx="972185" cy="473710"/>
                <wp:effectExtent l="0" t="4445" r="254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36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5.65pt;width:76.45pt;height:3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5115</wp:posOffset>
                </wp:positionH>
                <wp:positionV relativeFrom="paragraph">
                  <wp:posOffset>71755</wp:posOffset>
                </wp:positionV>
                <wp:extent cx="1270" cy="47371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5.65pt;width:0.05pt;height:3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0390</wp:posOffset>
                </wp:positionH>
                <wp:positionV relativeFrom="paragraph">
                  <wp:posOffset>71755</wp:posOffset>
                </wp:positionV>
                <wp:extent cx="934085" cy="532130"/>
                <wp:effectExtent l="2540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5.65pt;width:73.5pt;height:4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7060</wp:posOffset>
                </wp:positionH>
                <wp:positionV relativeFrom="paragraph">
                  <wp:posOffset>251460</wp:posOffset>
                </wp:positionV>
                <wp:extent cx="1351280" cy="789305"/>
                <wp:effectExtent l="0" t="0" r="17145" b="17145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806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шочек пластмассов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7.75pt;height:63.5pt;mso-wrap-distance-left:9.05pt;mso-wrap-distance-right:9.05pt;mso-wrap-distance-top:0pt;mso-wrap-distance-bottom:0pt;margin-top:19.8pt;mso-position-vertical-relative:text;margin-left:-47.8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шочек пластмассов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07890</wp:posOffset>
                </wp:positionH>
                <wp:positionV relativeFrom="paragraph">
                  <wp:posOffset>56515</wp:posOffset>
                </wp:positionV>
                <wp:extent cx="1246505" cy="855980"/>
                <wp:effectExtent l="0" t="0" r="17145" b="17145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873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дная проволо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99.5pt;height:68.75pt;mso-wrap-distance-left:9.05pt;mso-wrap-distance-right:9.05pt;mso-wrap-distance-top:0pt;mso-wrap-distance-bottom:0pt;margin-top:4.45pt;mso-position-vertical-relative:text;margin-left:370.7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дная проволо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8990</wp:posOffset>
                </wp:positionH>
                <wp:positionV relativeFrom="paragraph">
                  <wp:posOffset>191770</wp:posOffset>
                </wp:positionV>
                <wp:extent cx="1217930" cy="855980"/>
                <wp:effectExtent l="0" t="0" r="17145" b="17145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73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тки мулине для стеб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97.25pt;height:68.75pt;mso-wrap-distance-left:9.05pt;mso-wrap-distance-right:9.05pt;mso-wrap-distance-top:0pt;mso-wrap-distance-bottom:0pt;margin-top:15.1pt;mso-position-vertical-relative:text;margin-left:163.7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тки мулине для стеб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9025</wp:posOffset>
                </wp:positionH>
                <wp:positionV relativeFrom="paragraph">
                  <wp:posOffset>191770</wp:posOffset>
                </wp:positionV>
                <wp:extent cx="732155" cy="575310"/>
                <wp:effectExtent l="0" t="0" r="17145" b="17145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92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ей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59pt;height:46.65pt;mso-wrap-distance-left:9.05pt;mso-wrap-distance-right:9.05pt;mso-wrap-distance-top:0pt;mso-wrap-distance-bottom:0pt;margin-top:15.1pt;mso-position-vertical-relative:text;margin-left:85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лей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0115</wp:posOffset>
                </wp:positionH>
                <wp:positionV relativeFrom="paragraph">
                  <wp:posOffset>250190</wp:posOffset>
                </wp:positionV>
                <wp:extent cx="951230" cy="575310"/>
                <wp:effectExtent l="0" t="0" r="17145" b="17145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592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нопла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76.25pt;height:46.65pt;mso-wrap-distance-left:9.05pt;mso-wrap-distance-right:9.05pt;mso-wrap-distance-top:0pt;mso-wrap-distance-bottom:0pt;margin-top:19.7pt;mso-position-vertical-relative:text;margin-left:272.4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нопла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750" w:leader="none"/>
        </w:tabs>
        <w:rPr/>
      </w:pPr>
      <w:r>
        <w:rPr>
          <w:rFonts w:cs="Monotype Corsiva" w:ascii="Monotype Corsiva" w:hAnsi="Monotype Corsiva"/>
          <w:b/>
          <w:sz w:val="24"/>
          <w:szCs w:val="24"/>
        </w:rPr>
        <w:t>Инструменты:</w:t>
        <w:tab/>
      </w:r>
    </w:p>
    <w:p>
      <w:pPr>
        <w:pStyle w:val="Style18"/>
        <w:tabs>
          <w:tab w:val="clear" w:pos="708"/>
          <w:tab w:val="left" w:pos="375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5625</wp:posOffset>
                </wp:positionH>
                <wp:positionV relativeFrom="paragraph">
                  <wp:posOffset>305435</wp:posOffset>
                </wp:positionV>
                <wp:extent cx="1590040" cy="466725"/>
                <wp:effectExtent l="6350" t="6985" r="1968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75pt;margin-top:24.05pt;width:125.1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365f91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4390</wp:posOffset>
                </wp:positionH>
                <wp:positionV relativeFrom="paragraph">
                  <wp:posOffset>114935</wp:posOffset>
                </wp:positionV>
                <wp:extent cx="1553210" cy="445135"/>
                <wp:effectExtent l="0" t="5080" r="190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3400" cy="44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9.05pt;width:122.2pt;height:3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0365</wp:posOffset>
                </wp:positionH>
                <wp:positionV relativeFrom="paragraph">
                  <wp:posOffset>114935</wp:posOffset>
                </wp:positionV>
                <wp:extent cx="1496060" cy="511810"/>
                <wp:effectExtent l="1905" t="5080" r="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520" cy="51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9.05pt;width:117.8pt;height:4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4140</wp:posOffset>
                </wp:positionH>
                <wp:positionV relativeFrom="paragraph">
                  <wp:posOffset>114935</wp:posOffset>
                </wp:positionV>
                <wp:extent cx="1270" cy="79756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9.05pt;width:0.05pt;height:6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890</wp:posOffset>
                </wp:positionH>
                <wp:positionV relativeFrom="paragraph">
                  <wp:posOffset>218440</wp:posOffset>
                </wp:positionV>
                <wp:extent cx="1494155" cy="465455"/>
                <wp:effectExtent l="0" t="0" r="17145" b="17145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19pt;height:38pt;mso-wrap-distance-left:9.05pt;mso-wrap-distance-right:9.05pt;mso-wrap-distance-top:0pt;mso-wrap-distance-bottom:0pt;margin-top:17.2pt;mso-position-vertical-relative:text;margin-left:10.7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жницы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6340</wp:posOffset>
                </wp:positionH>
                <wp:positionV relativeFrom="paragraph">
                  <wp:posOffset>285115</wp:posOffset>
                </wp:positionV>
                <wp:extent cx="1322705" cy="398780"/>
                <wp:effectExtent l="0" t="0" r="17145" b="17145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ач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5.5pt;height:32.75pt;mso-wrap-distance-left:9.05pt;mso-wrap-distance-right:9.05pt;mso-wrap-distance-top:0pt;mso-wrap-distance-bottom:0pt;margin-top:22.45pt;mso-position-vertical-relative:text;margin-left:294.2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усач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8990</wp:posOffset>
                </wp:positionH>
                <wp:positionV relativeFrom="paragraph">
                  <wp:posOffset>570865</wp:posOffset>
                </wp:positionV>
                <wp:extent cx="1322705" cy="398780"/>
                <wp:effectExtent l="0" t="0" r="17145" b="17145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05.5pt;height:32.75pt;mso-wrap-distance-left:9.05pt;mso-wrap-distance-right:9.05pt;mso-wrap-distance-top:0pt;mso-wrap-distance-bottom:0pt;margin-top:44.95pt;mso-position-vertical-relative:text;margin-left:163.7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и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овлении данного изделия необходимо соблюдать правила техники безопасности при работе с ножницами, шилом и бисером (см. приложение №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конструкторско-технологической документаци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94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оп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, приспособления</w:t>
            </w:r>
          </w:p>
        </w:tc>
      </w:tr>
      <w:tr>
        <w:trPr>
          <w:trHeight w:val="25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 красный желтый, розовый, белый, золотисты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ание колечкам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лепестки розы. Для этого нанижите 23 бусины на проволоку. Сделайте кольцо и закрепите оборотом проволоки у основания. Так же сделайте еще два лепестка и сплетите их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675640"/>
                  <wp:effectExtent l="0" t="0" r="0" b="0"/>
                  <wp:docPr id="6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ть новую проволоку через первую бусину первого лепестка, нанижите 11бусин, проденьте проволоку через центральную бусину первого лепестка.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8990" cy="780415"/>
                  <wp:effectExtent l="0" t="0" r="0" b="0"/>
                  <wp:docPr id="6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жите еще 4 бусины и проденьте проволоку через центральную бусину второго лепес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0125" cy="842645"/>
                  <wp:effectExtent l="0" t="0" r="0" b="0"/>
                  <wp:docPr id="6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жите еще 4 бусины и проденьте проволоку через центральную бусину второго лепестка. Нанижите11бусин и проденьте проволоку через последнюю бусину третьего лепе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7565" cy="837565"/>
                  <wp:effectExtent l="0" t="0" r="0" b="0"/>
                  <wp:docPr id="6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тите несколько раз проволоку у основания и прикрутите маленькие лепестки к основному цв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89852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0" r="-5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усачки.</w:t>
            </w:r>
          </w:p>
        </w:tc>
      </w:tr>
      <w:tr>
        <w:trPr>
          <w:trHeight w:val="5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елист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 зелены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ание крестиком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ните проволоку в кольцо и проденьте оба конца через бусину. На свободные концы наденьте еще одну бусину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065" cy="629920"/>
                  <wp:effectExtent l="0" t="0" r="0" b="0"/>
                  <wp:docPr id="6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едующем ряду нанижите еще 3 бусины, затем 4,5,4,3. Сделайте листики  и прикрутите к цвет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711835"/>
                  <wp:effectExtent l="0" t="0" r="0" b="0"/>
                  <wp:docPr id="6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усач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 зелены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ание колечками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йте  плести с «цепочки», вокруг которой нанижите колечки различной величины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исток достигнет нужного размера, концы проволоки закрепите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плас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се детали будут готовы, выполните сборку цветочной веточки с листьями, которая оплетается нитками мулине, с помощью клея ПВА. Готовые веточки соедините в букет. Затем вырежьте кусочек пенопласта под размер горшочка, в центре шилом проколите отверстие для букета. После чего пенопласт смажьте клеем ПВА и установите в горш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лей ПВА, шил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е обоснование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Расчет себестоимости изделия (МЗ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17"/>
        <w:gridCol w:w="1368"/>
        <w:gridCol w:w="1797"/>
        <w:gridCol w:w="1639"/>
        <w:gridCol w:w="159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ая цена за единицу, ру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оче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мул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ая проволо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электроэнергии (Рэ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работа проводилась днем, поэтому стоимость электроэнергии для освещения не рассчитывается. </w:t>
      </w:r>
      <w:r>
        <w:rPr>
          <w:rFonts w:cs="Times New Roman" w:ascii="Times New Roman" w:hAnsi="Times New Roman"/>
          <w:b/>
          <w:i/>
          <w:sz w:val="24"/>
          <w:szCs w:val="24"/>
        </w:rPr>
        <w:t>Рэл =0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оплату труда. (Роп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труда рассчитывается из расчета 600 рублей в месяц. В месяце в среднем 20 рабочих дней. За один рабочий день можно заработать 30 рублей. На  изготовления изделия потребовалось 3 дня в среднем по 4 часа, на оформление проекта 3 дня, в среднем по 3 часа. Следовательно,  всего затрачено 21 час, т.е. три рабочих дня, которые оплачиваются зарплатой со стоимостью работ </w:t>
      </w:r>
      <w:r>
        <w:rPr>
          <w:rFonts w:cs="Times New Roman" w:ascii="Times New Roman" w:hAnsi="Times New Roman"/>
          <w:b/>
          <w:sz w:val="24"/>
          <w:szCs w:val="24"/>
        </w:rPr>
        <w:t>(С1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1= 30*3 = 9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п = С1= 90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Амортизационные отчисления. (Ао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10"/>
        <w:gridCol w:w="2884"/>
        <w:gridCol w:w="25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струмен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ртизация, 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% от стоимост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ч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амортизация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ру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списание инструментов производится через два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мортизационные отчисления инструмент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о </w:t>
      </w:r>
      <w:r>
        <w:rPr>
          <w:rFonts w:cs="Times New Roman" w:ascii="Times New Roman" w:hAnsi="Times New Roman"/>
          <w:i/>
          <w:sz w:val="24"/>
          <w:szCs w:val="24"/>
        </w:rPr>
        <w:t>составля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нь Ао = А:600раб/дней; 2 года = 31:600 = 0,05 руб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изделия состави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= МЗ + Рэл + Роп + Ао = (70 + 0 + 90 + 31) руб = 191 ру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етинговые исследования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етинговое исследование мы проводили в отношении цен на материалы, используемые при изготовлении данного издел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55"/>
        <w:gridCol w:w="1595"/>
        <w:gridCol w:w="1593"/>
        <w:gridCol w:w="1593"/>
        <w:gridCol w:w="1594"/>
      </w:tblGrid>
      <w:tr>
        <w:trPr>
          <w:trHeight w:val="27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цена за единицу, руб</w:t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Богате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Витязь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бсолют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мули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ная проволок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оч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я исследование и сопоставив результаты, можно прийти к выводу, что наиболее экономично будет приобрести материалы в магазине «Абсолют», таким образом определяется максимально возможная экономия затраченных средств (см. приложение №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ая оц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анного изделия не повлечет никаких изменений в окружающей среде, нарушений в жизнедеятельности организма человека, растительного и животного мира, т.к. при изготовлении были использованы экологически чистые материалы, которые были приобретены в магазине, имеющим лицензию на торговлю данным видом това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зготовлено аккуратно и качественно. Оно удобно при переноске, не дорогое, все технологические операции достигнуты. Изготовленное декоративное изделие из бисера полностью соответствует намеченной задаче. изделие хорошо вписывается в интерьер квартир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жительные сторон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остигнута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общедоступн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зготовления проста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соответствует назначению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зделия не высокая в 2 раза дешевле, чем в магазине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меет художественную ценнос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ицательные стороны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рабо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74030" cy="4180205"/>
            <wp:effectExtent l="0" t="0" r="0" b="0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амонова Е.С. бисер: практическое руководство. – М., Эксмо, 2006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ых В.П. – Технология: практико-ориентационные проекты – Волгоград, Учитель, 2009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а Н.Б. Волшебный бисер. – М., Айрис-Пресс, 2005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коллекция идей – журнал, №1, Эдитпресс-Конлига, 2005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укина Мария. Бисер. Основы художественного ремесла. М., Аст-Пресс, 2004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м Л.Н. и др. Технология. Проектная деятельность учащихся. Волгоград. Учитель, 2008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оваа Е.Н. Уроки по курсу «Технология». – М., 5 за знания, 2007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а Н.А. –Проектная деятельность на уроках. Волгоград. Учитель, 2008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якова В.Н. Творческий проект по технологии. – М., Просвещение, 2005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Хохотуйцев А.Н. Роль проектов в курсе «Технология». – М., Вентана-граф,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работы с бисером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ортируйте бисер по цвета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 бисер в специальной коробоч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е рассыпайте его по поверхности стола, а делайте это на поднос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зопасной работы с ножницами и кусачками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Держите ножницы и кусачки  сомкнутыми лезвия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ередавайте кольцами и ручками  впере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 в определенном мес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етинговое исследование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3065</wp:posOffset>
                </wp:positionH>
                <wp:positionV relativeFrom="paragraph">
                  <wp:posOffset>758190</wp:posOffset>
                </wp:positionV>
                <wp:extent cx="1828800" cy="90487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dae4f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е затраты на приобретение материал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30.95pt;margin-top:59.7pt;width:143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е затраты на приобретение материалов.</w:t>
                      </w:r>
                    </w:p>
                  </w:txbxContent>
                </v:textbox>
                <v:fill o:detectmouseclick="t" color2="#dae4f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385</wp:posOffset>
                </wp:positionH>
                <wp:positionV relativeFrom="paragraph">
                  <wp:posOffset>2463165</wp:posOffset>
                </wp:positionV>
                <wp:extent cx="1323975" cy="82867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28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5858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 «Богат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5pt;margin-top:193.95pt;width:104.2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 «Богатей»</w:t>
                      </w:r>
                    </w:p>
                  </w:txbxContent>
                </v:textbox>
                <v:fill o:detectmouseclick="t" color2="#85858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715</wp:posOffset>
                </wp:positionH>
                <wp:positionV relativeFrom="paragraph">
                  <wp:posOffset>2463165</wp:posOffset>
                </wp:positionV>
                <wp:extent cx="1371600" cy="762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2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 «Витяз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45pt;margin-top:193.95pt;width:107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 «Витязь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6740</wp:posOffset>
                </wp:positionH>
                <wp:positionV relativeFrom="paragraph">
                  <wp:posOffset>2482215</wp:posOffset>
                </wp:positionV>
                <wp:extent cx="1390650" cy="80962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0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 «Абсолют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2pt;margin-top:195.45pt;width:109.4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 «Абсолют»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015</wp:posOffset>
                </wp:positionH>
                <wp:positionV relativeFrom="paragraph">
                  <wp:posOffset>3958590</wp:posOffset>
                </wp:positionV>
                <wp:extent cx="1085850" cy="40957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5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5pt;margin-top:311.7pt;width:85.4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5 рублей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7890</wp:posOffset>
                </wp:positionH>
                <wp:positionV relativeFrom="paragraph">
                  <wp:posOffset>3958590</wp:posOffset>
                </wp:positionV>
                <wp:extent cx="1171575" cy="59055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5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 к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7pt;margin-top:311.7pt;width:92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5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 коп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7715</wp:posOffset>
                </wp:positionH>
                <wp:positionV relativeFrom="paragraph">
                  <wp:posOffset>3958590</wp:posOffset>
                </wp:positionV>
                <wp:extent cx="1076325" cy="40957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45pt;margin-top:311.7pt;width:84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0 рублей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5315</wp:posOffset>
                </wp:positionH>
                <wp:positionV relativeFrom="paragraph">
                  <wp:posOffset>1663065</wp:posOffset>
                </wp:positionV>
                <wp:extent cx="1772285" cy="819785"/>
                <wp:effectExtent l="0" t="4445" r="254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30.95pt;width:139.45pt;height:6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86990</wp:posOffset>
                </wp:positionH>
                <wp:positionV relativeFrom="paragraph">
                  <wp:posOffset>1663065</wp:posOffset>
                </wp:positionV>
                <wp:extent cx="1270" cy="8007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0.95pt;width:0.1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4165</wp:posOffset>
                </wp:positionH>
                <wp:positionV relativeFrom="paragraph">
                  <wp:posOffset>1663065</wp:posOffset>
                </wp:positionV>
                <wp:extent cx="2029460" cy="819785"/>
                <wp:effectExtent l="1905" t="4445" r="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04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30.95pt;width:159.8pt;height:6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5315</wp:posOffset>
                </wp:positionH>
                <wp:positionV relativeFrom="paragraph">
                  <wp:posOffset>3291840</wp:posOffset>
                </wp:positionV>
                <wp:extent cx="1270" cy="6673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259.2pt;width:0.1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6990</wp:posOffset>
                </wp:positionH>
                <wp:positionV relativeFrom="paragraph">
                  <wp:posOffset>3225165</wp:posOffset>
                </wp:positionV>
                <wp:extent cx="1270" cy="73406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253.95pt;width:0.1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0640</wp:posOffset>
                </wp:positionH>
                <wp:positionV relativeFrom="paragraph">
                  <wp:posOffset>3291840</wp:posOffset>
                </wp:positionV>
                <wp:extent cx="19685" cy="667385"/>
                <wp:effectExtent l="20955" t="635" r="3619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259.2pt;width:1.5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66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5pt;height:331.25pt" filled="f" o:ole="">
            <v:imagedata r:id="rId12" o:title=""/>
          </v:shape>
          <o:OLEObject Type="Embed" ProgID="Excel.Sheet.12" ShapeID="ole_rId11" DrawAspect="Content" ObjectID="_246665877" r:id="rId1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Защита проекта проводиться по следующему пла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ставление (фамилия, имя, класс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вание темы проек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уководитель проекта (фамилия, имя, отчество учител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чины побудившие взяться за выполнение проек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ргументация выбора темы (с учетом экономического и экологического обосн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чи проек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торическая справ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аткая теоретическая основа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package" Target="embeddings/oleObject1.xlsx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9:27:00Z</dcterms:created>
  <dc:creator>1</dc:creator>
  <dc:description/>
  <cp:keywords/>
  <dc:language>en-US</dc:language>
  <cp:lastModifiedBy>Арсенька</cp:lastModifiedBy>
  <dcterms:modified xsi:type="dcterms:W3CDTF">2013-02-15T20:04:00Z</dcterms:modified>
  <cp:revision>7</cp:revision>
  <dc:subject/>
  <dc:title/>
</cp:coreProperties>
</file>