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Институт развития образования и социальных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Проект урока по предмету: «</w:t>
      </w:r>
      <w:r>
        <w:rPr>
          <w:sz w:val="36"/>
          <w:szCs w:val="36"/>
        </w:rPr>
        <w:t>Окружающий ми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класс "Школа России"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</w:rPr>
        <w:t xml:space="preserve">Авторы проекта: </w:t>
      </w:r>
    </w:p>
    <w:p>
      <w:pPr>
        <w:pStyle w:val="Normal"/>
        <w:ind w:left="3240" w:hanging="0"/>
        <w:jc w:val="right"/>
        <w:rPr/>
      </w:pPr>
      <w:r>
        <w:rPr/>
        <w:t>Милевская Елена Владимировна, МБОУ города Кургана</w:t>
      </w:r>
    </w:p>
    <w:p>
      <w:pPr>
        <w:pStyle w:val="Normal"/>
        <w:ind w:left="3240" w:hanging="0"/>
        <w:jc w:val="right"/>
        <w:rPr/>
      </w:pPr>
      <w:r>
        <w:rPr/>
        <w:t>« СОШ №50»;</w:t>
      </w:r>
    </w:p>
    <w:p>
      <w:pPr>
        <w:pStyle w:val="Normal"/>
        <w:ind w:left="3240" w:hanging="0"/>
        <w:jc w:val="right"/>
        <w:rPr/>
      </w:pPr>
      <w:r>
        <w:rPr/>
        <w:t>Назаренко Татьяна Владиславовна, МБОУ города Кургана</w:t>
      </w:r>
    </w:p>
    <w:p>
      <w:pPr>
        <w:pStyle w:val="Normal"/>
        <w:ind w:left="3240" w:hanging="0"/>
        <w:jc w:val="right"/>
        <w:rPr/>
      </w:pPr>
      <w:r>
        <w:rPr/>
        <w:t>« СОШ №50»;</w:t>
      </w:r>
    </w:p>
    <w:p>
      <w:pPr>
        <w:pStyle w:val="Normal"/>
        <w:ind w:left="3240" w:hanging="0"/>
        <w:jc w:val="right"/>
        <w:rPr/>
      </w:pPr>
      <w:r>
        <w:rPr/>
        <w:t>Приёмышева Татьяна Владимировна,   МБОУ  города Кургана,</w:t>
      </w:r>
    </w:p>
    <w:p>
      <w:pPr>
        <w:pStyle w:val="Normal"/>
        <w:ind w:left="3240" w:hanging="0"/>
        <w:jc w:val="right"/>
        <w:rPr/>
      </w:pPr>
      <w:r>
        <w:rPr/>
        <w:t>« СОШ №50».</w:t>
      </w:r>
    </w:p>
    <w:p>
      <w:pPr>
        <w:pStyle w:val="Normal"/>
        <w:ind w:left="32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Научный руководитель: </w:t>
      </w:r>
      <w:r>
        <w:rPr/>
        <w:t xml:space="preserve">старший преподаватель кафедры педагогики и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профессионального образования Фалалеева  И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ган,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«Окружающий мир» в начальной школе — сложный, но очень интересный и познавательный. И для того, чтобы интерес к предмету не угас, необходимо сделать урок занимательным, творческим. Здесь на помощь приходят информационно-коммуникационные технологии. Использование ИКТ на уроках окружающего мира позволяет формировать и развивать у обучающихся такие ключевые компетенции, как учебно-познавательные, информационные, коммуникативные, общекульту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использование ИКТ в учебном процессе очень </w:t>
      </w:r>
      <w:r>
        <w:rPr>
          <w:b/>
          <w:bCs/>
          <w:sz w:val="28"/>
          <w:szCs w:val="28"/>
        </w:rPr>
        <w:t>актуально.</w:t>
      </w:r>
    </w:p>
    <w:p>
      <w:pPr>
        <w:pStyle w:val="Normal"/>
        <w:jc w:val="both"/>
        <w:rPr/>
      </w:pPr>
      <w:r>
        <w:rPr>
          <w:sz w:val="28"/>
          <w:szCs w:val="28"/>
        </w:rPr>
        <w:t>С введением ФГОС начального общего образования изучение окружающего мира предполагает не только изучение материалов учебника, но и наблюдения и опыты. Средства ИКТ являются наиболее перспективным средством реализации проектной методики обучения, а также средством повышения качества достижения планируемых результатов. В современных условиях главной задачей образования является не только получение обучающимися определенной суммы знаний, но и формирование у них умений и навыков самостоятельного приобретения знаний. Использование ИКТ на уроках в начальной школе позволяет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бучающихся ориентироваться в информационных потоках окружающего мира; овладевать практическими способами работы с информацией; развивать умения, позволяющие обмениваться информацией с помощью современных технических средств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от объяснительно-иллюстрированного способа обучения к деятельностному, при котором обучающийся становится активным субъектом учебной деятельности, это способствует осознанному усвоению знаний обучающимися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обучающихся 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роки на высоком эстетическом уровне (музыка, анимация)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 подойти к  ученику, применяя разноуровневые задания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вым ФГОСТ каждый кабинет начальных классов должен быть оснащен различными средствами интерактивного оборудования. Поэтому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нашего проекта показать как можно применить интерактивную доску, систему голосования в своей работе, презентац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</w:rPr>
        <w:t>Освоить методику работы с интерактивной доской, системой голосова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по теме данного проекта,  использовать ее для проектирования урока и применять  в дальнейшей педагогической деятельност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методикой и практикой использования ИКТ на различных этапах урока.</w:t>
      </w:r>
    </w:p>
    <w:p>
      <w:pPr>
        <w:pStyle w:val="ListParagraph"/>
        <w:spacing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>: окружающий мир</w:t>
      </w:r>
    </w:p>
    <w:p>
      <w:pPr>
        <w:pStyle w:val="Normal"/>
        <w:rPr/>
      </w:pP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 xml:space="preserve"> :1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звание темы</w:t>
      </w:r>
      <w:r>
        <w:rPr>
          <w:sz w:val="28"/>
          <w:szCs w:val="28"/>
        </w:rPr>
        <w:t>: Кто такие рыбы?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 познакомить с признаками и разнообразием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нешнее строение  и отличительные признаки рыб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 детей: умение слушать и понимать речь одноклассников, сотрудничать с ними, оформлять свою мысль в устной реч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едмету через использование ИКТ, применять в своей работе интерактивную доску, систему голосовани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любовь к природе,  бережное отношение к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>: урок – мини-исследова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</w:t>
      </w:r>
      <w:r>
        <w:rPr>
          <w:sz w:val="28"/>
          <w:szCs w:val="28"/>
        </w:rPr>
        <w:t>: проблемный,  частично-поисковый, практический, иллюстративный, словесный,  нагляд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фронтальная работа, индивидуальная работа, работа в пар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нужную  информацию,  анализировать 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сходство и различие между объектами, обобщать полученн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вать и группировать предметы по заданному призн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ответы на вопросы, используя свой жизненный опыт и информацию, полученную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ь  учебную задачу,  сохранить ее,  действовать в соответствие с 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по предложенному учителем плану, проговаривать последовательность действий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ать вопрос  (проблему, затруднение) с которым столкнулись учащиеся, оценивать сложившуюся учеб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ть оценку своим действиям, оценивать результа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ять свою мысль в устной речи, высказывать свою точку зрения, грамотно формулировать высказы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чать с одноклассниками,  договариваться о последовательности и результате действий, учиться представлять  одноклассникам процесс работы и результат их действий, слушать их мн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е характерных признаков рыб , умение  их описывать  , называя отличительные признаки, сравнивать, находить общее и различия, объединять рыбы в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творческого отношения к процессу обучения, осознание значимости новой роли « исследователь», оценка своей работы в этой ро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жпредметные связи на уроке</w:t>
      </w:r>
      <w:r>
        <w:rPr>
          <w:sz w:val="28"/>
          <w:szCs w:val="28"/>
        </w:rPr>
        <w:t>: литературное чтение, технология, крае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Персональный компьютер, мультимедийный проектор, интерактивная доска, система контроля и мониторинга качества знаний,  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УМК « Школа России», учебник Плешакова А. А. «Мир вокруг нас», электронное сопровождение к учебнику «Мир вокруг нас», 1 класс,</w:t>
      </w:r>
    </w:p>
    <w:p>
      <w:pPr>
        <w:pStyle w:val="ListParagraph"/>
        <w:spacing w:lineRule="auto" w:line="24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и  раздаточный материа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4860"/>
        <w:gridCol w:w="28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(личностные, метапредметные, предметные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 – ция зн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-</w:t>
            </w:r>
          </w:p>
          <w:p>
            <w:pPr>
              <w:pStyle w:val="Normal"/>
              <w:rPr/>
            </w:pPr>
            <w:r>
              <w:rPr/>
              <w:t>ние новых знаний и способов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УД </w:t>
            </w:r>
            <w:r>
              <w:rPr/>
              <w:t>– 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целепологание, постановка учебной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- слушание и понимание речи других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проявление интереса к поставленной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- умение ориентироваться в своей системе знаний,</w:t>
            </w:r>
          </w:p>
          <w:p>
            <w:pPr>
              <w:pStyle w:val="Normal"/>
              <w:rPr/>
            </w:pPr>
            <w:r>
              <w:rPr/>
              <w:t>знаково-символическое моделир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>РУДД-</w:t>
            </w:r>
            <w:r>
              <w:rPr/>
              <w:t xml:space="preserve"> принять задание и выполнить его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-</w:t>
            </w:r>
            <w:r>
              <w:rPr/>
              <w:t xml:space="preserve"> усвоение материала прошлого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>-понимание информации, представленной в виде граф.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УД </w:t>
            </w:r>
            <w:r>
              <w:rPr/>
              <w:t>– контроль в форме сличения своей работы с заданным эталоном,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– умение учиться оформлять свою мысль в уст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умение находить ответы на вопросы, используя информацию,</w:t>
            </w:r>
          </w:p>
          <w:p>
            <w:pPr>
              <w:pStyle w:val="Normal"/>
              <w:rPr/>
            </w:pPr>
            <w:r>
              <w:rPr/>
              <w:t>полученную на предыдущих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умение находить ответы на вопросы.</w:t>
            </w:r>
          </w:p>
          <w:p>
            <w:pPr>
              <w:pStyle w:val="Normal"/>
              <w:rPr/>
            </w:pPr>
            <w:r>
              <w:rPr/>
              <w:t>Установление причинноследственных связ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– умение высказы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УУД –</w:t>
            </w:r>
            <w:r>
              <w:rPr/>
              <w:t xml:space="preserve"> формирование эстетических чув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умение слушать мнение других, 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-</w:t>
            </w:r>
            <w:r>
              <w:rPr/>
              <w:t>прогнозирование,це-</w:t>
            </w:r>
          </w:p>
          <w:p>
            <w:pPr>
              <w:pStyle w:val="Normal"/>
              <w:rPr/>
            </w:pPr>
            <w:r>
              <w:rPr/>
              <w:t>леполагание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проявление интереса к поставленной теме</w:t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ориентирование в своей систем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 умение делать самостоятельные выводы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</w:t>
            </w:r>
            <w:r>
              <w:rPr>
                <w:i/>
              </w:rPr>
              <w:t>формирование чувства ответственности за сохранение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умение сотрудничать друг с другом,</w:t>
            </w:r>
          </w:p>
          <w:p>
            <w:pPr>
              <w:pStyle w:val="Normal"/>
              <w:rPr/>
            </w:pPr>
            <w:r>
              <w:rPr/>
              <w:t xml:space="preserve">умение учиться оформлять свою точку зрения в устной реч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УУД </w:t>
            </w:r>
            <w:r>
              <w:rPr/>
              <w:t>– проявление интереса к поставленной проблеме</w:t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 принятие учебной задачи, учиться работать по предложенному учителем плану, используя необходимые средства (учебник, иллюстра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самостоятельное  создание способов решения проблемы,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организация своей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планирование учебного сотрудничества, согласование действий с партнером.</w:t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 ориентировка в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 – ученик научится определять строение рыб, их характерные особ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b/>
              </w:rPr>
              <w:t xml:space="preserve">КУУД </w:t>
            </w:r>
            <w:r>
              <w:rPr/>
              <w:t>– участие в коллективном обсуждени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>- формулирование собственного мн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построение рассуждения в форме связи простых суждений об объекте, его строении, свойствах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 – </w:t>
            </w:r>
            <w:r>
              <w:rPr>
                <w:i/>
              </w:rPr>
              <w:t>ученик получит возможность узнать, почему рыбы не тонут в в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информационные ресурсы используются согласно СанПи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- Ребята, приглашаю вас на урок окружающего мир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м, всем добрый день!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ь с дороги, наша лень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шай учиться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шай трудить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целей урока</w:t>
            </w:r>
          </w:p>
          <w:p>
            <w:pPr>
              <w:pStyle w:val="Normal"/>
              <w:rPr/>
            </w:pPr>
            <w:r>
              <w:rPr/>
              <w:t xml:space="preserve">- Сегодня мы продолжим изучение животных. О каких животных пойдет речь, вы попытаетесь определить с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 по карточкам и коллективный графический 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рок начнем с проверки изученного материала</w:t>
            </w:r>
            <w:r>
              <w:rPr>
                <w:u w:val="single"/>
              </w:rPr>
              <w:t>. 1-я группа детей</w:t>
            </w:r>
            <w:r>
              <w:rPr/>
              <w:t xml:space="preserve"> работает с карточкам. Задание знакомо-приступайте, удачи вам! </w:t>
            </w:r>
            <w:r>
              <w:rPr>
                <w:u w:val="single"/>
              </w:rPr>
              <w:t>Остальные дети:</w:t>
            </w:r>
            <w:r>
              <w:rPr/>
              <w:t xml:space="preserve"> приготовьтесь к графическому диктанту.</w:t>
            </w:r>
          </w:p>
          <w:p>
            <w:pPr>
              <w:pStyle w:val="Normal"/>
              <w:rPr/>
            </w:pPr>
            <w:r>
              <w:rPr/>
              <w:t>Листки у вас на столах. Посмотрите на экра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O</w:t>
            </w:r>
            <w:r>
              <w:rPr/>
              <w:t xml:space="preserve"> – зеленый цвет – согласны с высказывание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O </w:t>
            </w:r>
            <w:r>
              <w:rPr/>
              <w:t>– красный цвет – не соглас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А  Мудрая  Черепаха приготовила вам вопросы к дикта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Тело насекомого состоит из головы, груди и брюшка? (да)</w:t>
            </w:r>
          </w:p>
          <w:p>
            <w:pPr>
              <w:pStyle w:val="Normal"/>
              <w:rPr/>
            </w:pPr>
            <w:r>
              <w:rPr/>
              <w:t>2. Муха – это насекомое? (да)</w:t>
            </w:r>
          </w:p>
          <w:p>
            <w:pPr>
              <w:pStyle w:val="Normal"/>
              <w:rPr/>
            </w:pPr>
            <w:r>
              <w:rPr/>
              <w:t>3. У насекомого 8 ног? (нет)</w:t>
            </w:r>
          </w:p>
          <w:p>
            <w:pPr>
              <w:pStyle w:val="Normal"/>
              <w:rPr/>
            </w:pPr>
            <w:r>
              <w:rPr/>
              <w:t>4. Божья коровка спасает смородину от тли? (да)</w:t>
            </w:r>
          </w:p>
          <w:p>
            <w:pPr>
              <w:pStyle w:val="Normal"/>
              <w:rPr/>
            </w:pPr>
            <w:r>
              <w:rPr/>
              <w:t>5. Гнездо осы похоже на большой шар? (да)</w:t>
            </w:r>
          </w:p>
          <w:p>
            <w:pPr>
              <w:pStyle w:val="Normal"/>
              <w:rPr/>
            </w:pPr>
            <w:r>
              <w:rPr/>
              <w:t>6. У бабочки 6 крыльев? (н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Проверка индивидуальной работы и графического диктанта.</w:t>
            </w:r>
          </w:p>
          <w:p>
            <w:pPr>
              <w:pStyle w:val="Normal"/>
              <w:rPr/>
            </w:pPr>
            <w:r>
              <w:rPr/>
              <w:t>Внимание на экран! У кого такая же последовательность цветов? Просигнализируйте (светофор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, коррекция со стороны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можно назвать одним словом всех перечисленных животных? (насекомы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знаний по изученному ранее материа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Кто такие насекомые? (животные, у которых 6  но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из вас встречал вчера  или сегодня насекомых? Почему их нет?</w:t>
            </w:r>
          </w:p>
          <w:p>
            <w:pPr>
              <w:pStyle w:val="Normal"/>
              <w:rPr/>
            </w:pPr>
            <w:r>
              <w:rPr/>
              <w:t>- А в какое время года насекомых мн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</w:t>
            </w:r>
          </w:p>
          <w:p>
            <w:pPr>
              <w:pStyle w:val="Normal"/>
              <w:rPr/>
            </w:pPr>
            <w:r>
              <w:rPr/>
              <w:t>Положите руки на стол, опустите на них голову, закройте глаза. Представьте, что сейчас лето. Светит яркое солнце. И мы с вами оказались на зеленой лужайке среди множества насеко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м стрекоза проснулась,</w:t>
            </w:r>
          </w:p>
          <w:p>
            <w:pPr>
              <w:pStyle w:val="Normal"/>
              <w:rPr/>
            </w:pPr>
            <w:r>
              <w:rPr/>
              <w:t>Полетела, улыбнулась.</w:t>
            </w:r>
          </w:p>
          <w:p>
            <w:pPr>
              <w:pStyle w:val="Normal"/>
              <w:rPr/>
            </w:pPr>
            <w:r>
              <w:rPr/>
              <w:t>У реки остановилась,</w:t>
            </w:r>
          </w:p>
          <w:p>
            <w:pPr>
              <w:pStyle w:val="Normal"/>
              <w:rPr/>
            </w:pPr>
            <w:r>
              <w:rPr/>
              <w:t>Над водою закружила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рой на изучение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комство со строением рыб, их призна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изация знаний детей в вопросно-ответной форме.</w:t>
            </w:r>
          </w:p>
          <w:p>
            <w:pPr>
              <w:pStyle w:val="Normal"/>
              <w:rPr/>
            </w:pPr>
            <w:r>
              <w:rPr/>
              <w:t>Стрекоза долго кружилась над водой.</w:t>
            </w:r>
          </w:p>
          <w:p>
            <w:pPr>
              <w:pStyle w:val="Normal"/>
              <w:rPr/>
            </w:pPr>
            <w:r>
              <w:rPr/>
              <w:t>- Кого же она могла увидеть? (рыб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равьишка – Вопросик говорит, что он  живет в лесу и не знает, кто такие рыбы. Объясните 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Кто догадался, какая тема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ка перед детьми учебных задач.</w:t>
            </w:r>
          </w:p>
          <w:p>
            <w:pPr>
              <w:pStyle w:val="Normal"/>
              <w:rPr/>
            </w:pPr>
            <w:r>
              <w:rPr/>
              <w:t>Сегодня на уроке узнаем, каких животных называют рыбами. Научимся приводить примеры речных и морских рыб, описывать рыбу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ероями каких сказок являлись рыбы?</w:t>
            </w:r>
          </w:p>
          <w:p>
            <w:pPr>
              <w:pStyle w:val="Normal"/>
              <w:rPr/>
            </w:pPr>
            <w:r>
              <w:rPr/>
              <w:t>- Где могут жить рыбы? (в воде)</w:t>
            </w:r>
          </w:p>
          <w:p>
            <w:pPr>
              <w:pStyle w:val="Normal"/>
              <w:rPr/>
            </w:pPr>
            <w:r>
              <w:rPr/>
              <w:t>- В любой ли воде могут жить рыбы?</w:t>
            </w:r>
          </w:p>
          <w:p>
            <w:pPr>
              <w:pStyle w:val="Normal"/>
              <w:rPr/>
            </w:pPr>
            <w:r>
              <w:rPr/>
              <w:t>- А в какой воде им трудно будет жить, они могут погибнуть?</w:t>
            </w:r>
          </w:p>
          <w:p>
            <w:pPr>
              <w:pStyle w:val="Normal"/>
              <w:rPr/>
            </w:pPr>
            <w:r>
              <w:rPr/>
              <w:t>- Что должен сделать человек, чтобы они не погиб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вод делают дети:</w:t>
            </w:r>
            <w:r>
              <w:rPr/>
              <w:t xml:space="preserve"> Мы должны помнить, что нельзя отдыхая у водоемов загрязнять воду. В ней живут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новка проблемы, выдвижение гипотез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уравьишка Вопросик хотел бы знать:</w:t>
            </w:r>
          </w:p>
          <w:p>
            <w:pPr>
              <w:pStyle w:val="Normal"/>
              <w:rPr/>
            </w:pPr>
            <w:r>
              <w:rPr/>
              <w:t>-А могут ли рыбы жить на суше?</w:t>
            </w:r>
          </w:p>
          <w:p>
            <w:pPr>
              <w:pStyle w:val="Normal"/>
              <w:rPr/>
            </w:pPr>
            <w:r>
              <w:rPr/>
              <w:t>- Кто согласен? Муравьишка сомне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 продолжим исследование окружающего мира и докажем, что рыбы не могут жить на суше и поч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Где мы можем найти ответы на наши вопросы?</w:t>
            </w:r>
          </w:p>
          <w:p>
            <w:pPr>
              <w:pStyle w:val="Normal"/>
              <w:rPr/>
            </w:pPr>
            <w:r>
              <w:rPr/>
              <w:t>-понаблюд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еть в компьютере</w:t>
            </w:r>
          </w:p>
          <w:p>
            <w:pPr>
              <w:pStyle w:val="Normal"/>
              <w:rPr/>
            </w:pPr>
            <w:r>
              <w:rPr/>
              <w:t>- спросить</w:t>
            </w:r>
          </w:p>
          <w:p>
            <w:pPr>
              <w:pStyle w:val="Normal"/>
              <w:rPr/>
            </w:pPr>
            <w:r>
              <w:rPr/>
              <w:t>- почитать в книге</w:t>
            </w:r>
          </w:p>
          <w:p>
            <w:pPr>
              <w:pStyle w:val="Normal"/>
              <w:rPr/>
            </w:pPr>
            <w:r>
              <w:rPr/>
              <w:t>- подум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я исследовательской деятельности по решению проблем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Работа с учебником в парах</w:t>
            </w:r>
            <w:r>
              <w:rPr/>
              <w:t xml:space="preserve"> (исследование строения рыб, определение функций частей тела)</w:t>
            </w:r>
          </w:p>
          <w:p>
            <w:pPr>
              <w:pStyle w:val="Normal"/>
              <w:ind w:left="85" w:hanging="0"/>
              <w:rPr/>
            </w:pPr>
            <w:r>
              <w:rPr/>
              <w:t>Муравьишка  Вопросик заглянул в водоем и увидел там рыбу.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ind w:left="85" w:hanging="0"/>
              <w:rPr/>
            </w:pPr>
            <w:r>
              <w:rPr/>
              <w:t>- Как называется эта рыба? (красноперка)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догадался, почему эта рыба называется красноперка? (красные плавники похожие на перышки).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учите по рисунку в учебнике строение этой рыбы. Найдите указанные части у других рыб, изображенных в учебнике.</w:t>
            </w:r>
          </w:p>
          <w:p>
            <w:pPr>
              <w:pStyle w:val="Normal"/>
              <w:ind w:left="85" w:hanging="0"/>
              <w:rPr/>
            </w:pPr>
            <w:r>
              <w:rPr/>
              <w:t>(дается план ответа)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ичное закрепление знаний</w:t>
            </w:r>
          </w:p>
          <w:p>
            <w:pPr>
              <w:pStyle w:val="Normal"/>
              <w:ind w:left="85" w:hanging="0"/>
              <w:rPr/>
            </w:pPr>
            <w:r>
              <w:rPr/>
              <w:t>- Какая пара готова назвать и показать части тела рыбы?</w:t>
            </w:r>
          </w:p>
          <w:p>
            <w:pPr>
              <w:pStyle w:val="Normal"/>
              <w:ind w:left="85" w:hanging="0"/>
              <w:rPr>
                <w:i/>
                <w:i/>
              </w:rPr>
            </w:pPr>
            <w:r>
              <w:rPr>
                <w:i/>
              </w:rPr>
              <w:t>Учитель дает позитивную оценку работы в групп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Для чего нужен хвост?</w:t>
            </w:r>
          </w:p>
          <w:p>
            <w:pPr>
              <w:pStyle w:val="Normal"/>
              <w:rPr/>
            </w:pPr>
            <w:r>
              <w:rPr/>
              <w:t>- Зачем рыбе нужны жаб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 могут ли рыбы жить на суше? Что необходимо им для жизни?</w:t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вы не задумывались, почему рыбы не тонут? ( Потому что внутри рыб находится пузырь, вот он и поддерживает их в воде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ют информацию, эмоционально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понимать  учебную задач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чащихся индивидуально работает по карточ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 дети-</w:t>
            </w:r>
          </w:p>
          <w:p>
            <w:pPr>
              <w:pStyle w:val="Normal"/>
              <w:rPr/>
            </w:pPr>
            <w:r>
              <w:rPr/>
              <w:t>выполняют графический диктант. Выбирают соответствующие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дит активизация знаний, полученных на предыдущем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ся са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 о своих наблюд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т расслабление.</w:t>
            </w:r>
          </w:p>
          <w:p>
            <w:pPr>
              <w:pStyle w:val="Normal"/>
              <w:rPr/>
            </w:pPr>
            <w:r>
              <w:rPr/>
              <w:t>Учащиеся представляют картины летнего луга, реки.</w:t>
            </w:r>
          </w:p>
          <w:p>
            <w:pPr>
              <w:pStyle w:val="Normal"/>
              <w:rPr/>
            </w:pPr>
            <w:r>
              <w:rPr/>
              <w:t>Снимается  эмоциональное напря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ся предположения,</w:t>
            </w:r>
          </w:p>
          <w:p>
            <w:pPr>
              <w:pStyle w:val="Normal"/>
              <w:rPr/>
            </w:pPr>
            <w:r>
              <w:rPr/>
              <w:t>перечисляются известные детям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гипоте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иллюстрации в учебнике.</w:t>
            </w:r>
          </w:p>
          <w:p>
            <w:pPr>
              <w:pStyle w:val="Normal"/>
              <w:rPr/>
            </w:pPr>
            <w:r>
              <w:rPr/>
              <w:t>Извлекают  нужную информацию.</w:t>
            </w:r>
          </w:p>
          <w:p>
            <w:pPr>
              <w:pStyle w:val="Normal"/>
              <w:rPr/>
            </w:pPr>
            <w:r>
              <w:rPr/>
              <w:t>Идет обмен информ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учебником в парах (исследуют строение рыб, определяют функции частей тела рыб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называет части тела рыбы, другой – показывает их на слай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думывают проблемный вопрос, высказывают свои догад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Карточки для инд. опрос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сты для графич. диктанта»</w:t>
            </w:r>
          </w:p>
          <w:p>
            <w:pPr>
              <w:pStyle w:val="Normal"/>
              <w:rPr/>
            </w:pPr>
            <w:r>
              <w:rPr/>
              <w:t>(прил. .№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исунок Черепах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прил. №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№1 </w:t>
            </w:r>
          </w:p>
          <w:p>
            <w:pPr>
              <w:pStyle w:val="Normal"/>
              <w:rPr/>
            </w:pPr>
            <w:r>
              <w:rPr/>
              <w:t>«Правиль-ные ответы»</w:t>
            </w:r>
          </w:p>
          <w:p>
            <w:pPr>
              <w:pStyle w:val="Normal"/>
              <w:rPr/>
            </w:pPr>
            <w:r>
              <w:rPr/>
              <w:t>(прил.  №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роверить правиль –</w:t>
            </w:r>
          </w:p>
          <w:p>
            <w:pPr>
              <w:pStyle w:val="Normal"/>
              <w:rPr/>
            </w:pPr>
            <w:r>
              <w:rPr/>
              <w:t>ность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</w:t>
            </w:r>
          </w:p>
          <w:p>
            <w:pPr>
              <w:pStyle w:val="Normal"/>
              <w:rPr/>
            </w:pPr>
            <w:r>
              <w:rPr/>
              <w:t>«Звуки луг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эмоционально настроить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инка стрекозы</w:t>
            </w:r>
          </w:p>
          <w:p>
            <w:pPr>
              <w:pStyle w:val="Normal"/>
              <w:rPr/>
            </w:pPr>
            <w:r>
              <w:rPr/>
              <w:t>(прил. №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  <w:p>
            <w:pPr>
              <w:pStyle w:val="Normal"/>
              <w:rPr/>
            </w:pPr>
            <w:r>
              <w:rPr/>
              <w:t>« Вопрос Муравьишки» (прил. №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двести к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кат «Не загрязняйте воду»</w:t>
            </w:r>
          </w:p>
          <w:p>
            <w:pPr>
              <w:pStyle w:val="Normal"/>
              <w:rPr/>
            </w:pPr>
            <w:r>
              <w:rPr/>
              <w:t>(прил.  №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и</w:t>
            </w:r>
          </w:p>
          <w:p>
            <w:pPr>
              <w:pStyle w:val="Normal"/>
              <w:rPr/>
            </w:pPr>
            <w:r>
              <w:rPr/>
              <w:t>(прил.  №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  <w:p>
            <w:pPr>
              <w:pStyle w:val="Normal"/>
              <w:rPr/>
            </w:pPr>
            <w:r>
              <w:rPr/>
              <w:t>«Красноперка»</w:t>
            </w:r>
          </w:p>
          <w:p>
            <w:pPr>
              <w:pStyle w:val="Normal"/>
              <w:rPr/>
            </w:pPr>
            <w:r>
              <w:rPr/>
              <w:t>(прил.  №9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рительное вос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сти тела рыбы»</w:t>
            </w:r>
          </w:p>
          <w:p>
            <w:pPr>
              <w:pStyle w:val="Normal"/>
              <w:rPr/>
            </w:pPr>
            <w:r>
              <w:rPr/>
              <w:t>(прил.№10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роверить усвоение новых 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нтерактив. до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"/>
        <w:gridCol w:w="2083"/>
        <w:gridCol w:w="12"/>
        <w:gridCol w:w="3387"/>
        <w:gridCol w:w="3972"/>
        <w:gridCol w:w="15"/>
        <w:gridCol w:w="2398"/>
        <w:gridCol w:w="47"/>
        <w:gridCol w:w="2015"/>
        <w:gridCol w:w="64"/>
      </w:tblGrid>
      <w:tr>
        <w:trPr>
          <w:trHeight w:val="748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>Творческое отношение к процессу выбора и выполнения зад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Принятие и сохранение учебной зада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организовывать свою учебную деятельность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Умение анализировать и делать выво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Узнают ещё один  признак рыб: тело покрыто чешуё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303B"/>
                <w:u w:val="single"/>
              </w:rPr>
            </w:pPr>
            <w:r>
              <w:rPr>
                <w:color w:val="29303B"/>
                <w:u w:val="single"/>
              </w:rPr>
              <w:t>Исследовательская,   практическая рабо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адка.</w:t>
            </w:r>
          </w:p>
          <w:p>
            <w:pPr>
              <w:pStyle w:val="Normal"/>
              <w:rPr/>
            </w:pPr>
            <w:r>
              <w:rPr/>
              <w:t>Муравьишка приготовил загадку:</w:t>
            </w:r>
          </w:p>
          <w:p>
            <w:pPr>
              <w:pStyle w:val="Normal"/>
              <w:rPr/>
            </w:pPr>
            <w:r>
              <w:rPr/>
              <w:t>И у мамы, и у деток</w:t>
            </w:r>
          </w:p>
          <w:p>
            <w:pPr>
              <w:pStyle w:val="Normal"/>
              <w:rPr/>
            </w:pPr>
            <w:r>
              <w:rPr/>
              <w:t>Вся одежда из монеток</w:t>
            </w:r>
            <w:r>
              <w:rPr>
                <w:i/>
                <w:iCs/>
              </w:rPr>
              <w:t>.   (Рыбы).</w:t>
            </w:r>
          </w:p>
          <w:p>
            <w:pPr>
              <w:pStyle w:val="Normal"/>
              <w:rPr/>
            </w:pPr>
            <w:r>
              <w:rPr/>
              <w:t xml:space="preserve">- Какое ключевое слово помогло догадаться, что это рыбы?  </w:t>
            </w:r>
            <w:r>
              <w:rPr>
                <w:i/>
                <w:iCs/>
              </w:rPr>
              <w:t>(Монетки- чешуйк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Значит тело рыбы покрыто чешуёй.</w:t>
            </w:r>
          </w:p>
          <w:p>
            <w:pPr>
              <w:pStyle w:val="Normal"/>
              <w:rPr/>
            </w:pPr>
            <w:r>
              <w:rPr/>
              <w:t>Зачем о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звучивает загадк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Подводит к определению нового признака рыб.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На столах у детей  лежит карточка с силуэтом рыбы, сделанная на уроке технологии  из пластилина. Монеткой они оставляют отпечатки в виде чешуек. Делают вывод- чешуйки в шахматном порядке).</w:t>
            </w:r>
          </w:p>
          <w:p>
            <w:pPr>
              <w:pStyle w:val="Normal"/>
              <w:rPr/>
            </w:pPr>
            <w:r>
              <w:rPr/>
              <w:t>- Почему в шахматном поряд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яет деятельность детей, следит за точностью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леняют характерные признаки, соотносят их, делают вывод.</w:t>
            </w:r>
          </w:p>
          <w:p>
            <w:pPr>
              <w:pStyle w:val="Normal"/>
              <w:rPr/>
            </w:pPr>
            <w:r>
              <w:rPr/>
              <w:t>Определяют ключевое слово.</w:t>
            </w:r>
          </w:p>
          <w:p>
            <w:pPr>
              <w:pStyle w:val="Normal"/>
              <w:rPr/>
            </w:pPr>
            <w:r>
              <w:rPr/>
              <w:t>Моделируют строение чешуи рыбы с помощью монет.</w:t>
            </w:r>
          </w:p>
          <w:p>
            <w:pPr>
              <w:pStyle w:val="Normal"/>
              <w:rPr/>
            </w:pPr>
            <w:r>
              <w:rPr/>
              <w:t>Развивают моторику ру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Чешуйки»</w:t>
            </w:r>
          </w:p>
          <w:p>
            <w:pPr>
              <w:pStyle w:val="Normal"/>
              <w:rPr/>
            </w:pPr>
            <w:r>
              <w:rPr/>
              <w:t>(приложение 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Цель: </w:t>
            </w:r>
            <w:r>
              <w:rPr/>
              <w:t>наблюдение порядка расположения чешуек на теле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>Используется 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ЧКИ  с силуэтом рыб из пластили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НЕТКИ.</w:t>
            </w:r>
          </w:p>
          <w:p>
            <w:pPr>
              <w:pStyle w:val="Normal"/>
              <w:rPr/>
            </w:pPr>
            <w:r>
              <w:rPr/>
              <w:t>(приложение 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ЗАПИСЬ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-</w:t>
            </w:r>
          </w:p>
          <w:p>
            <w:pPr>
              <w:pStyle w:val="Normal"/>
              <w:rPr/>
            </w:pPr>
            <w:r>
              <w:rPr/>
              <w:t>минут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 плавали, играли</w:t>
            </w:r>
          </w:p>
          <w:p>
            <w:pPr>
              <w:pStyle w:val="Normal"/>
              <w:rPr/>
            </w:pPr>
            <w:r>
              <w:rPr/>
              <w:t>В чистой, светленькой воде.</w:t>
            </w:r>
          </w:p>
          <w:p>
            <w:pPr>
              <w:pStyle w:val="Normal"/>
              <w:rPr/>
            </w:pPr>
            <w:r>
              <w:rPr/>
              <w:t>То сойдутся, разойдутся,</w:t>
            </w:r>
          </w:p>
          <w:p>
            <w:pPr>
              <w:pStyle w:val="Normal"/>
              <w:rPr/>
            </w:pPr>
            <w:r>
              <w:rPr/>
              <w:t xml:space="preserve">То зароются в песке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ЗАПИС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знаний</w:t>
            </w:r>
          </w:p>
          <w:p>
            <w:pPr>
              <w:pStyle w:val="Normal"/>
              <w:rPr/>
            </w:pPr>
            <w:r>
              <w:rPr/>
              <w:t>(продолж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Проявление интереса к поставленной проблем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, информацию из учебника и  с урока.</w:t>
            </w:r>
          </w:p>
          <w:p>
            <w:pPr>
              <w:pStyle w:val="Normal"/>
              <w:rPr/>
            </w:pPr>
            <w:r>
              <w:rPr/>
              <w:t>Анализ объектов с целью выбрать основания и критерии  для классифик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Целеполагание, принятие учебной задачи, сохранение, контро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УД </w:t>
            </w:r>
          </w:p>
          <w:p>
            <w:pPr>
              <w:pStyle w:val="Normal"/>
              <w:rPr/>
            </w:pPr>
            <w:r>
              <w:rPr/>
              <w:t xml:space="preserve">Умение высказывать свою точку зрения, грамотно формулировать высказывание, планировать совместную деятельность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учатся классифицировать рыб по месту их обит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Работа по учебнику в парах.</w:t>
            </w:r>
          </w:p>
          <w:p>
            <w:pPr>
              <w:pStyle w:val="Normal"/>
              <w:rPr/>
            </w:pPr>
            <w:r>
              <w:rPr/>
              <w:t>- Перечислите рыб на картинке справа.</w:t>
            </w:r>
          </w:p>
          <w:p>
            <w:pPr>
              <w:pStyle w:val="Normal"/>
              <w:rPr/>
            </w:pPr>
            <w:r>
              <w:rPr/>
              <w:t xml:space="preserve">- Как бы вы их назвали и почему? </w:t>
            </w:r>
            <w:r>
              <w:rPr>
                <w:i/>
                <w:iCs/>
              </w:rPr>
              <w:t>(морские).</w:t>
            </w:r>
          </w:p>
          <w:p>
            <w:pPr>
              <w:pStyle w:val="Normal"/>
              <w:rPr/>
            </w:pPr>
            <w:r>
              <w:rPr/>
              <w:t>Т.е. моря и океаны- их среда обитания.</w:t>
            </w:r>
          </w:p>
          <w:p>
            <w:pPr>
              <w:pStyle w:val="Normal"/>
              <w:rPr/>
            </w:pPr>
            <w:r>
              <w:rPr/>
              <w:t>//- //- // на картинке слева. //-//-/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i/>
                <w:iCs/>
              </w:rPr>
              <w:t>(речные).</w:t>
            </w:r>
          </w:p>
          <w:p>
            <w:pPr>
              <w:pStyle w:val="Normal"/>
              <w:rPr/>
            </w:pPr>
            <w:r>
              <w:rPr/>
              <w:t>Т.е. пресные водоёмы - их среда об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яет деятельность детей, следит за точностью высказыва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ют рыб по картинке. Классифицируют их. Приводят примеры речных и морских рыб. </w:t>
            </w:r>
          </w:p>
          <w:p>
            <w:pPr>
              <w:pStyle w:val="Normal"/>
              <w:rPr/>
            </w:pPr>
            <w:r>
              <w:rPr/>
              <w:t>Расширяют свой кругозо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ЕБНИ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 объектов.</w:t>
            </w:r>
          </w:p>
          <w:p>
            <w:pPr>
              <w:pStyle w:val="Normal"/>
              <w:rPr/>
            </w:pPr>
            <w:r>
              <w:rPr/>
              <w:t xml:space="preserve">Умение  анализировать, перерабатывать, полученную на уроке информацию: делать выводы в результате индивидуальной работы и совместной с классом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Принятие, сохранение учебной задачи, пошагов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договариваться, формулировать мысли в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воение понятия « речная- морская рыба».</w:t>
            </w:r>
            <w:r>
              <w:rPr>
                <w:b/>
                <w:bCs/>
              </w:rPr>
              <w:t xml:space="preserve"> </w:t>
            </w:r>
            <w:r>
              <w:rPr/>
              <w:t>Умение объединять предметы в групп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.</w:t>
            </w:r>
          </w:p>
          <w:p>
            <w:pPr>
              <w:pStyle w:val="Normal"/>
              <w:rPr/>
            </w:pPr>
            <w:r>
              <w:rPr/>
              <w:t>- Послушайте задание. Обсудите его в парах, приготовьтесь к от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тизирует новые для  учащихся объект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Приведите свои примеры речных и морских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задание, обобщают знания, полученные на уроке, учатся договари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яют свой  кругозор и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ечные, морские рыбы»</w:t>
            </w:r>
          </w:p>
          <w:p>
            <w:pPr>
              <w:pStyle w:val="Normal"/>
              <w:rPr/>
            </w:pPr>
            <w:r>
              <w:rPr/>
              <w:t>(приложение 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Цель: </w:t>
            </w:r>
            <w:r>
              <w:rPr/>
              <w:t xml:space="preserve"> закрепить знание классификации рыб по месту обитани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тся электронное приложение к учебнику,  интерактивная дос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Осознание значимости новой роли «исследователь», оценка своей работы в этой ро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Умение анализировать полученную на уроке информац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Умение  оценивать свои действия, контроль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формулировать мысли вслух.</w:t>
            </w:r>
            <w:r>
              <w:rPr>
                <w:b/>
                <w:bCs/>
              </w:rPr>
              <w:t xml:space="preserve"> Предметные</w:t>
            </w:r>
          </w:p>
          <w:p>
            <w:pPr>
              <w:pStyle w:val="Normal"/>
              <w:rPr/>
            </w:pPr>
            <w:r>
              <w:rPr/>
              <w:t>Усвоение характерных особенностей рыб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ронтальный опро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«Дополни предложение».</w:t>
            </w:r>
          </w:p>
          <w:p>
            <w:pPr>
              <w:pStyle w:val="Normal"/>
              <w:rPr/>
            </w:pPr>
            <w:r>
              <w:rPr/>
              <w:t>- Кто такие рыб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  </w:t>
            </w:r>
            <w:r>
              <w:rPr>
                <w:i/>
                <w:iCs/>
                <w:sz w:val="20"/>
                <w:szCs w:val="20"/>
              </w:rPr>
              <w:t>Рыбы- эт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вотные, которые живут в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ются при помощи плавников и хв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ышат с помощью жаб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о которых (у большинства) покрыто чешуё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правляет деятельность детей, следит за точностью высказывани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яет усвоение нового материал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, анализируют  и систематизируют полученные знания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со своими выводам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ы- это…»</w:t>
            </w:r>
          </w:p>
          <w:p>
            <w:pPr>
              <w:pStyle w:val="Normal"/>
              <w:rPr/>
            </w:pPr>
            <w:r>
              <w:rPr/>
              <w:t>(приложение 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обобщение знаний о признаках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</w:t>
            </w:r>
            <w:r>
              <w:rPr>
                <w:b/>
                <w:bCs/>
                <w:color w:val="29303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материа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 xml:space="preserve">Творческое отношение к процессу выполнения задания. </w:t>
            </w:r>
          </w:p>
          <w:p>
            <w:pPr>
              <w:pStyle w:val="Normal"/>
              <w:rPr/>
            </w:pPr>
            <w:r>
              <w:rPr/>
              <w:t>Формирование бережного  отношения к природе родного кр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 xml:space="preserve">Умение выполнять учебное действие в соответствии с плано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Осуществление расширенного поиска информации и использованием ресурсов библиотек и интерне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ь возможность познакомиться с разнообразием рыб нашего кра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ширение знаний по теме с использованием краеведческого материала.</w:t>
            </w:r>
          </w:p>
          <w:p>
            <w:pPr>
              <w:pStyle w:val="Normal"/>
              <w:rPr/>
            </w:pPr>
            <w:r>
              <w:rPr/>
              <w:t>- Какая река протекает в Кургане?</w:t>
            </w:r>
          </w:p>
          <w:p>
            <w:pPr>
              <w:pStyle w:val="Normal"/>
              <w:rPr/>
            </w:pPr>
            <w:r>
              <w:rPr/>
              <w:t>- Какие рыбы  в ней живут?</w:t>
            </w:r>
          </w:p>
          <w:p>
            <w:pPr>
              <w:pStyle w:val="Normal"/>
              <w:rPr/>
            </w:pPr>
            <w:r>
              <w:rPr/>
              <w:t>-  К сегодняшнему уроку несколько ребят приготовили сообщения об этих рыбах.( сом, ерш, кара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наете ли вы какая рыба на земле самая большая, самая маленька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едварительной исследовательской работы. Заблаговременно даёт задания, корректирует их подготовк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щает внимание, что не все рыбы покрыты чешуё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ют свои версии, используя собственный опыт и наблюд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ленные дети сообщают дополнительные сведения из энциклопедий, интернет- ресурсов и т.д.. Остальные- принимают информацию к сведению.  Расширяют свой  кругозор и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Щ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проверка знани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Осознание значимости новой роли «исследователь», оценка своей работы в этой ро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ние высказывать своё предположение. </w:t>
            </w:r>
          </w:p>
          <w:p>
            <w:pPr>
              <w:pStyle w:val="Normal"/>
              <w:rPr/>
            </w:pPr>
            <w:r>
              <w:rPr/>
              <w:t>Делать выводы в результате индивидуальной и парной рабо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ть свои действия, выполнять учебное  задание в соответствии с целью и предложенным планом, контролировать и корректировать свои зн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договариваться, формулировать мысли в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описывать рыбу по картинке и готовому плану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 по карточкам.</w:t>
            </w:r>
          </w:p>
          <w:p>
            <w:pPr>
              <w:pStyle w:val="Normal"/>
              <w:rPr/>
            </w:pPr>
            <w:r>
              <w:rPr/>
              <w:t xml:space="preserve">Описание рыб по предложенному плану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  <w:u w:val="single"/>
              </w:rPr>
              <w:t>План описани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ыбы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ная или морска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(большая, средняя, маленькая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туловища, плавник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частей т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ует работу в парах, даёт план ответа, корректируе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ключает  всех детей в обсуждение ответов, просит уточнить, дополнит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ос по теме урока. Индивидуальная рабо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: узнают рыб на рисунке,  обсуждают, обмениваются информацией, описывают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человек из пары зачитывает готовый ответ. Другой дополняет, если нужно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ЧКА с планом описания</w:t>
            </w:r>
          </w:p>
          <w:p>
            <w:pPr>
              <w:pStyle w:val="Normal"/>
              <w:rPr/>
            </w:pPr>
            <w:r>
              <w:rPr/>
              <w:t>(приложение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прос: Кто такие рыбы?»</w:t>
            </w:r>
          </w:p>
          <w:p>
            <w:pPr>
              <w:pStyle w:val="Normal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проверить степень и качество усвоения нового материала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ос с помощ. системы контр. и мониторинга качества знаний  PR  CLAS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ая деятельность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границ собственных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ценка своей деятельност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кую цель мы ставили на уроке? </w:t>
            </w:r>
          </w:p>
          <w:p>
            <w:pPr>
              <w:pStyle w:val="Normal"/>
              <w:rPr/>
            </w:pPr>
            <w:r>
              <w:rPr/>
              <w:t>-Достигли ли мы ее?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 xml:space="preserve">С помощью чего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Кому из ребят можно сказать особое спасибо за активность на уроке и помощь в нашей работе?</w:t>
            </w:r>
          </w:p>
          <w:p>
            <w:pPr>
              <w:pStyle w:val="Normal"/>
              <w:rPr/>
            </w:pPr>
            <w:r>
              <w:rPr/>
              <w:t>- Сейчас я попрошу вас оценить свои достижения на уроке: если вы хорошо запомнили названия рыб, их строение и основные признаки, то возьмите красную рыбку. Если вы допускали ошибки на уроке, но потом исправили их, то зелёную. А если на уроке вам было трудно, не запомнили названия, то серую. Давайте отпустим их в плавани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ит рефлексию, анализ успешность каждого ученика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полученные знания. Отвечают на итоговые вопросы. Самодиагностика достижени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ЛЛАЖ</w:t>
            </w:r>
            <w:r>
              <w:rPr/>
              <w:t xml:space="preserve"> (приложение 1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  <w:p>
            <w:pPr>
              <w:pStyle w:val="Normal"/>
              <w:rPr/>
            </w:pPr>
            <w:r>
              <w:rPr/>
              <w:t>(диффер., творч).</w:t>
            </w:r>
          </w:p>
          <w:p>
            <w:pPr>
              <w:pStyle w:val="Normal"/>
              <w:rPr/>
            </w:pPr>
            <w:r>
              <w:rPr/>
              <w:t>Инструктаж по его выполнению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 xml:space="preserve">Творческое отношение к процессу  выполнения зада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Осознание, приняти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кого дома есть аквариумные рыбки? Узнайте их название, опишите внешний вид, расскажите о правилах  ухода за рыбками. Подготовьте об этом сообщение. (даем 2-3 ученика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Остальные дети рисуют экзотических рыб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таж по выполнению д.з., рекомендация литературы и интернет-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 осмысливают информацию. Принимают учебную задач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источник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ител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на уроках в начальной школе». / О. В. Рыбьякова, Издательство « Учитель», Волгоград, 2008г.-360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, Окружающий мир: 1 класс/ Сост.И. Ф. Яценко.-2-е изд., перераб.-М.: ВАКО,2011г.-96 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Т. Н. Поурочные разработки по курсу « Окружающий мир»: 1 класс.-М.: ВАКО, 2012г.-120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нас. 1класс: поурочные планы по учебнику А. А. Плешакова / авт.-сост. Г. Н. Шевчнко.-2-е изд., стереотип.- Волгоград: Учитель, 2008г.-140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. предметам, Начальная школа. В 2ч.Ч.1-5-е изд., перераб.-М.: Просвещение , 2011г.( стандарты второго поколения)-204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содержательный журнал // Современный урок: начальная школа// №2/2012(18)-96с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абочих программ(1-4 кл.) /пособие для учителей общеобр.учр.М.: «Просвещение», 2011г.- 420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v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d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-презентация « Кто такие рыбы?»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fcior.edu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-федеральный центр информационно-образовательных ресурсов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- единая коллекция основных образовательных ресур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1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материал о рыб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. Мир вокруг нас: учеб.для 1 кл. нач.школы.в 2ч.1/А. А. Плешаков.-10-е изд.-М.: Просвещение, ОАО» Московские учебники», 2011г.- 140с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poto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 детская энциклопед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gift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детская энциклоп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6:00Z</dcterms:created>
  <dc:creator>kursant</dc:creator>
  <dc:description/>
  <cp:keywords/>
  <dc:language>en-US</dc:language>
  <cp:lastModifiedBy>User</cp:lastModifiedBy>
  <dcterms:modified xsi:type="dcterms:W3CDTF">2013-02-27T07:13:00Z</dcterms:modified>
  <cp:revision>5</cp:revision>
  <dc:subject/>
  <dc:title/>
</cp:coreProperties>
</file>