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современном сложном, полном противоречивых тенденций мире экологические проблемы приобрели глобальный масштаб. Они затрагивают самые основы цивилизации и во многом предопределяют возможности выживания челове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вязи с этим возникла необходимость формирования у любой личности высокого уровня экологической культуры и экологических зна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ой программой предусматривается последовательное и взаимосвязанное изучение вопросов экологии, природопользования, охраны природных ресурсов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При изучении учебного материала основное внимание должно быть уделено объяснению причины сложившейся экологической ситуации ей является- нерациональное природопользование. Поэтому изучение путей рационального природопользования необходимо каждому студенту, чтобы можно было нормально жить не только нынешнему, но и будущим поколениям. Данная программа предусматривает изучение основ экологии как науки, её задач, изучение экосистем России и ЯНАО, так как их характеристики помогает раскрыть принципы рационального природопользования. Серьёзными экологическими проблемами стали загрязнения биосферы, изменение физических, химических, биологических качеств планет, изменение экосистем и ухудшение здоровья человека. Поэтому в данной программе уделено большое внимание тема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5" w:leader="none"/>
        </w:tabs>
        <w:ind w:left="405" w:hanging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Экологические проблемы крупных городов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5" w:leader="none"/>
        </w:tabs>
        <w:ind w:left="405" w:hanging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Исторические этапы взаимодействия общества и природы»</w:t>
      </w:r>
    </w:p>
    <w:p>
      <w:pPr>
        <w:pStyle w:val="Normal"/>
        <w:ind w:left="45" w:hanging="0"/>
        <w:jc w:val="both"/>
        <w:rPr/>
      </w:pPr>
      <w:r>
        <w:rPr>
          <w:sz w:val="24"/>
          <w:szCs w:val="24"/>
        </w:rPr>
        <w:t>Для студентов факультета «Экономика и бухгалтерский учет (по отраслям)» рассматриваются специальные вопросы охраны природы и использование природных ресурсов в теме «Экологические проблемы различных видов природопользования».</w:t>
      </w:r>
    </w:p>
    <w:p>
      <w:pPr>
        <w:pStyle w:val="Normal"/>
        <w:ind w:left="45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лучшего усвоения  материала и активизация учебного процесса  необходимо использовать наглядные пособия (плакаты, схемы, таблицы, привлекать учащихся к их изготовлению, а также использовать различные технические средства обучения (видеофильмы).</w:t>
      </w:r>
    </w:p>
    <w:p>
      <w:pPr>
        <w:pStyle w:val="Normal"/>
        <w:ind w:left="4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воспитания у студентов любви к природе и бережного отношения к ней рекомендуется рассматривать шире экологические проблемы регионального характера, практиковать проведение экологических игр, рейдов по уборке и очистке близ лежащих территорий от мусора, ходить на экскурсии в естественные экосистемы (лес, река, болото, тундра), выпускать экологические газеты и другие издания. На практических занятиях изучать редкие виды животных и растений мира, страны, края. Активно привлекать студентов к пропаганде их охраны. </w:t>
      </w:r>
    </w:p>
    <w:p>
      <w:pPr>
        <w:pStyle w:val="Normal"/>
        <w:ind w:left="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45" w:hanging="0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изучения дисциплины</w:t>
      </w:r>
    </w:p>
    <w:p>
      <w:pPr>
        <w:pStyle w:val="Normal"/>
        <w:ind w:left="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УДЕНТЫ ДОЛЖНЫ 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5" w:leader="none"/>
        </w:tabs>
        <w:ind w:left="405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нятие экологии и природопользования как нау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5" w:leader="none"/>
        </w:tabs>
        <w:ind w:left="405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новные экосистемы как основного экологического элемента, её состав и структу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5" w:leader="none"/>
        </w:tabs>
        <w:ind w:left="405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временное состояние природных экосист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5" w:leader="none"/>
        </w:tabs>
        <w:ind w:left="405" w:hanging="360"/>
        <w:jc w:val="both"/>
        <w:rPr>
          <w:sz w:val="24"/>
          <w:szCs w:val="24"/>
        </w:rPr>
      </w:pPr>
      <w:r>
        <w:rPr>
          <w:sz w:val="24"/>
          <w:szCs w:val="24"/>
        </w:rPr>
        <w:t>Историю природопользования в Ро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5" w:leader="none"/>
        </w:tabs>
        <w:ind w:left="405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тоды рационального природополь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5" w:leader="none"/>
        </w:tabs>
        <w:ind w:left="40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лияние состояния окружающей среды на здоровье человек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5" w:leader="none"/>
        </w:tabs>
        <w:ind w:left="405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ю охраны природы и заповедного дела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УДЕНТЫ ДОЛЖНЫ УМЕТЬ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менять свои знания в сфере экологии и рационального природопользования для будущей работы по профессии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личать редкие виды растений и животных занесенных в Красные книги страны и округа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ьзоваться стандартами ПДК, ПДУ, ПДВ   загрязнений основных объектов окружающей среды (воздуха, воды, почвы, продуктов пита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ое описание учебной дисциплин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Общие проблемы природопользования.</w:t>
      </w:r>
    </w:p>
    <w:p>
      <w:pPr>
        <w:pStyle w:val="TextBody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1.Что изучает современная экология</w:t>
      </w:r>
    </w:p>
    <w:p>
      <w:pPr>
        <w:pStyle w:val="TextBody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jc w:val="both"/>
        <w:rPr/>
      </w:pPr>
      <w:r>
        <w:rPr>
          <w:b/>
          <w:i/>
          <w:sz w:val="24"/>
          <w:szCs w:val="24"/>
          <w:u w:val="single"/>
        </w:rPr>
        <w:t>Студент должен знать</w:t>
      </w:r>
      <w:r>
        <w:rPr>
          <w:i/>
          <w:sz w:val="24"/>
          <w:szCs w:val="24"/>
        </w:rPr>
        <w:t>:</w:t>
      </w:r>
    </w:p>
    <w:p>
      <w:pPr>
        <w:pStyle w:val="TextBody"/>
        <w:jc w:val="both"/>
        <w:rPr/>
      </w:pPr>
      <w:r>
        <w:rPr>
          <w:i/>
          <w:sz w:val="24"/>
          <w:szCs w:val="24"/>
        </w:rPr>
        <w:t>Понятие экологии как науки, её задачи. Основные направления экологии</w:t>
      </w:r>
    </w:p>
    <w:p>
      <w:pPr>
        <w:pStyle w:val="TextBody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Экология как наука, ее цели и задачи. История формирования науки. Основные направления в экологической науке. Методы экологических исследований</w:t>
      </w:r>
    </w:p>
    <w:p>
      <w:pPr>
        <w:pStyle w:val="TextBody"/>
        <w:tabs>
          <w:tab w:val="clear" w:pos="708"/>
          <w:tab w:val="left" w:pos="72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4"/>
        </w:numPr>
        <w:jc w:val="both"/>
        <w:rPr/>
      </w:pPr>
      <w:r>
        <w:rPr>
          <w:b/>
          <w:i/>
          <w:sz w:val="24"/>
          <w:szCs w:val="24"/>
        </w:rPr>
        <w:t>Природопользование и его виды.</w:t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i/>
          <w:sz w:val="24"/>
          <w:szCs w:val="24"/>
          <w:u w:val="single"/>
        </w:rPr>
        <w:t>Студент должен знать</w:t>
      </w:r>
      <w:r>
        <w:rPr>
          <w:i/>
          <w:sz w:val="24"/>
          <w:szCs w:val="24"/>
        </w:rPr>
        <w:t>:</w:t>
      </w:r>
    </w:p>
    <w:p>
      <w:pPr>
        <w:pStyle w:val="TextBody"/>
        <w:jc w:val="both"/>
        <w:rPr/>
      </w:pPr>
      <w:r>
        <w:rPr>
          <w:i/>
          <w:sz w:val="24"/>
          <w:szCs w:val="24"/>
        </w:rPr>
        <w:t>Понятие природопользования как науки, её задачи, последствия нерационального природопользования. Правовые основы природопользования</w:t>
      </w:r>
      <w:r>
        <w:rPr>
          <w:sz w:val="24"/>
          <w:szCs w:val="24"/>
        </w:rPr>
        <w:t xml:space="preserve">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родопользование как наука, её связь с другими науками. Потребности человека, удовлетворяемые за счет  природы. Право природопользования и его виды. Виды природопользования. Рациональное и нерациональное пользование. Законы и закономерности рационального природопользования. </w:t>
      </w:r>
    </w:p>
    <w:p>
      <w:pPr>
        <w:pStyle w:val="TextBody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i/>
          <w:sz w:val="24"/>
          <w:szCs w:val="24"/>
        </w:rPr>
        <w:t>1.3.Исторические этапы взаимодействия общества и природы.</w:t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i/>
          <w:sz w:val="24"/>
          <w:szCs w:val="24"/>
          <w:u w:val="single"/>
        </w:rPr>
        <w:t>Студент должен знать</w:t>
      </w:r>
      <w:r>
        <w:rPr>
          <w:i/>
          <w:sz w:val="24"/>
          <w:szCs w:val="24"/>
          <w:u w:val="single"/>
        </w:rPr>
        <w:t>:</w:t>
      </w:r>
    </w:p>
    <w:p>
      <w:pPr>
        <w:pStyle w:val="TextBody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зносторонние связи человека с природой. Антропогенное взаимодействие на окружающую среду. Природопользование в индустриальную и постиндустриальную эпохи.</w:t>
      </w:r>
    </w:p>
    <w:p>
      <w:pPr>
        <w:pStyle w:val="TextBody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Современное состояние природных систем Земли. Окружающая среда и  здоровье человека. Формирование ответственного отношения  человека к природе как важнейший  элемент  современного природопользования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Самостоятельная работа: Сообщение по теме: «Воздействие собирателей и охотников на природные ресурсы»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i/>
          <w:sz w:val="24"/>
          <w:szCs w:val="24"/>
        </w:rPr>
        <w:t>1.4. Использование современных способов научных исследований в природопользовании.</w:t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i/>
          <w:sz w:val="24"/>
          <w:szCs w:val="24"/>
          <w:u w:val="single"/>
        </w:rPr>
        <w:t>Студент должен знать</w:t>
      </w:r>
      <w:r>
        <w:rPr>
          <w:i/>
          <w:sz w:val="24"/>
          <w:szCs w:val="24"/>
        </w:rPr>
        <w:t>:</w:t>
      </w:r>
    </w:p>
    <w:p>
      <w:pPr>
        <w:pStyle w:val="TextBody"/>
        <w:jc w:val="both"/>
        <w:rPr>
          <w:sz w:val="24"/>
          <w:szCs w:val="24"/>
        </w:rPr>
      </w:pPr>
      <w:r>
        <w:rPr>
          <w:i/>
          <w:sz w:val="24"/>
          <w:szCs w:val="24"/>
        </w:rPr>
        <w:t>Понятие мониторинг (его виды), прогнозирование, нормирование качества окружающей среды (стандарты)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гнозирование последствий антропогенного воздействия на окружающую среду. Моделирование природных процессов в решении экологических проблем. Мониторинг и его виды. Оценка качества окружающей среды. Нормы и стандарты ПДУ, ПДК, ПДВ. </w:t>
      </w:r>
    </w:p>
    <w:p>
      <w:pPr>
        <w:pStyle w:val="2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: Составить схему по материалам учебника Винокуров В.Г. «Природопользование 10 класс» стр. 55-74. «Меры по улучшению качества О.С.»</w:t>
      </w:r>
    </w:p>
    <w:p>
      <w:pPr>
        <w:pStyle w:val="2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ема 1.5. Окружающая среда и здоровье человека</w:t>
      </w:r>
    </w:p>
    <w:p>
      <w:pPr>
        <w:pStyle w:val="2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"/>
        <w:ind w:left="360" w:hanging="0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Студент должен знать</w:t>
      </w:r>
      <w:r>
        <w:rPr>
          <w:i/>
          <w:sz w:val="24"/>
          <w:szCs w:val="24"/>
        </w:rPr>
        <w:t>: понятия здоровье, групповое здоровье, популяционное здоровье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нятие «здоровье человека». Влияние окружающей среды на здоровье человека. Загрязнение окружающей среды. Виды загрязнения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: сообщение по теме «Болезни цивилизации»</w:t>
      </w:r>
    </w:p>
    <w:p>
      <w:pPr>
        <w:pStyle w:val="2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2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Практическое занятие №1.</w:t>
      </w:r>
    </w:p>
    <w:p>
      <w:pPr>
        <w:pStyle w:val="2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>Факторы окружающей среды и здоровье человека.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Тема  1.6. Экологические проблемы различных видов природопользования. </w:t>
      </w:r>
    </w:p>
    <w:p>
      <w:pPr>
        <w:pStyle w:val="2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"/>
        <w:ind w:left="360" w:hanging="0"/>
        <w:jc w:val="both"/>
        <w:rPr/>
      </w:pPr>
      <w:r>
        <w:rPr>
          <w:b/>
          <w:i/>
          <w:sz w:val="24"/>
          <w:szCs w:val="24"/>
          <w:u w:val="single"/>
        </w:rPr>
        <w:t>Студент должен знать</w:t>
      </w:r>
      <w:r>
        <w:rPr>
          <w:i/>
          <w:sz w:val="24"/>
          <w:szCs w:val="24"/>
        </w:rPr>
        <w:t>:</w:t>
      </w:r>
    </w:p>
    <w:p>
      <w:pPr>
        <w:pStyle w:val="2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нятие и виды природных ресурсов. Проблемы природопользования в различных видах промышленности и иной хозяйственной деятельности.</w:t>
      </w:r>
    </w:p>
    <w:p>
      <w:pPr>
        <w:pStyle w:val="2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Природные ресурсы и их классификация. Особенности использования и охраны природных ресурсов. Проблемы природопользования в добывающей промышленности. Проблемы промыслового природопользования. Экологические проблемы энергетики</w:t>
      </w:r>
    </w:p>
    <w:p>
      <w:pPr>
        <w:pStyle w:val="2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Альтернативная энергетика.</w:t>
      </w:r>
    </w:p>
    <w:p>
      <w:pPr>
        <w:pStyle w:val="2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360" w:hanging="0"/>
        <w:jc w:val="both"/>
        <w:rPr/>
      </w:pPr>
      <w:r>
        <w:rPr>
          <w:sz w:val="24"/>
          <w:szCs w:val="24"/>
        </w:rPr>
        <w:t>Самостоятельная работа: подготовка к конференции, написать сообщение по красной книге, тема: «Исчезающие и исчезнувшие виды животных и растений»</w:t>
      </w:r>
    </w:p>
    <w:p>
      <w:pPr>
        <w:pStyle w:val="2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актическая работа №2</w:t>
      </w:r>
    </w:p>
    <w:p>
      <w:pPr>
        <w:pStyle w:val="2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Работа с Красными  книгами ЯНАО, СССР и РСФСР. Исчезающие и исчезнувшие виды растений и животных.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 Региональные проблемы природопользования.</w:t>
      </w:r>
    </w:p>
    <w:p>
      <w:pPr>
        <w:pStyle w:val="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1. Природопользование в  России.</w:t>
      </w:r>
    </w:p>
    <w:p>
      <w:pPr>
        <w:pStyle w:val="2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"/>
        <w:jc w:val="both"/>
        <w:rPr/>
      </w:pPr>
      <w:r>
        <w:rPr>
          <w:b/>
          <w:i/>
          <w:sz w:val="24"/>
          <w:szCs w:val="24"/>
          <w:u w:val="single"/>
        </w:rPr>
        <w:t>Студент должен знать</w:t>
      </w:r>
      <w:r>
        <w:rPr>
          <w:i/>
          <w:sz w:val="24"/>
          <w:szCs w:val="24"/>
        </w:rPr>
        <w:t>:</w:t>
      </w:r>
    </w:p>
    <w:p>
      <w:pPr>
        <w:pStyle w:val="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Историю природопользования в России, понятие заповедник, заказник, национальный парк. </w:t>
      </w:r>
    </w:p>
    <w:p>
      <w:pPr>
        <w:pStyle w:val="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>История природопользования в России. Этапы. Экологическая ситуация на территории России. Заповедное дело в России. Языческое мировоззрение славян и охрана природы. Проблема охраны природы. Проблема охраны природы России в 19 начале 20 веков. Развитие заповедного дела на современном этапе.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: Сообщение по теме: «Заповедное дело в России »</w:t>
      </w:r>
    </w:p>
    <w:p>
      <w:pPr>
        <w:pStyle w:val="2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2 Экологические проблемы крупных городов.</w:t>
      </w:r>
    </w:p>
    <w:p>
      <w:pPr>
        <w:pStyle w:val="2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"/>
        <w:jc w:val="both"/>
        <w:rPr/>
      </w:pPr>
      <w:r>
        <w:rPr>
          <w:b/>
          <w:i/>
          <w:sz w:val="24"/>
          <w:szCs w:val="24"/>
        </w:rPr>
        <w:t>Студент должен знать</w:t>
      </w:r>
      <w:r>
        <w:rPr>
          <w:i/>
          <w:sz w:val="24"/>
          <w:szCs w:val="24"/>
        </w:rPr>
        <w:t>:</w:t>
      </w:r>
    </w:p>
    <w:p>
      <w:pPr>
        <w:pStyle w:val="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нятие урбанизации, утилизации отходов, роль ландшафта в формировании городской среды.</w:t>
      </w:r>
    </w:p>
    <w:p>
      <w:pPr>
        <w:pStyle w:val="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>Повышение роли городов в жизни общества. Промышленное загрязнение среды. Химическое загрязнение атмосферы, водоемов, почвы города. Радиоактивное и электромагнитное загрязнение. Методы очистки сточных вод. Экология автотранспорта.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Практическое занятие №3 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>Экскурсия  на водоочистные сооружения. Тема:  «Знакомство с основными методами очистки питьевых вод в г. Салехарде».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3. Сельскохозяйственное природопользование в России.</w:t>
      </w:r>
    </w:p>
    <w:p>
      <w:pPr>
        <w:pStyle w:val="2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"/>
        <w:jc w:val="both"/>
        <w:rPr/>
      </w:pPr>
      <w:r>
        <w:rPr>
          <w:b/>
          <w:i/>
          <w:sz w:val="24"/>
          <w:szCs w:val="24"/>
          <w:u w:val="single"/>
        </w:rPr>
        <w:t>Студент должен знать</w:t>
      </w:r>
      <w:r>
        <w:rPr>
          <w:i/>
          <w:sz w:val="24"/>
          <w:szCs w:val="24"/>
        </w:rPr>
        <w:t>:</w:t>
      </w:r>
    </w:p>
    <w:p>
      <w:pPr>
        <w:pStyle w:val="2"/>
        <w:jc w:val="both"/>
        <w:rPr/>
      </w:pPr>
      <w:r>
        <w:rPr>
          <w:i/>
          <w:sz w:val="24"/>
          <w:szCs w:val="24"/>
        </w:rPr>
        <w:t>Основные причины плодородия почв, понятие «эрозия почв», её виды, приёмы сохранения и восстановления почв. Источники загрязнения в сельском хозяйстве; меры борьбы с ними</w:t>
      </w:r>
      <w:r>
        <w:rPr>
          <w:sz w:val="24"/>
          <w:szCs w:val="24"/>
        </w:rPr>
        <w:t xml:space="preserve">. 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чва, её структура и основное свойство. Понятие агроэкосистемы. Основные приемы сохранения почв (борьба с эрозией): правильные севообороты и распашка земель, биологическое земледелие. Вермикультура. Контроль за хранением и внесением удобрений, ядохимикатов. Источники загрязнения сельскохозяйственных экосистем. Экология животноводства. 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4. Особенности экологических проблем районов Крайнего Севера.</w:t>
      </w:r>
    </w:p>
    <w:p>
      <w:pPr>
        <w:pStyle w:val="2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Студент должен знать:</w:t>
      </w:r>
    </w:p>
    <w:p>
      <w:pPr>
        <w:pStyle w:val="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онятие экстремальных условий обитания, особенности природопользования районов  нового освоения. </w:t>
      </w:r>
    </w:p>
    <w:p>
      <w:pPr>
        <w:pStyle w:val="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>Закон  географического разнообразия. Особенности экосистем Севера. Особенности природопользования в данных экосистемах. Особенности восстановления компонентов природной среды в районах Крайнего Севера. Природные ресурсы севера и методы их освоения. Нагрузка на Северную среду. Особенности техники зон освоения  северных территорий. Положение коренных жителей Крайнего Севера. Высокая смертность и малая продолжительность жизни коренных жителей.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: Составить конспект по теме: «Традиции природопользования жителей Север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ИЙ ПЛАН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474"/>
        <w:gridCol w:w="1474"/>
        <w:gridCol w:w="1474"/>
        <w:gridCol w:w="1474"/>
        <w:gridCol w:w="1475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5"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Heading1"/>
              <w:ind w:left="45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ind w:left="45" w:hanging="0"/>
              <w:rPr>
                <w:szCs w:val="24"/>
              </w:rPr>
            </w:pPr>
            <w:r>
              <w:rPr>
                <w:szCs w:val="24"/>
              </w:rPr>
              <w:t>Наименование разделов и тем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ксимальная учебная нагрузка</w:t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 аудиторных часов при очной форме обучения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амостоятельная работа 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сего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. занят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ктические занятия 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Раздел 1. Общие проблемы природопользов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Тема 1.1.Что изучает современная эколог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а 1.2. Природопользование и его виды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а 1.3. Исторические этапы взаимодействия общества и природы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а 1.4. Использование способов научных исследований в природопользовании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ема 1.5. Окружающая среда и здоровье человека.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а  1.6. Экологические проблемы различных видов природопользования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4"/>
              </w:rPr>
            </w:pPr>
            <w:r>
              <w:rPr>
                <w:b/>
                <w:i/>
                <w:sz w:val="28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ИТОГО ПО РАЗДЕЛУ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i/>
                <w:sz w:val="28"/>
                <w:u w:val="single"/>
              </w:rPr>
              <w:t>Раздел 2. Региональные проблемы природополь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а 2.1. Природопользование в России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ема 2.2. Экологические проблемы крупных городов.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ема 2.3. Сельскохозяйственное природопользование в России.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ьная рабо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а  2.4. Особенности экологических проблем районов Крайнего Севера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ИТОГО ПО РАЗДЕЛУ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caps/>
                <w:sz w:val="28"/>
                <w:szCs w:val="28"/>
              </w:rPr>
              <w:t>Всего по дисциплине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" w:hanging="0"/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9:12:00Z</dcterms:created>
  <dc:creator>user</dc:creator>
  <dc:description/>
  <cp:keywords/>
  <dc:language>en-US</dc:language>
  <cp:lastModifiedBy>каб№4</cp:lastModifiedBy>
  <dcterms:modified xsi:type="dcterms:W3CDTF">2010-12-13T10:28:00Z</dcterms:modified>
  <cp:revision>5</cp:revision>
  <dc:subject/>
  <dc:title>Пояснительная записка</dc:title>
</cp:coreProperties>
</file>