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БОУ АО «ВЫЧЕГОДСКАЯ СКОШ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ограмма «Правила жизн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</w:rPr>
        <w:t>Белых Вера Михайловна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й педагог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ж педагогической работы  - 21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ж работы в должности – 8 лет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чегодский - 201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грамма по профилактике безнадзорности и правонарушений несовершеннолетни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 Белых В.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ить единый комплексный подход к разрешению ситуаций, связанных с проблемами безнадзорности и правонарушений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здать   условия   для   эффективного   функционирования   системы   профилактики   безнадзорности    и правонарушений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реализаци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-2016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 коллектив школ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реализаци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доление тенденции роста числа правонарушений несовершеннолетних.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защиты прав детей, их социальной реабилитации и адаптации в обществе;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билизация числа безнадзорных детей и подростков;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Детская безнадзорность и беспризорность - следствие современной  социально-экономической и духовно-нравственной ситуации в России, которая характеризуется нарастанием социального неблагополучия семей, падением их жизненного уровня, криминализацией среды, ростом преступности среди взрослых и порождают опасные для подрастающего поколения и общества в целом тенденции: 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 числа граждан, лишённых родительских прав, что предопределяет широкое распространение социального сиротства и беспризорности среди несовершеннолетних;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овые нарушение прав детей;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 ранней алкоголизации и наркомании подростков, который ведёт к увеличению числа преступлений, совершённых несовершеннолетними;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моложение преступности;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увеличение числа несовершеннолетних правонарушителей из семей, находящихся в социально-опасном полож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Эти тревожные тенденции свидетельствуют о необходимости  совершенствования системы профилактики безнадзорности и правонарушений несовершеннолетних. С целью  систематизации работы образовательного учреждения в области профилактики была создана программа профилактики правонарушений среди несовершеннолетних в ГБОУ АО «Вычегодская СКОШИ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вовая основа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авовую основу программы профилактики безнадзорности и правонарушений составляют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Международная Конвенция ООН о правах ребёнк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я Российской Федераци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РФ «Об основах системы профилактики безнадзорности и правонарушений несовершеннолетних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ы Президента РФ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Кодекс Российской Федерации об административных правонарушениях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Понятия, употребляемые в работе по профилактике безнадзорности и правонарушений несовершеннолетних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соответствии с законодательством Российской Федерации в системе профилактики безнадзорности и правонарушений употребляются следующие основные понятия:</w:t>
      </w:r>
    </w:p>
    <w:p>
      <w:pPr>
        <w:pStyle w:val="Style15"/>
        <w:numPr>
          <w:ilvl w:val="0"/>
          <w:numId w:val="59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есовершеннолетний</w:t>
      </w:r>
      <w:r>
        <w:rPr>
          <w:rFonts w:cs="Times New Roman" w:ascii="Times New Roman" w:hAnsi="Times New Roman"/>
          <w:sz w:val="24"/>
        </w:rPr>
        <w:t xml:space="preserve"> - лицо, не достигшее возраста восемнадцати лет.</w:t>
      </w:r>
    </w:p>
    <w:p>
      <w:pPr>
        <w:pStyle w:val="Style15"/>
        <w:numPr>
          <w:ilvl w:val="0"/>
          <w:numId w:val="59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Безнадзорный</w:t>
      </w:r>
      <w:r>
        <w:rPr>
          <w:rFonts w:cs="Times New Roman" w:ascii="Times New Roman" w:hAnsi="Times New Roman"/>
          <w:sz w:val="24"/>
        </w:rPr>
        <w:t xml:space="preserve"> – несовершеннолетний, контроль за поведением которого,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законных представителей либо должностных лиц.</w:t>
      </w:r>
    </w:p>
    <w:p>
      <w:pPr>
        <w:pStyle w:val="Style15"/>
        <w:numPr>
          <w:ilvl w:val="0"/>
          <w:numId w:val="59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есовершеннолетний, находящийся в социально опасном положении</w:t>
      </w:r>
      <w:r>
        <w:rPr>
          <w:rFonts w:cs="Times New Roman" w:ascii="Times New Roman" w:hAnsi="Times New Roman"/>
          <w:sz w:val="24"/>
        </w:rPr>
        <w:t xml:space="preserve">  – лицо в возрасте до 18 лет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.</w:t>
      </w:r>
    </w:p>
    <w:p>
      <w:pPr>
        <w:pStyle w:val="Style15"/>
        <w:numPr>
          <w:ilvl w:val="0"/>
          <w:numId w:val="59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Дети, находящиеся в трудной жизненной ситуации</w:t>
      </w:r>
      <w:r>
        <w:rPr>
          <w:rFonts w:cs="Times New Roman" w:ascii="Times New Roman" w:hAnsi="Times New Roman"/>
          <w:sz w:val="24"/>
        </w:rPr>
        <w:t xml:space="preserve"> – дети, оставшиеся без попечения родителей; дети-инвалиды; дети, имеющие недостатки в психическом и (или) физическом развитии; дети-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– жертвы насилия; дети, находящиеся в специальных учебно-воспитательных учреждениях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Style15"/>
        <w:numPr>
          <w:ilvl w:val="0"/>
          <w:numId w:val="59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офилактика безнадзорности и правонарушений несовершеннолетних</w:t>
      </w:r>
      <w:r>
        <w:rPr>
          <w:rFonts w:cs="Times New Roman" w:ascii="Times New Roman" w:hAnsi="Times New Roman"/>
          <w:sz w:val="24"/>
        </w:rPr>
        <w:t xml:space="preserve"> -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Style15"/>
        <w:numPr>
          <w:ilvl w:val="0"/>
          <w:numId w:val="5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Правонарушение</w:t>
      </w:r>
      <w:r>
        <w:rPr>
          <w:rFonts w:cs="Times New Roman" w:ascii="Times New Roman" w:hAnsi="Times New Roman"/>
          <w:sz w:val="24"/>
        </w:rPr>
        <w:t xml:space="preserve"> - родовое понятие, означающее любое деяние, нарушающее какие-либо нормы права, и представляет собой юридический факт, предусматривающий противоправное виновное деяние, совершенное умышленно либо по неосторожности. За правонарушение законом предусматривается соответственно гражданская, административная, дисциплинарная и уголовная ответственность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и программ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единый комплексный подход к разрешению ситуаций, связанных с проблемами безнадзорности и правонарушений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ть   условия   для   эффективного   функционирования   системы   профилактики   безнадзорности    и правонарушений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уровня воспитательной – профилактической  работы с подростками;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а прав и законных интересов несовершеннолетних, находящихся в трудной жизненной ситуации;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ее выявление семейного неблагополучия и оказание специализированной адресной помощи;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для психолого-педагогической, медицинской и правовой поддержки обучающихся;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е индивидуального подхода к обучающимся и оказание помощи в охране их психофизического и нравственного здоровья;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существление консультативно-профилактической работы среди учащихся, педагогических  работников, родителей;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развитие системы организованного досуга и отдыха «детей группы риска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Программа содержит 4 блока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рганизационная работа.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ностическая работа.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актическая работа с обучающимися.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актическая работа с родителям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Организационная работа</w:t>
      </w:r>
      <w:r>
        <w:rPr>
          <w:rFonts w:cs="Times New Roman" w:ascii="Times New Roman" w:hAnsi="Times New Roman"/>
          <w:sz w:val="24"/>
        </w:rPr>
        <w:t xml:space="preserve"> направлена на разработку и осуществление комплекса мероприятий по профилактике правонарушений, алкоголизма, наркомании, токсикома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Диагностическая работа</w:t>
      </w:r>
      <w:r>
        <w:rPr>
          <w:rFonts w:cs="Times New Roman" w:ascii="Times New Roman" w:hAnsi="Times New Roman"/>
          <w:sz w:val="24"/>
        </w:rPr>
        <w:t xml:space="preserve"> предполагает создание банка данных об образе жизни семей обучающихся, о положении детей в системе внутрисемейных отношений, выявление негативных привычек подростков, взаимоотношений подростков с педагогами школы, организацию мониторинга здоровья обучающих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рофилактическая работа со школьниками</w:t>
      </w:r>
      <w:r>
        <w:rPr>
          <w:rFonts w:cs="Times New Roman" w:ascii="Times New Roman" w:hAnsi="Times New Roman"/>
          <w:sz w:val="24"/>
        </w:rPr>
        <w:t xml:space="preserve"> включает профилактическую деятельность и индивидуальную работу с подростками с девиантным поведением и детьми «группы риска». Профилактическая деятельность осуществляется через систему классных часов, общешкольных мероприятий, с помощью индивидуальных бесед, ролевых игр, разыгрывание конкретных ситуац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ча индивидуальной работы с подростками с девиантным поведением</w:t>
      </w:r>
      <w:r>
        <w:rPr>
          <w:rFonts w:cs="Times New Roman" w:ascii="Times New Roman" w:hAnsi="Times New Roman"/>
          <w:sz w:val="24"/>
        </w:rPr>
        <w:t xml:space="preserve"> состоит в содействии сознательному выбору воспитанником своего жизненного пут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Работа с подростками с девиантным поведением выстраивается в несколько этап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49"/>
      </w:tblGrid>
      <w:tr>
        <w:trPr>
          <w:trHeight w:val="28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8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дростка и окружающей сред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ростка</w:t>
            </w:r>
          </w:p>
        </w:tc>
      </w:tr>
      <w:tr>
        <w:trPr>
          <w:trHeight w:val="28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сихологической готовности подростка к изменению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с подростком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ждение в доверие к нему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уждение его интереса к той или ин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28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пление подростк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 положительных качеств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ов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положительных поступков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</w:t>
            </w:r>
          </w:p>
        </w:tc>
      </w:tr>
      <w:tr>
        <w:trPr>
          <w:trHeight w:val="30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е, самоконтроль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одростка в процессе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я и самоконтрол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рофилактическая работа с родителями</w:t>
      </w:r>
      <w:r>
        <w:rPr>
          <w:rFonts w:cs="Times New Roman" w:ascii="Times New Roman" w:hAnsi="Times New Roman"/>
          <w:sz w:val="24"/>
        </w:rPr>
        <w:t xml:space="preserve"> предусматривает установление неиспользованного резерва семейного воспитания, нахождение путей оптимального педагогического взаимодействия школы и семьи, включение семьи в воспитательный процесс через систему родительских собраний, лекториев, проведение родительского всеобуча,  общешкольных мероприятий с детьми и родителями, работу Совета шко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Программу реализуют</w:t>
      </w:r>
      <w:r>
        <w:rPr>
          <w:rFonts w:cs="Times New Roman" w:ascii="Times New Roman" w:hAnsi="Times New Roman"/>
          <w:sz w:val="24"/>
        </w:rPr>
        <w:t>:  администрация школы (с привлечением заинтересованных ведомств), классные руководители, воспитатели, учителя-предметники, медико-психолого-педагогическая служб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ы мероприятий по блокам работ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Организационная работ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работы Совета профилактики.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тематических педагогических советов.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дагогический всеобуч для  родителей.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-педагогическая работа с детьми  «группы риска».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социального паспорта классов, школы.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дение картотеки учащихся, состоящих на внутришкольном учёте.   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Выявление учащихся с девиантным поведением, вовлечение их в спортивные секции и круж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Диагностическая работ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кетирование учащихся 5-11(12)-х классов.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диагностических методик изучения личности ученика.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Заполнение карт развития учащих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рофилактическая работа со школьникам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1 направлен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едупредительно-профилактическая деятельность: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классных воспитательных программ;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общешкольных собраний учащихся с инспектором по делам несовершеннолетних;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занятий  по профилактике употребления ПАВ «Навыки жизни» (7-9 класс);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проведение тренинговых занятий «Навыки жизни» (7-9 класс);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 бесед по правовой тематике (реализуется на классных часах 1 раз в месяц по выбору классного руководителя)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126"/>
        <w:gridCol w:w="7359"/>
      </w:tblGrid>
      <w:tr>
        <w:trPr>
          <w:trHeight w:val="1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</w:tr>
      <w:tr>
        <w:trPr>
          <w:trHeight w:val="1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ния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правилами школьной жизни</w:t>
            </w:r>
          </w:p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о личной безопасности</w:t>
            </w:r>
          </w:p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«хорошо» и что такое «плохо»?</w:t>
            </w:r>
          </w:p>
        </w:tc>
      </w:tr>
      <w:tr>
        <w:trPr>
          <w:trHeight w:val="1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дения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в мире правил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рно веди себя в школе, дома, на улице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что ставят на внутришкольный учет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ведения в школе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что ставят на учет в милиции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ережно относись к школьному и другому общественному имуществу, к своим вещам, вещам товарищей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правами и обязанностями учащихся</w:t>
            </w:r>
          </w:p>
        </w:tc>
      </w:tr>
      <w:tr>
        <w:trPr>
          <w:trHeight w:val="1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рож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я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ind w:left="35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авила поведения и основные правила безопасности в транспорте (автобусе, поезде)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игр и катания на велосипедах, роликах, лыжах, коньках, санках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равила поведения учащихся на улице и дороге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нности пассажиров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ость за повреждения имущества на транспортных средствах. Вандализм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ость за нарушение ПДД пешеходом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овная ответственность за кражи и угоны транспортных средств</w:t>
            </w:r>
          </w:p>
        </w:tc>
      </w:tr>
      <w:tr>
        <w:trPr>
          <w:trHeight w:val="1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жданин России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— гражданин России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закон? Главный закон страны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инская обязанность</w:t>
            </w:r>
          </w:p>
        </w:tc>
      </w:tr>
      <w:tr>
        <w:trPr>
          <w:trHeight w:val="1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ёнк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и права и обязанности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венство прав людей от рождения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журнал «Конвенция «О правах ребенка»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детей — забота государства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остку о трудовом праве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делать, если ты попал в милицию?</w:t>
            </w:r>
          </w:p>
        </w:tc>
      </w:tr>
      <w:tr>
        <w:trPr>
          <w:trHeight w:val="1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тив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голов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ость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56" w:hanging="356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я и правонарушения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56" w:hanging="356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наказаний, назначаемые несовершеннолетним. Детская воспитательная колония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56" w:hanging="356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ответственности подростков за преступления, совершенные на железной дороге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56" w:hanging="356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ая ответственность подростков перед законом</w:t>
            </w:r>
          </w:p>
        </w:tc>
      </w:tr>
      <w:tr>
        <w:trPr>
          <w:trHeight w:val="1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социальное поведение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5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кум ситуаций «Как привлекают подростков к употреблению наркотиков?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стенных газет «Не делай этого!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е нормы и асоциальное поведение (преступность, наркомания алкоголизм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56" w:hanging="36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коголь и правопоряд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рганизация досуговой деятельности учащихся «группы риска»: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лечение учащихся «группы риска» в кружки и спортивные секции;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лечение учащихся в КТД в школе;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 содержательного досуга подростков «группы риска» в течение всего учебного года;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чение подростков к шефской помощи дошкольникам и младшим школьникам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 xml:space="preserve">2 направление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</w:rPr>
        <w:t>Индивидуальная работа с подростками с девиантным поведением: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причин отклонений в поведении;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еды  классных  руководителей, воспитателей, учителей-предметников, педагога-психолога с подростками;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лашение на Совет профилактики;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еды с инспектором ПДН;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лечение в творческую жизнь класса, школы, в кружки, секции;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ходатайств в КДН;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тренинговых занятий с категорией таких обучающихс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рофилактическая работа с родителями: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родительского комитета в классах;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«Дня открытых дверей» для родителей;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чение родителей к проведению классных и внеклассных мероприятий;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 xml:space="preserve">выявление социально-неблагополучных семей и постановка их на внутриклассный и внутришкольный контроль; 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ос актов обследования жилищно-бытовых условий социально-неблагополучных семей;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консультаций специалистов: педагога-психолога, социального педагога, медицинских работников для родителей;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разнообразных форм для проведения родительских собраний: лекции, конференции, ролевые игры, родительские ринги, практикумы, семинары, тренинги и др.;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дение </w:t>
      </w:r>
      <w:r>
        <w:rPr>
          <w:rFonts w:cs="Times New Roman" w:ascii="Times New Roman" w:hAnsi="Times New Roman"/>
          <w:b/>
          <w:i/>
          <w:sz w:val="24"/>
          <w:u w:val="single"/>
        </w:rPr>
        <w:t>педагогического всеобуча для родителей</w:t>
      </w:r>
      <w:r>
        <w:rPr>
          <w:rFonts w:cs="Times New Roman" w:ascii="Times New Roman" w:hAnsi="Times New Roman"/>
          <w:sz w:val="24"/>
        </w:rPr>
        <w:t>, с использованием различных форм и методов работы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32"/>
        <w:gridCol w:w="20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ветственные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профилактике употребл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В и его влияние на организм ребенка. 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определить, что ребёнок начал употреблять ПАВ.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ость подростка в обществе.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Семейные конфликты - причина употребления подростком ПАВ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контролировать эмоциональное состояние ребёнка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оловые особенности подростков в системе профилактики ПАВ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ический коллектив</w:t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профилактике правонарушен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й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и обязанности семьи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, обязанности и ответственность родителей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равственные уроки семьи - нравственные законы жизни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рава и обязанности ребёнка в семье, в школе, в социуме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а детских суицидов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бодное время и развлечения учащихся.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тика лекций для родителей на классных родительских собрания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925"/>
        <w:gridCol w:w="345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 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ы воспитания в семье. Какими им быть?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 руководитель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ние ненасилием в семье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научить сына или дочь говорить «нет»?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ская агрессивность, ее причины и последствия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что ставят на учет в милиции?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ободное время — для души и с пользой, ил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м занят ваш ребенок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уберечь подростка от насилия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фликты с собственным ребенком и пути их разрешения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научиться быть ответственным за свои поступки?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делать, если ваш ребенок попал в милицию?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 (12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 и ответственность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  мероприятий направленных на  реализацию направлени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40"/>
        <w:gridCol w:w="1410"/>
        <w:gridCol w:w="1842"/>
        <w:gridCol w:w="278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асс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и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ветственные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онные мероприят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ение детей "группы риска", детей с девиантным поведением, детей из неблагополучных и малообеспеченных сем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 руководите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заполнения в классах социальных паспор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– 11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 руководитель социальный педаго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ление социального паспорта школ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– 11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работы Совета профилактики школы (по отдельному плану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– 11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м. директора по УВ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влечение "трудных" уч-ся в работу кружков и секц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– 11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 клас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оевременное принятие мер по поступившим сигналам о правонарушениях учащихся: 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ые беседы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зов на Совет профилак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– 11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мер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ост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 клас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учащимис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азание учащимся информационно-правовой помощи, защита их интере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– 11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мер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ост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азание помощи вновь прибывшим учащимся в адаптации в новом классном коллектив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– 11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мер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ост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ическ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тив клас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помощи воспитанникам в трудной жизненной ситу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– 11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мер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обходимост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воспитанников (согласно программы воспитательной работы классов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– 11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 клас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 доп.образ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ение учащихся способам разрешения конфликтов: 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нинговые занятия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ыгрывание конкретных жизненных ситуаций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евые иг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11 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тдельному плану работ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спитател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ланирование  содержательного досуга подростков «группы риска» в течение всего учебного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11 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ическ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тив клас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 за посещаемостью уроков, поведением детей «группы риск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1 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УВ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амоотчеты учащихся на заседаниях Совета профилактики об успеваемости, посещаемости, поведению, занятости в свободное врем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1 (12)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 в четвер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анитарно-просветительская работа по темам: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дные привычки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дные привычки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ть и курить – здоровью вредить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авда об алкоголе и курении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дные привычки их продолжение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филактика приобщения подростков к алкоголю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икотин – яд для организма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дные привычки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ем здоровый образ жизни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ай оценку своему здоров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ские работни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семье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ение семей, уклоняющихся от воспитания детей, неблагополучных семе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едагогического лектория для родителей (по отдельному плану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11 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 в г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влечение родителей к воспитательной работе с учащимис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  плану воспитательной работы класс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 клас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дивидуальное консультирование родителей: </w:t>
            </w:r>
          </w:p>
          <w:p>
            <w:pPr>
              <w:pStyle w:val="Style15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ами</w:t>
            </w:r>
          </w:p>
          <w:p>
            <w:pPr>
              <w:pStyle w:val="Style15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а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учение родителей приемам педагогического контроля за детьм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на «круглых столах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на семинар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на родительских собрани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 в четвер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 клас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свещение  родителей (буклеты, памятки):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или семейного воспитания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ощрение и наказание детей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му надо научить своего ребенка?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начение труда в воспитании детей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амятка для родителей о том, как уберечь своих детей от насил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-2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-20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-20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-20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вовой всеобуч учащихс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государственных и международных документов по правам человека, о положении в обществе и правах ребен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ическ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тив клас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бесед по правовой тематике с разъяснением учащимся ответственности за совершение правонарушений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 отдельному плану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тивная игра «Улица полна неожиданностей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гр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-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.библиотеко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Стенды для учащихся по правовому всеобуч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ава и обязанности несовершеннолетних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ветственность несовершеннолетних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головная ответственность несовершеннолетних 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ода и ее влияние на здоровье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тивная ответственность несовершеннолетних 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документы, защищающие права детей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«Учись понимать себя и других»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«О нравственных и безнравственных поступках и их последствиях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Как уберечься от насилия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«Ответственность несовершеннолетних за правонарушения»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«Здоровый образ жизни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«Ответственность за нарушение правил поведения в школе и на уроке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«Ответственность за порчу имущества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24"/>
              </w:rPr>
              <w:t>«Драка, нецензурные выражения – наказуемые деяния»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Правила поведения с незнакомыми людьми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Кодекс об административных правонарушениях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Материальная ответственность подростка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ава и обязанности школьника»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Мелкое хулиганство, ответственность»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Ответственность за непосещение школы, пропуски уроков без уважительных причин»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С какого возраста наступает ответственность несовершеннолетнего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1-2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-20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-20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-20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вышение правовой грамотности педагогов школ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зучение федеральных, региональных и локальных нормативно-правовых документов, необходимых для профилактики правонарушений несовершеннолетни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я предметни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адшие воспитатели</w:t>
            </w:r>
          </w:p>
        </w:tc>
      </w:tr>
      <w:tr>
        <w:trPr>
          <w:trHeight w:val="2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лет «Дети «группы рис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уклет «Школьная дезадаптация: признаки, причины, последствия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уклет «Агрессивные дети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лет «Конфликт. Пути выхода из конфликта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лет «Детский суицид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-2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-20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-20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-20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иагностика и анкетирование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Анкетирование учащихс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«Отношение подростков к вредным привычкам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 клас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«Твои права и обязанности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«Вредные привычки и 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«Я и ценности моей жизни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«Насилие в школе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«Недописанный тезис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 и смысл моей жизни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(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Диагностика  учащихся: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одика изучения мотивов участия школьников в деятельности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Семья и родители глазами ребенка»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одика предрасположенности к конфликтам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ка составления расписания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кета «Взаимоотношения в семье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ективная методика «Несуществующее животное»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осник Басса-Дарка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ст тревожности Филипс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 тревожности Амен, Темпл, Дор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ометрия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омет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11 (1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0) 1-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-11 (12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-11 (12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0) 1-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(0) 1-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11 (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-2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-20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-20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-20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оябр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феврал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март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екабр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еврал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март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арт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Анкетирование родителей: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«Методика изучения уровня удовлетворенности работой школы»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рица определения обобщенного показателя социального благополучия ребенка 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кета-опрос родителей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деальная школа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ои методы наказания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Безопасность вашего ребенка на дороге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Достаточно ли внимания вы уделяете своему ребенку?»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кета с целью выявления уровня педагогической культуры родителей и формы взаимодействия семьи и школы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ов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ывш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-2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-2013 март-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-20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-20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Анкетирование и диагностика педагогов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кетирование «Определение детей «группы риска»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осник выявления предрасположенности к аддиктивному (зависимому) поведению у учащихся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кета для выявления способности учителя к саморазвитию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ете ли вы в себе положительное отношение к детям в процессе беседы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ка диагностики предрасположенности личности к конфликтному поведению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одика «Психологический портрет учителя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осник Басса-Да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. гр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11(12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-2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-20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-20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-20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Знания, умения и навыки, которые необходимо сформировать к концу каждого учебного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9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ассы 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, умения, навы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ведения в школ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государства и государственную символику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ы класс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ила личной безопас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ать правила поведения в школ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законы класс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ать безопасность на улиц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го человека называют гражданином</w:t>
            </w:r>
          </w:p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а человека, необходимые достойному гражданину</w:t>
            </w:r>
          </w:p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обязанности и права ученика</w:t>
            </w:r>
          </w:p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ведения в общественных местах, дома, в школ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: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хорошие и плохие поступки, добро и зло в повседневной жизни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казывать негативное отношение к плохим поступка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сти навыки культуры общения с разными людьми, в разных ситуац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закон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ак называется основной закон государства, как называется основной документ гражданина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поступки нарушают устав школы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правила поведения надо соблюдать на железной дорог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меть: 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циплинированно вести себя на железной дорог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носить моральные нормы с повседневным поведение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арные права людей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правонарушения и преступления может совершить школьник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начальные представления о юридической ответств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меть: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ажать людей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жно относиться к своему и чуж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и обязанности учащихся школы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основного документа о правах ребенка, основные его статьи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у наказания за нарушение Правил дорожного движ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меть:</w:t>
            </w:r>
          </w:p>
          <w:p>
            <w:pPr>
              <w:pStyle w:val="Style15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циплинированно вести себя на автодороге</w:t>
            </w:r>
          </w:p>
          <w:p>
            <w:pPr>
              <w:pStyle w:val="Style15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щать свои права</w:t>
            </w:r>
          </w:p>
          <w:p>
            <w:pPr>
              <w:pStyle w:val="Style15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обязанности школьн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преступления и правонарушения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ие правовых норм от норм морали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государство может защитить права ребен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: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административный проступок и преступление;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 оценивать поступки людей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 юридической ответственности за совершение преступлений и ее возникновении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у наказания за преступления, совершенные на железной дороге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обенности уголовной ответственности за групповые преступления несовершеннолетни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: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ознавать преступные цели асоциальных объединений несовершеннолетних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твращать свое попадание в преступную группу, выходить из нее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создавать криминальных ситуаций на железной дорог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б административной ответственности и условиях ее возникновения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и приемы вовлечения подростков в употребление наркоти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: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ать правопорядок в общественных местах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остоять вовлечению к употреблению ПА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ивы, которые могут привести человека к преступлению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и гарантии несовершеннолетних при устройстве на работу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ы поведения в критической ситу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:</w:t>
            </w:r>
          </w:p>
          <w:p>
            <w:pPr>
              <w:pStyle w:val="Style15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щать себя при нарушении трудовых прав</w:t>
            </w:r>
          </w:p>
          <w:p>
            <w:pPr>
              <w:pStyle w:val="Style15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чь знакомым, попавшим в кризисную ситуаци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социальной опасности преступности, наркомании, алкоголизма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и права и обязанности при общении с органами правопорядка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ложения Декларации прав челове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: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гативно относиться к людям, нарушающим социальные нормы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таивать свои права при общении с сотрудниками правопоряд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(12)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нятие «воинская обязанност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ожения законодательства, связанные с употреблением алкого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 субкультур основных неформальных молодежных течений и движе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меть проявлять волевые качества в выборе образа поведе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9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блок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459" w:hanging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ать комплекс мероприятий, необходимых для профилактики правонарушений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459" w:hanging="459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банк данных по учащимся и семьям «группы риска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блок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45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характеристики микроклимата семьи, что облегчит поиск взаимодействия школы и семьи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информации о «вредных» привычках учащихся, необходимой для быстрого оказания квалифицированной помощи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информации о состоянии здоровья учащихс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блок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ть у учащихся образ жизни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ть жизненную позицию ребён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блок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приоритетного родительского воспитания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едагогического просвещения родителей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демократической системы отношений детей и взрослых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тслеживания эффективности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леживание эффективности всей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319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явление у подростков устойчивых интересов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319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ожительная динамика изменения количества подростков, состоящих на учёте в ПДН ОВД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319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меньшение количества детей «группы риска»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319" w:hanging="28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количества причин, по которым дети попадают в «группу риска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слеживание эффективности каждого проводимого мероприятия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анкетирования, опросов участников (учащихся, родителей) с целью отслеживания эффективности, проводимых мероприятий, динамики осознания проблемы и отношения к ней, уровня и степени добровольной вовлечённости родителей и учащихся в мероприят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ечный результат реализации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319" w:hanging="28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ая динамика состояния правонарушений, 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319" w:hanging="28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одоление тенденции роста числа правонарушений несовершеннолетних, 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319" w:hanging="284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ние  условий для обеспечения защиты их прав, социальной реабилитации и адаптации в обществе, 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319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абилизация числа безнадзорных детей и подростков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пользуемая литерату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ьбом «Ваши права». — Тамбов, 2001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городная В.А. Классные часы по гражданскому и правовому воспитанию. — М., 2006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ный процесс: изучение эффективности. Под редакцией Е.Н. Степанова. — М., 2000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к Н.Ф. Правовые классные часы в 7-9 классах. Ростов/на Дону, 2006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к Н.Ф. Правовые классные часы в 9-11 классах. Ростов/на Дону, 2006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ы: «Классный руководитель», «Заместитель директора по воспитательной работе», «Воспитание школьников»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РФ об административных правонарушениях. — М., 2006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ентарии к Уголовному Кодексу РФ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чарова Р.В. Справочная книга социального педагога. — М., 2001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ое воспитание школьников 5-9 классы. — Волгоград, 2005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геева В.П. Классный руководитель в современной школе. — М., 2000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лькович Т.А. Подростки 21 века. Психолого-педагогическая работа в кризисных ситуациях. — М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▬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▬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09:00Z</dcterms:created>
  <dc:creator>Admin</dc:creator>
  <dc:description/>
  <cp:keywords/>
  <dc:language>en-US</dc:language>
  <cp:lastModifiedBy>Admin</cp:lastModifiedBy>
  <dcterms:modified xsi:type="dcterms:W3CDTF">2013-02-27T08:21:00Z</dcterms:modified>
  <cp:revision>6</cp:revision>
  <dc:subject/>
  <dc:title/>
</cp:coreProperties>
</file>