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Урок изучающего чтения в 11 классе.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Тема урока: «Книги в нашей жизни», «</w:t>
      </w:r>
      <w:r>
        <w:rPr>
          <w:rFonts w:cs="Times New Roman" w:ascii="Times New Roman" w:hAnsi="Times New Roman"/>
          <w:b w:val="false"/>
          <w:sz w:val="28"/>
          <w:szCs w:val="28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ü</w:t>
      </w:r>
      <w:r>
        <w:rPr>
          <w:rFonts w:cs="Times New Roman" w:ascii="Times New Roman" w:hAnsi="Times New Roman"/>
          <w:b w:val="false"/>
          <w:sz w:val="28"/>
          <w:szCs w:val="28"/>
        </w:rPr>
        <w:t>cher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in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unserem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Leben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Задачи урока: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 совершенствовать навыки  чтения по ролям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- учить монологическому высказыванию;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- семантизировать лексику;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 совершенствовать умения чтения с извлечением необходимой информации;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 развивать творческие возможности учащихся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Оборудование урока: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- тематические картинки;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- тематические плакаты; 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 карточки с заданиями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ücher in unserem Leben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I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он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омен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sen Sie phonetisch richtig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die schöne Literatur; der Roman / der Briefroman / der Kriminalroman, der Krimi; der Liebesroman; der historische Roman; der moderne Jugendroman; das Drama; die Erzählung; das Essay; das Märchen; die Tragödie; die Phantastik; Science-fiction [saiens-fik∫n]; das Horror-Buch; das Gedicht; die Ballade; das Poem, das Essay, das Gedichtsammlung, 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</w:rPr>
        <w:t>Was wurde in dieser phonetischen Übung aufgezählt?</w:t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</w:rPr>
        <w:t xml:space="preserve">II. </w:t>
      </w:r>
      <w:r>
        <w:rPr>
          <w:b/>
          <w:i/>
          <w:iCs/>
          <w:sz w:val="28"/>
          <w:szCs w:val="28"/>
          <w:lang w:val="ru-RU"/>
        </w:rPr>
        <w:t>Чтение по ролям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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Zum Lesen </w:t>
      </w:r>
      <w:r>
        <w:rPr>
          <w:rFonts w:eastAsia="Wingdings" w:cs="Wingdings" w:ascii="Wingdings" w:hAnsi="Wingdings"/>
          <w:sz w:val="28"/>
          <w:szCs w:val="28"/>
        </w:rPr>
        <w:t>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Lesen Sie das Interview mit verteilten Rollen:</w:t>
      </w:r>
    </w:p>
    <w:p>
      <w:pPr>
        <w:pStyle w:val="TextBody"/>
        <w:rPr/>
      </w:pPr>
      <w:r>
        <w:rPr>
          <w:sz w:val="28"/>
          <w:szCs w:val="28"/>
        </w:rPr>
        <w:t>Jens Sprachschuh diskutiert mit Schülern über Lust und Unlust am Lesen. Der Autor J.Sprachschuh, 43, lebt in Berlin und wurde bekannt durch den Roman „Der Zimmerspringbrunnen“(1995). Patrick, 14; Nadine, 13; Rene, 13; besuchen die 8.Klasse der Haupt- und Realschule in Hamburg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7846"/>
      </w:tblGrid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achschuh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timmt es, dass ihr alle nicht gerne liest? 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trick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cht ganz. Ich lese nur nicht gerne Bücher, mehr Zeitschriften. Die haben verschiedene Themen, und kann überall mal reinlesen. Ein Buch muss ich durchlesen.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achschuh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d das ist anstrengend?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trick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cht anstrengend – langweilig.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ne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ch lese nur Fernsehzeitschriften.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dine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d ich nur Sachbücher über Pferde. Weil ich auch selbst reite.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achschuh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nche sagen, Literatur kann die Welt verändern. Denn dein Kopf und deine Gedanken sind ja auch Teil der Welt. Was haltet ihr davon?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trick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nn ich mir nicht vorstellen. Weil ich ja auch Literatursachen kaum lese.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achschuh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s müsste ich denn schreiben, um euch zu locken?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trick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twas Realistisches.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ne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ience-fiction oder Horror. So was wie “Akte X”.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trick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s würde ich auch lesen. Steht aber nicht auf dem Lehrplan. Die Lehrer suchen sich immer die falschen Bücher aus.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achschuh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Und wenn ihr euch unterhaltet, in der Clique und so, spielen Bücher überhaupt keine Rolle? 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ne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ö.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achschuh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über unterhaltet ihr euch denn?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trick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Über das Fernsehen. 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achschuh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d was seht ihr am liebsten?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dine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ch schaue Talkshows an, „Vera am Mittag“ oder „Sonja“.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achschuh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 lange sitzt ihr am Tag vorm Fernseher?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ne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lerhöchstens 5 Stunden. Am Wochenende manchmal mehr.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achschuh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bt ihr alle einen eigenen Fernseher im Zimmer?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trick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Klar. 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ne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ch hab´ zwei.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achschuh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t ihr denn sonst ab und zu Zeitung?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trick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nn einer im Bus oder in der S-Bahn vor mir sitzt und Zeitung liest, dann guck´ ich mal mit drauf.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achschuh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en eure Eltern Bücher?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dine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.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achschuh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d die sagen nicht: Guck mal, das ist ein spannendes Buch, willst du das nicht mal lesen?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dine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Doch, aber ... na ja.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ne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in Papa bietet mir das immer wieder an, aber der hat so dicke Bücher.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achschuh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ss ich mich also nach einem neuen Beruf umsehen. Ich habe offenbar bald keine Leser mehr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</w:rPr>
        <w:t>III</w:t>
      </w:r>
      <w:r>
        <w:rPr>
          <w:b/>
          <w:i/>
          <w:sz w:val="28"/>
          <w:szCs w:val="28"/>
          <w:u w:val="single"/>
          <w:lang w:val="ru-RU"/>
        </w:rPr>
        <w:t>. Выполнение заданий к тексту. ( Развитие монологической речи учащихся)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Fragen und Aufgaben zum Text:</w:t>
      </w:r>
    </w:p>
    <w:p>
      <w:pPr>
        <w:pStyle w:val="3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assen Sie kurz den Inhalt des Gesprächs zusammen: Worum geht es im Interview? Was will der Schriftsteller wissen und warum? Ist er mit den Antworten der Kinder zufrieden? Warum ist er enttäuscht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nalysieren Sie die Antworten der Kinder. Welche Interessen haben sie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Vergleichen Sie die folgende Statistik mit den Aussagen der Kinder. Welche Schlußfolgerungen kann man mache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/>
      </w:pPr>
      <w:r>
        <w:rPr>
          <w:i/>
          <w:sz w:val="28"/>
          <w:szCs w:val="28"/>
          <w:u w:val="single"/>
          <w:lang w:val="en-US"/>
        </w:rPr>
        <w:t xml:space="preserve">IV. </w:t>
      </w:r>
      <w:r>
        <w:rPr>
          <w:i/>
          <w:sz w:val="28"/>
          <w:szCs w:val="28"/>
          <w:u w:val="single"/>
          <w:lang w:val="ru-RU"/>
        </w:rPr>
        <w:t>Анализ диаграммы.</w:t>
      </w:r>
    </w:p>
    <w:p>
      <w:pPr>
        <w:pStyle w:val="Heading3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Heading3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Kaum Zeit für Buchlektüre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Wie lange 14- bis 19-jährige täglich in ihrer Freizeit lesen (Angaben in Minuten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400" w:dyaOrig="5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0pt;height:279.7pt" filled="f" o:ole="">
            <v:imagedata r:id="rId3" o:title=""/>
          </v:shape>
          <o:OLEObject Type="Embed" ProgID="" ShapeID="ole_rId2" DrawAspect="Content" ObjectID="_2057299457" r:id="rId2"/>
        </w:objec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4.   Was meinen Sie: warum liest man heutzutage so wenig? Ist das normal oder sehen Sie darin ein Problem? Wie könnte man das Leseinteresse der Kinder stimulieren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Ich bitte Sie einen Aufsatz über dieses Problem zu Hause zu schreib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Sagen Sie bitte, wie finden Sie das heutige Thema unserer Stunde?  Wi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habe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wi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heut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i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de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tund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gearbeitet</w:t>
      </w:r>
      <w:r>
        <w:rPr>
          <w:sz w:val="28"/>
          <w:szCs w:val="28"/>
          <w:lang w:val="ru-RU"/>
        </w:rPr>
        <w:t xml:space="preserve">? (ученики выбирают смайлики  - “5”,  -“4”,  - “3” и анализируют свою работу на уроке, оценивая себя). </w:t>
      </w:r>
      <w:r>
        <w:rPr>
          <w:sz w:val="28"/>
          <w:szCs w:val="28"/>
        </w:rPr>
        <w:t>Besten Dank! Ich danke Sie für die aktive Arbeit! Alle haben heute viel und gut gearbeitet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ldRoman">
    <w:altName w:val="Arial Narrow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oldRoman;Arial Narrow" w:hAnsi="GoldRoman;Arial Narrow" w:cs="GoldRoman;Arial Narrow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5:50:00Z</dcterms:created>
  <dc:creator>Admin</dc:creator>
  <dc:description/>
  <cp:keywords/>
  <dc:language>en-US</dc:language>
  <cp:lastModifiedBy>Admin</cp:lastModifiedBy>
  <dcterms:modified xsi:type="dcterms:W3CDTF">2009-12-23T15:50:00Z</dcterms:modified>
  <cp:revision>2</cp:revision>
  <dc:subject/>
  <dc:title>Урок изучающего чтения в 11 классе</dc:title>
</cp:coreProperties>
</file>