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рок изучающего чтения в 11 классе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ема урока: «Книги в нашей жизни», «</w:t>
      </w:r>
      <w:r>
        <w:rPr>
          <w:rFonts w:cs="Times New Roman" w:ascii="Times New Roman" w:hAnsi="Times New Roman"/>
          <w:b w:val="false"/>
          <w:sz w:val="28"/>
          <w:szCs w:val="28"/>
        </w:rPr>
        <w:t>B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ü</w:t>
      </w:r>
      <w:r>
        <w:rPr>
          <w:rFonts w:cs="Times New Roman" w:ascii="Times New Roman" w:hAnsi="Times New Roman"/>
          <w:b w:val="false"/>
          <w:sz w:val="28"/>
          <w:szCs w:val="28"/>
        </w:rPr>
        <w:t>cher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in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unserem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Leben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Задачи урока: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совершенствовать навыки  чтения по ролям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учить монологическому высказыванию;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семантизировать лексику;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совершенствовать умения чтения с извлечением необходимой информации;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развивать творческие возможности учащихся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борудование урока: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тематические картинки;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тематические плакаты;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карточки с заданиями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ücher in unserem Leben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о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мен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en Sie phonetisch richtig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ie schöne Literatur; der Roman / der Briefroman / der Kriminalroman, der Krimi; der Liebesroman; der historische Roman; der moderne Jugendroman; das Drama; die Erzählung; das Essay; das Märchen; die Tragödie; die Phantastik; Science-fiction [saiens-fik∫n]; das Horror-Buch; das Gedicht; die Ballade; das Poem, das Essay, das Gedichtsammlung, 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>Was wurde in dieser phonetischen Übung aufgezählt?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 xml:space="preserve">II. </w:t>
      </w:r>
      <w:r>
        <w:rPr>
          <w:b/>
          <w:i/>
          <w:iCs/>
          <w:sz w:val="28"/>
          <w:szCs w:val="28"/>
          <w:lang w:val="ru-RU"/>
        </w:rPr>
        <w:t>Чтение по роля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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Zum Lesen </w:t>
      </w:r>
      <w:r>
        <w:rPr>
          <w:rFonts w:eastAsia="Wingdings" w:cs="Wingdings" w:ascii="Wingdings" w:hAnsi="Wingdings"/>
          <w:sz w:val="28"/>
          <w:szCs w:val="28"/>
        </w:rPr>
        <w:t>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Lesen Sie das Interview mit verteilten Rollen:</w:t>
      </w:r>
    </w:p>
    <w:p>
      <w:pPr>
        <w:pStyle w:val="TextBody"/>
        <w:rPr/>
      </w:pPr>
      <w:r>
        <w:rPr>
          <w:sz w:val="28"/>
          <w:szCs w:val="28"/>
        </w:rPr>
        <w:t>Jens Sprachschuh diskutiert mit Schülern über Lust und Unlust am Lesen. Der Autor J.Sprachschuh, 43, lebt in Berlin und wurde bekannt durch den Roman „Der Zimmerspringbrunnen“(1995). Patrick, 14; Nadine, 13; Rene, 13; besuchen die 8.Klasse der Haupt- und Realschule in Hamburg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846"/>
      </w:tblGrid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immt es, dass ihr alle nicht gerne liest?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ht ganz. Ich lese nur nicht gerne Bücher, mehr Zeitschriften. Die haben verschiedene Themen, und kann überall mal reinlesen. Ein Buch muss ich durchlesen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das ist anstrengend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ht anstrengend – langweilig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h lese nur Fernsehzeitschriften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di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ich nur Sachbücher über Pferde. Weil ich auch selbst reite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che sagen, Literatur kann die Welt verändern. Denn dein Kopf und deine Gedanken sind ja auch Teil der Welt. Was haltet ihr davon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nn ich mir nicht vorstellen. Weil ich ja auch Literatursachen kaum lese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 müsste ich denn schreiben, um euch zu locken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was Realistisches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-fiction oder Horror. So was wie “Akte X”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s würde ich auch lesen. Steht aber nicht auf dem Lehrplan. Die Lehrer suchen sich immer die falschen Bücher aus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d wenn ihr euch unterhaltet, in der Clique und so, spielen Bücher überhaupt keine Rolle?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ö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über unterhaltet ihr euch denn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Über das Fernsehen.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was seht ihr am liebsten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di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h schaue Talkshows an, „Vera am Mittag“ oder „Sonja“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 lange sitzt ihr am Tag vorm Fernseher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erhöchstens 5 Stunden. Am Wochenende manchmal mehr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bt ihr alle einen eigenen Fernseher im Zimmer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lar.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h hab´ zwei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t ihr denn sonst ab und zu Zeitung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ick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nn einer im Bus oder in der S-Bahn vor mir sitzt und Zeitung liest, dann guck´ ich mal mit drauf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en eure Eltern Bücher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di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die sagen nicht: Guck mal, das ist ein spannendes Buch, willst du das nicht mal lesen?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di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Doch, aber ... na ja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e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in Papa bietet mir das immer wieder an, aber der hat so dicke Bücher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chschuh:</w:t>
            </w:r>
          </w:p>
        </w:tc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s ich mich also nach einem neuen Beruf umsehen. Ich habe offenbar bald keine Leser mehr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</w:rPr>
        <w:t>III</w:t>
      </w:r>
      <w:r>
        <w:rPr>
          <w:b/>
          <w:i/>
          <w:sz w:val="28"/>
          <w:szCs w:val="28"/>
          <w:u w:val="single"/>
          <w:lang w:val="ru-RU"/>
        </w:rPr>
        <w:t>. Выполнение заданий к тексту. ( Развитие монологической речи учащихся)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Fragen und Aufgaben zum Text:</w:t>
      </w:r>
    </w:p>
    <w:p>
      <w:pPr>
        <w:pStyle w:val="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ssen Sie kurz den Inhalt des Gesprächs zusammen: Worum geht es im Interview? Was will der Schriftsteller wissen und warum? Ist er mit den Antworten der Kinder zufrieden? Warum ist er enttäuscht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alysieren Sie die Antworten der Kinder. Welche Interessen haben sie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rgleichen Sie die folgende Statistik mit den Aussagen der Kinder. Welche Schlußfolgerungen kann man mach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i/>
          <w:sz w:val="28"/>
          <w:szCs w:val="28"/>
          <w:u w:val="single"/>
          <w:lang w:val="en-US"/>
        </w:rPr>
        <w:t xml:space="preserve">IV. </w:t>
      </w:r>
      <w:r>
        <w:rPr>
          <w:i/>
          <w:sz w:val="28"/>
          <w:szCs w:val="28"/>
          <w:u w:val="single"/>
          <w:lang w:val="ru-RU"/>
        </w:rPr>
        <w:t>Анализ диаграммы.</w:t>
      </w:r>
    </w:p>
    <w:p>
      <w:pPr>
        <w:pStyle w:val="Heading3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Heading3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Kaum Zeit für Buchlektür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ie lange 14- bis 19-jährige täglich in ihrer Freizeit lesen (Angaben in Minuten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400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279.7pt" filled="f" o:ole="">
            <v:imagedata r:id="rId3" o:title=""/>
          </v:shape>
          <o:OLEObject Type="Embed" ProgID="" ShapeID="ole_rId2" DrawAspect="Content" ObjectID="_1584348119" r:id="rId2"/>
        </w:objec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4.   Was meinen Sie: warum liest man heutzutage so wenig? Ist das normal oder sehen Sie darin ein Problem? Wie könnte man das Leseinteresse der Kinder stimulieren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Ich bitte Sie einen Aufsatz über dieses Problem zu Hause zu schrei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Sagen Sie bitte, wie finden Sie das heutige Thema unserer Stunde?  Wi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abe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i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ut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tun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gearbeitet</w:t>
      </w:r>
      <w:r>
        <w:rPr>
          <w:sz w:val="28"/>
          <w:szCs w:val="28"/>
          <w:lang w:val="ru-RU"/>
        </w:rPr>
        <w:t xml:space="preserve">? (ученики выбирают смайлики  - “5”,  -“4”,  - “3” и анализируют свою работу на уроке, оценивая себя). </w:t>
      </w:r>
      <w:r>
        <w:rPr>
          <w:sz w:val="28"/>
          <w:szCs w:val="28"/>
        </w:rPr>
        <w:t>Besten Dank! Ich danke Sie für die aktive Arbeit! Alle haben heute viel und gut gearbeitet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ldRoman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ldRoman;Arial Narrow" w:hAnsi="GoldRoman;Arial Narrow" w:cs="GoldRoman;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5:50:00Z</dcterms:created>
  <dc:creator>Admin</dc:creator>
  <dc:description/>
  <cp:keywords/>
  <dc:language>en-US</dc:language>
  <cp:lastModifiedBy>Admin</cp:lastModifiedBy>
  <dcterms:modified xsi:type="dcterms:W3CDTF">2009-12-23T15:50:00Z</dcterms:modified>
  <cp:revision>2</cp:revision>
  <dc:subject/>
  <dc:title>Урок изучающего чтения в 11 классе</dc:title>
</cp:coreProperties>
</file>