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чая программа составлена на основе стандарта основного общего образования  по информатике и ИКТ, примерной программы основного общего образования по информатике и ИКТ и авторской программы «Информатика и ИКТ» для 9 класса  Семакина И.Г., Залоговой Л.А., Русакова С.В., Шестаковой Л.В. (Программы для общеобразовательных учреждений. 2-11 классы Бином,   Лаборатория знаний, 2007 год. Составитель М.Н. Бородин. Программа по базовому курсу информатики и ИКТ 8-9 классы. И.Г Семакин)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</w:rPr>
        <w:t>Курс информатики основной школы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</w:rPr>
        <w:t xml:space="preserve">Приоритетными объектами изучения в курсе выступают информационные процессы и информационные технологии. 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</w:rPr>
        <w:t>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4"/>
          <w:szCs w:val="24"/>
        </w:rPr>
        <w:t xml:space="preserve">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ли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80" w:leader="none"/>
          <w:tab w:val="left" w:pos="1276" w:leader="none"/>
        </w:tabs>
        <w:autoSpaceDE w:val="true"/>
        <w:ind w:left="0" w:firstLine="550"/>
        <w:jc w:val="both"/>
        <w:rPr/>
      </w:pPr>
      <w:r>
        <w:rPr>
          <w:sz w:val="24"/>
          <w:szCs w:val="24"/>
        </w:rPr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shd w:fill="FFFFFF" w:val="clear"/>
        <w:ind w:firstLine="550"/>
        <w:jc w:val="both"/>
        <w:rPr/>
      </w:pPr>
      <w:r>
        <w:rPr>
          <w:sz w:val="24"/>
          <w:szCs w:val="24"/>
        </w:rPr>
        <w:t>Данная программа призвана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50"/>
        <w:jc w:val="both"/>
        <w:rPr/>
      </w:pPr>
      <w:r>
        <w:rPr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электронными таблицами, СУБД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ind w:firstLine="550"/>
        <w:jc w:val="both"/>
        <w:rPr/>
      </w:pPr>
      <w:r>
        <w:rPr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ind w:firstLine="550"/>
        <w:jc w:val="both"/>
        <w:rPr/>
      </w:pPr>
      <w:r>
        <w:rPr>
          <w:sz w:val="24"/>
          <w:szCs w:val="24"/>
        </w:rPr>
        <w:t>Текущий контроль усвоения учебного материала осуществляется путем устного/письменного опроса. Изучение разделов курса заканчивается проведением контрольного тестирования или контрольной работ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</w:t>
      </w:r>
    </w:p>
    <w:p>
      <w:pPr>
        <w:pStyle w:val="2"/>
        <w:spacing w:lineRule="auto" w:line="240"/>
        <w:jc w:val="center"/>
        <w:rPr/>
      </w:pPr>
      <w:r>
        <w:rPr>
          <w:b/>
          <w:bCs/>
          <w:iCs/>
        </w:rPr>
        <w:t>Общее число часов: 68 ч.</w:t>
      </w:r>
    </w:p>
    <w:p>
      <w:pPr>
        <w:pStyle w:val="2"/>
        <w:spacing w:lineRule="auto" w:line="24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Передача информации в компьютерных сетях 8ч (5+3)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"/>
        <w:spacing w:lineRule="auto" w:line="240"/>
        <w:rPr/>
      </w:pPr>
      <w:r>
        <w:rPr>
          <w:sz w:val="20"/>
          <w:szCs w:val="20"/>
          <w:u w:val="single"/>
        </w:rPr>
        <w:t>Практика на компьютере</w:t>
      </w:r>
      <w:r>
        <w:rPr>
          <w:sz w:val="20"/>
          <w:szCs w:val="20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, с поисковыми программами. Работа с архиваторами.</w:t>
      </w:r>
    </w:p>
    <w:p>
      <w:pPr>
        <w:pStyle w:val="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 xml:space="preserve">Создание простой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траницы с помощью текстового процессор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что такое компьютерная сеть; в чем различие между локальными и глобальными сетям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 xml:space="preserve">что такое Интернет;  какие возможности предоставляет пользователю «Всемирная паутина»  —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существлять прием/передачу электронной почты с помощью почтовой клиент-программы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 xml:space="preserve">осуществлять просмотр </w:t>
      </w:r>
      <w:r>
        <w:rPr>
          <w:lang w:val="en-US"/>
        </w:rPr>
        <w:t>Web</w:t>
      </w:r>
      <w:r>
        <w:rPr/>
        <w:t>-страниц с помощью браузер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существлять поиск информации в Интернете, используя поисковые системы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работать с одной из программ-архиваторов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31"/>
        <w:spacing w:before="120" w:after="120"/>
        <w:ind w:left="0" w:firstLine="550"/>
        <w:jc w:val="center"/>
        <w:rPr/>
      </w:pPr>
      <w:r>
        <w:rPr/>
        <w:t>Основные термины по разделу:</w:t>
      </w:r>
    </w:p>
    <w:tbl>
      <w:tblPr>
        <w:tblW w:w="103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7478"/>
        <w:gridCol w:w="9"/>
      </w:tblGrid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lang w:val="en-US"/>
              </w:rPr>
              <w:t>Web</w:t>
            </w:r>
            <w:r>
              <w:rPr>
                <w:i/>
                <w:iCs/>
              </w:rPr>
              <w:t>-брауз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Клиент-программа для работы пользователя с </w:t>
            </w:r>
            <w:r>
              <w:rPr>
                <w:lang w:val="en-US"/>
              </w:rPr>
              <w:t>WWW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Web-сай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Некоторое количество </w:t>
            </w:r>
            <w:r>
              <w:rPr>
                <w:lang w:val="en-US"/>
              </w:rPr>
              <w:t>Web</w:t>
            </w:r>
            <w:r>
              <w:rPr/>
              <w:t>-страниц, связанных тематическ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lang w:val="en-US"/>
              </w:rPr>
              <w:t>Web</w:t>
            </w:r>
            <w:r>
              <w:rPr>
                <w:i/>
                <w:iCs/>
              </w:rPr>
              <w:t>-серв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Компьютер в сети Интернет, хранящий </w:t>
            </w:r>
            <w:r>
              <w:rPr>
                <w:lang w:val="en-US"/>
              </w:rPr>
              <w:t>Web</w:t>
            </w:r>
            <w:r>
              <w:rPr/>
              <w:t>-страницы и соответствующе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eb-страниц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Основная поименованная информационная единица, представляющая собой отдельный документ, хранящийся на </w:t>
            </w:r>
            <w:r>
              <w:rPr>
                <w:lang w:val="en-US"/>
              </w:rPr>
              <w:t>Web</w:t>
            </w:r>
            <w:r>
              <w:rPr/>
              <w:t>-сервер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orldWideWeb (WWW)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етевой сервис, поддерживающий гипертекстовое пространство Интернета (Всемирную паутину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ог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вязь, при которой передача информации производится в форме непрерывного (электрического) сигнал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Гипермеди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стема гиперсвязей между мультимедиа документами</w:t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Глобальная 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стема связанных между собой локальных сетей и компьютеров отдельных пользователей, удаленных друг от друга на большие расстоя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Доменное имя почтового сервер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ся часть электронного адреса, расположенная справа от значка @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Домен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pacing w:val="-1"/>
              </w:rPr>
              <w:t>Части электронного адреса, разделяе</w:t>
            </w:r>
            <w:r>
              <w:rPr/>
              <w:t>мые точками, уточняющие местопо</w:t>
            </w:r>
            <w:r>
              <w:rPr>
                <w:spacing w:val="-1"/>
              </w:rPr>
              <w:t>ложение почтового сервера в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Интерне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Мировая система компьютерных сетей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Каналы передачи данных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 физическому принципу своего устройства делятся на проводные (телефонные линии, электрический кабель), беспроводные (радиоканалы) и оптическ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Клиент-програм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Программа, подготавливающая запрос пользователя, передающая его </w:t>
            </w:r>
            <w:r>
              <w:rPr>
                <w:spacing w:val="-2"/>
              </w:rPr>
              <w:t>по сети, а затем принимающая ответ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граммно-аппаратный комплекс, обеспечивающий автоматизированный обмен данными между компьютерами по каналам связ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Локаль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Небольшая компьютерная сеть, работающая в пределах одного помещения, одного предприят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Локальная сеть одноранговая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Локальная сеть, в которой все объединенные в ней компьютеры равноправн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Локальная сеть с выделенным узло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Локальная сеть, в которой имеется одна машина, выполняющая дополнительные обслуживающие функции. Такой узел называют сервером локальной сети. Прочие узлы называются рабочими станци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Электронное устройство, осуществляющее соединение компьютеров в сети через аналоговую телефонную линию. Модуляция — преобразование из цифровой формы в аналоговую, демодуляция — обратное преобразова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оисковая систе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Программное обеспечение, позволяющее подбирать нужные документы в </w:t>
            </w:r>
            <w:r>
              <w:rPr>
                <w:lang w:val="en-US"/>
              </w:rPr>
              <w:t>WWW</w:t>
            </w:r>
            <w:r>
              <w:rPr/>
              <w:t xml:space="preserve"> по тематике или по ключевым словам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очтовый ящик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Именованный раздел, отведенный для конкретного пользователя на почтовом сервере, принимающем и обрабатывающем поступающую почту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ротоколы, работы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тандарты, определяющие формы представления и способы пересылки сообщений, процедуры их интерпретации, правила совместной работы различного оборудова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ервер локальной сети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пьютер, используемый как хранилище общих информационных ресурсов (данных и программ) и позволяющий подключаться к техническим устройствам общего доступа (принтерам, сканерам и т. д.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Сервер-программа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грамма, принимающая запрос пользователя, подготавливающая ответную информацию и передающая ее пользователю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Телекоммуника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цесс обмена информацией по компьютерной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Телеконферен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стема обмена информацией на определенную тему между пользователями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«клиент-сервер»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рганизация программного обеспечения, принятая в современ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Узлы компьютерной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пьютеры, объединенные в сеть. Среди них есть постоянно работающие в сети, выполняющие системные услуги и поддерживающие информационные сервисы. Они называются хост-компьютерами. ПК пользователя также становится узлом сети, но только на время подключе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Файловые архив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Электронные хранилища, позволяющие через Интернет пополнять программное обеспечение пользователей персональных компьютеров. Серверы, поддерживающие работу файловых архивов, называются </w:t>
            </w:r>
            <w:r>
              <w:rPr>
                <w:lang w:val="en-US"/>
              </w:rPr>
              <w:t>FTP</w:t>
            </w:r>
            <w:r>
              <w:rPr/>
              <w:t>-сервер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Хост-компьют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стоянно работающий в сети компьютер, выполняющий системные услуги и поддерживающий информационные сервис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Цифр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вязь, в которой любая информация передается в форме двоичного код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Шлюз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Узел в региональной или отраслевой сети, связывающий ее с другими сет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Шу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Различного рода помехи, приводящие к потере (искажению) информации при передач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ая почт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лужба обмена письмами в компьютер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ое письмо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Текстовый файл, содержащий «конверт» с адресом (адресами) получателя (получателей) и текст письм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ый адрес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Уникальное имя почтового ящика абонент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формационное моделирование  4 ч (3+1)</w:t>
      </w:r>
    </w:p>
    <w:p>
      <w:pPr>
        <w:pStyle w:val="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"/>
        <w:spacing w:lineRule="auto" w:line="240"/>
        <w:rPr/>
      </w:pPr>
      <w:r>
        <w:rPr>
          <w:sz w:val="20"/>
          <w:szCs w:val="20"/>
          <w:u w:val="single"/>
        </w:rPr>
        <w:t>Практика на компьютере:</w:t>
      </w:r>
      <w:r>
        <w:rPr>
          <w:sz w:val="20"/>
          <w:szCs w:val="20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что такое модель; в чем разница между натурной и информационной моделям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приводить примеры натурных и информационных моделей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риентироваться в таблично организованной информаци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писывать объект (процесс) в табличной форме для простых случаев;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7270"/>
      </w:tblGrid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 xml:space="preserve">Виды </w:t>
            </w:r>
            <w:r>
              <w:rPr>
                <w:i/>
                <w:iCs/>
                <w:spacing w:val="-4"/>
              </w:rPr>
              <w:t>информацион</w:t>
            </w:r>
            <w:r>
              <w:rPr>
                <w:i/>
                <w:iCs/>
              </w:rPr>
              <w:t>ных моделей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ербальные, графические, табличные, математические, имитационные, объектны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Вычислительный эксперимент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Использование компьютерной математической модели для исследования поведения объекта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spacing w:val="-2"/>
              </w:rPr>
              <w:t>Информацион</w:t>
            </w:r>
            <w:r>
              <w:rPr>
                <w:i/>
                <w:iCs/>
              </w:rPr>
              <w:t>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писание объекта моделирования (словесное, математическое, графическое и т. д.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Имитацион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оспроизведение на компьютере поведения сложной системы, элементы которой могут вести себя случайным образом (их поведение заранее предсказать нельзя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Компьютерная математическ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грамма, реализующая расчеты состояния моделируемой системы по ее математической модели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Материальная (натурная)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бъект-заменитель, физически подобный моделируемому объекту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Упрощенное подобие реального объекта, отражающее свойства (характеристики) объекта, существенные для достижения цели моделирования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Объект моделирован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Материальные предметы, явления природы, процессы. В процессе моделирования объекты рассматриваются как системы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ложный объект, состоящий из множества взаимосвязанных частей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ктура систем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рядок объединения элементов системы в единое цело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лизац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Результат перехода от реальных свойств моделируемой системы к их формальному обозначению в определенной знаковой систем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Численные метод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Методы, сводящие решение любой математической задачи к последовательности арифметических операций (используются в математическом моделировани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ранение и обработка информации в базах данных 10ч (5+5)</w:t>
      </w:r>
    </w:p>
    <w:p>
      <w:pPr>
        <w:pStyle w:val="Normal"/>
        <w:ind w:firstLine="540"/>
        <w:jc w:val="both"/>
        <w:rPr/>
      </w:pPr>
      <w:r>
        <w:rPr/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"/>
        <w:spacing w:lineRule="auto" w:line="240"/>
        <w:rPr>
          <w:bCs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ектирование и создание однотабличной БД.</w:t>
      </w:r>
    </w:p>
    <w:p>
      <w:pPr>
        <w:pStyle w:val="TextBody"/>
        <w:ind w:firstLine="540"/>
        <w:jc w:val="left"/>
        <w:rPr/>
      </w:pPr>
      <w:r>
        <w:rPr>
          <w:b w:val="false"/>
          <w:sz w:val="20"/>
          <w:szCs w:val="20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"/>
        <w:spacing w:lineRule="auto" w:line="240"/>
        <w:rPr/>
      </w:pPr>
      <w:r>
        <w:rPr>
          <w:bCs/>
          <w:sz w:val="20"/>
          <w:szCs w:val="20"/>
          <w:u w:val="single"/>
        </w:rPr>
        <w:t>Практика на компьютере:</w:t>
      </w:r>
      <w:r>
        <w:rPr>
          <w:bCs/>
          <w:sz w:val="20"/>
          <w:szCs w:val="20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2"/>
        <w:spacing w:lineRule="auto" w:line="240"/>
        <w:rPr/>
      </w:pPr>
      <w:r>
        <w:rPr>
          <w:bCs/>
          <w:sz w:val="20"/>
          <w:szCs w:val="20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что такое база данных, СУБД,  информационная систем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 xml:space="preserve">структуру команд поиска и сортировки информации в базах данных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что такое логическая величина, логическое выражение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что такое логические операции, как они выполняютс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ткрывать готовую БД в одной из СУБД реляционного тип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рганизовывать поиск информации в БД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редактировать содержимое полей БД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сортировать записи в БД по ключу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добавлять и удалять записи в БД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создавать и заполнять однотабличную БД в среде СУБД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База данных (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овокупность организованной информации, относящейся к определенной предметной области, предназначенная для длительного хранения во внешней памяти компьютера и постоянного примен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БД документаль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одержит документы самого разного типа: текстовые, графические, звуковые, мультимедийны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БД распределе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База данных, разные части которой хранятся на различных компьютерах, объединенных в сет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БД реляцио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База данных с табличной организацией данных (одна или несколько взаимосвязанных прямоугольных таблиц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БД фактографическ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одержит краткую информацию об объектах некоторой системы в строго фиксированном формат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БД централизова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База данных, хранящихся на одном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Дизъюнкция (ИЛ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Результат операции — «ложь» тогда и только тогда, когда оба операнда имеют значение «ложь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с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трока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Запрос на выборку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анда поиска записей в базе данных, удовлетворяющих некоторому условию. Параметры команды: выводимые поля, условие выбора, параметры сортиров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spacing w:val="-1"/>
              </w:rPr>
              <w:t xml:space="preserve">Информационная </w:t>
            </w:r>
            <w:r>
              <w:rPr>
                <w:i/>
                <w:iCs/>
              </w:rPr>
              <w:t>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овокупность базы данных и всего комплекса аппаратно-программных средств для ее хранения, изменения и поиска информации, для взаимодействия с пользовател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Ключ сортировк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ле (поля), по значению которого (которых) производится сортиров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Конъюнкция (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Результат операции — «истина» тогда и только тогда, когда оба операнда имеют значение «истин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Логические операции (основны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</w:tabs>
              <w:rPr/>
            </w:pPr>
            <w:r>
              <w:rPr/>
              <w:t>-</w:t>
              <w:tab/>
              <w:t>отрицание (НЕ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</w:tabs>
              <w:rPr/>
            </w:pPr>
            <w:r>
              <w:rPr/>
              <w:t>-</w:t>
              <w:tab/>
              <w:t>логическое умножение — конъюнкция (И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2" w:leader="none"/>
              </w:tabs>
              <w:spacing w:before="0" w:after="60"/>
              <w:rPr/>
            </w:pPr>
            <w:r>
              <w:rPr/>
              <w:t>-</w:t>
              <w:tab/>
              <w:t>логическое сложение —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ыражение, принимающее логическое значение («истина» или «ложь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Операции отношения (сравнения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= (равно);</w:t>
            </w:r>
          </w:p>
          <w:p>
            <w:pPr>
              <w:pStyle w:val="Normal"/>
              <w:shd w:fill="FFFFFF" w:val="clear"/>
              <w:rPr/>
            </w:pPr>
            <w:r>
              <w:rPr/>
              <w:t>&lt;&gt; (не равно);</w:t>
            </w:r>
          </w:p>
          <w:p>
            <w:pPr>
              <w:pStyle w:val="Normal"/>
              <w:shd w:fill="FFFFFF" w:val="clear"/>
              <w:rPr/>
            </w:pPr>
            <w:r>
              <w:rPr/>
              <w:t>&gt; (больше);</w:t>
            </w:r>
          </w:p>
          <w:p>
            <w:pPr>
              <w:pStyle w:val="Normal"/>
              <w:shd w:fill="FFFFFF" w:val="clear"/>
              <w:rPr/>
            </w:pPr>
            <w:r>
              <w:rPr/>
              <w:t>&lt; (меньше);</w:t>
            </w:r>
          </w:p>
          <w:p>
            <w:pPr>
              <w:pStyle w:val="Normal"/>
              <w:shd w:fill="FFFFFF" w:val="clear"/>
              <w:rPr/>
            </w:pPr>
            <w:r>
              <w:rPr/>
              <w:t>&gt;= (больше или равно);</w:t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&lt;= (меньше или равно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Основные типы поле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rPr/>
            </w:pPr>
            <w:r>
              <w:rPr/>
              <w:t>-</w:t>
              <w:tab/>
              <w:t>числов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rPr/>
            </w:pPr>
            <w:r>
              <w:rPr/>
              <w:t>-</w:t>
              <w:tab/>
              <w:t>символьны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rPr/>
            </w:pPr>
            <w:r>
              <w:rPr/>
              <w:t>-</w:t>
              <w:tab/>
              <w:t>логическ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before="0" w:after="60"/>
              <w:rPr/>
            </w:pPr>
            <w:r>
              <w:rPr/>
              <w:t>-</w:t>
              <w:tab/>
              <w:t>«дат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Открыт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анда, с которой начинается работа с готов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трицание (Н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pacing w:val="-2"/>
              </w:rPr>
              <w:t>Изменяет значение логической вели</w:t>
            </w:r>
            <w:r>
              <w:rPr>
                <w:spacing w:val="-3"/>
              </w:rPr>
              <w:t xml:space="preserve">чины на противоположное («истина» </w:t>
            </w:r>
            <w:r>
              <w:rPr/>
              <w:t>на «ложь», а «ложь» на «истина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ичный ключ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pacing w:val="-1"/>
              </w:rPr>
              <w:t>Одно поле (простой ключ) или сово</w:t>
            </w:r>
            <w:r>
              <w:rPr/>
              <w:t>купность полей записи (составной ключ), значения которых не повторяются у разных записей; идентификатор запис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оле запис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Именованный столбец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ростое 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одержит одну величину логического типа или операцию отношения (сравн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Реляционная СУБД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стема управления реляционн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 управления базами данных (СУ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граммное обеспечение компьютера, предназначенное для работы с базами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spacing w:val="-2"/>
              </w:rPr>
              <w:t>Сложные логиче</w:t>
            </w:r>
            <w:r>
              <w:rPr>
                <w:i/>
                <w:iCs/>
              </w:rPr>
              <w:t>ские выраж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Логические выражения, содержащие логические опер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Создан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анда, по которой создаются (открываются) файлы для хранения таблиц, сообщается информация о составе полей записи, их типах и формат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ортировка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Упорядочение записей в таблице по возрастанию или убыванию значения какого-нибудь поля (или полей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таршинство логических операц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 убыванию старшинства: операции в скобках; отрицание (НЕ); конъюнкция (И);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ип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войство поля, определяющее множество значений, которые может принимать данное поле в различных записях, а также действия, которые можно производить с этими значения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Условие выбор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Логическое выражение простое или составное (сложное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т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войство поля, определяющее число позиций, отводимых в таблице для поля. Для числовых полей, кроме того, может указываться количество знаков в дробной части (точность)</w:t>
            </w:r>
          </w:p>
        </w:tc>
      </w:tr>
    </w:tbl>
    <w:p>
      <w:pPr>
        <w:pStyle w:val="2"/>
        <w:spacing w:lineRule="auto" w:line="240" w:before="0" w:after="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чные вычисления на компьютере 10 ч (5+5)</w:t>
      </w:r>
    </w:p>
    <w:p>
      <w:pPr>
        <w:pStyle w:val="Normal"/>
        <w:ind w:firstLine="540"/>
        <w:jc w:val="both"/>
        <w:rPr/>
      </w:pPr>
      <w:r>
        <w:rPr/>
        <w:t xml:space="preserve">Двоичная система счисления. Представление чисел в памяти компьютера. </w:t>
      </w:r>
    </w:p>
    <w:p>
      <w:pPr>
        <w:pStyle w:val="Normal"/>
        <w:ind w:firstLine="540"/>
        <w:jc w:val="both"/>
        <w:rPr/>
      </w:pPr>
      <w:r>
        <w:rPr/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ind w:firstLine="540"/>
        <w:jc w:val="both"/>
        <w:rPr/>
      </w:pPr>
      <w:r>
        <w:rPr/>
        <w:t>Построение графиков и диаграмм с помощью электронных таблиц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>Математическое моделирование и решение задач с помощью электронных таблиц.</w:t>
      </w:r>
    </w:p>
    <w:p>
      <w:pPr>
        <w:pStyle w:val="2"/>
        <w:spacing w:lineRule="auto" w:line="240"/>
        <w:rPr/>
      </w:pPr>
      <w:r>
        <w:rPr>
          <w:sz w:val="20"/>
          <w:szCs w:val="20"/>
          <w:u w:val="single"/>
        </w:rPr>
        <w:t>Практика на компьютере</w:t>
      </w:r>
      <w:r>
        <w:rPr>
          <w:sz w:val="20"/>
          <w:szCs w:val="20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что такое электронная таблица и табличный процессор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графические возможности табличного процессор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ткрывать готовую электронную таблицу в одном из табличных процессоров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редактировать содержимое ячеек; осуществлять расчеты по готовой электронной таблице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получать диаграммы с помощью графических средств табличного процессор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создавать электронную таблицу для несложных  расчетов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Абсолютная адресац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пособ адресации ячеек ЭТ, при котором адрес «замораживается» и на него не распространяется принцип относительной адрес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Вещественн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Тип представления чисел, имеющих </w:t>
            </w:r>
            <w:r>
              <w:rPr>
                <w:spacing w:val="-1"/>
              </w:rPr>
              <w:t>дробную часть,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Внутреннее представление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пособ записи чисел в памяти компьютера в двоичной системе счис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Деловая график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строение диаграмм и графиков по данным в электронной таблиц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Диапазон (блок, фрагмент)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ямоугольная часть таблицы, обычно обозначаемая именами верхней левой и нижней правой ячеек, разделенными двоеточи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Диапазон знач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бласть изменения значений чисел (целых или вещественных), которые можно хранить в памяти компьютера. Всегда ограничен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Имя (адрес) ячейки ЭТ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кладывается из буквенного обозначения столбца и номера стро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Логические функции (И, ИЛИ, НЕ)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пособ реализации логических операций в электронных таблицах. Имя операции (&lt;логическое выражение 1&gt;;&lt;логическое выражение 2&gt;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манипулирования диапазонам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/>
            </w:pPr>
            <w:r>
              <w:rPr/>
              <w:t>-</w:t>
              <w:tab/>
              <w:t>удал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/>
            </w:pPr>
            <w:r>
              <w:rPr/>
              <w:t>-</w:t>
              <w:tab/>
              <w:t>встав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/>
            </w:pPr>
            <w:r>
              <w:rPr/>
              <w:t>-</w:t>
              <w:tab/>
              <w:t>копирова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/>
            </w:pPr>
            <w:r>
              <w:rPr/>
              <w:t>-</w:t>
              <w:tab/>
              <w:t>перенос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0" w:after="60"/>
              <w:rPr/>
            </w:pPr>
            <w:r>
              <w:rPr/>
              <w:t>-</w:t>
              <w:tab/>
              <w:t>сортировка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полн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ыход результатов вычислений за границы допустимого диапазон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огрешность вычис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шибка машинных вычислений с вещественными числами, связанная с ограниченностью разрядности мантисс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ение вещественных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Х = </w:t>
            </w:r>
            <w:r>
              <w:rPr>
                <w:i/>
                <w:iCs/>
              </w:rPr>
              <w:t>т</w:t>
            </w:r>
            <w:r>
              <w:rPr>
                <w:rFonts w:eastAsia="Symbol" w:cs="Symbol" w:ascii="Symbol" w:hAnsi="Symbol"/>
                <w:i/>
                <w:iCs/>
              </w:rPr>
              <w:t></w:t>
            </w:r>
            <w:r>
              <w:rPr>
                <w:i/>
                <w:iCs/>
              </w:rPr>
              <w:t xml:space="preserve"> р</w:t>
            </w:r>
            <w:r>
              <w:rPr>
                <w:i/>
                <w:iCs/>
                <w:vertAlign w:val="superscript"/>
              </w:rPr>
              <w:t>п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где: </w:t>
            </w:r>
            <w:r>
              <w:rPr>
                <w:i/>
                <w:iCs/>
              </w:rPr>
              <w:t xml:space="preserve">т </w:t>
            </w:r>
            <w:r>
              <w:rPr/>
              <w:t xml:space="preserve">– мантисса числа; </w:t>
            </w:r>
            <w:r>
              <w:rPr>
                <w:i/>
                <w:iCs/>
              </w:rPr>
              <w:t xml:space="preserve">п </w:t>
            </w:r>
            <w:r>
              <w:rPr/>
              <w:t xml:space="preserve">– порядок числа; </w:t>
            </w:r>
            <w:r>
              <w:rPr>
                <w:i/>
                <w:iCs/>
              </w:rPr>
              <w:t xml:space="preserve">р </w:t>
            </w:r>
            <w:r>
              <w:rPr/>
              <w:t>– основание системы счисления, в которой представлено числ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ринцип относительной адрес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Адреса ячеек, используемые в формуле, определены не абсолютно, а относительно ячейки, в которой располагается 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Режимы отображен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Режим отображения значений (основной); режим отображения форму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одержимое ячейк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before="0" w:after="60"/>
              <w:rPr/>
            </w:pPr>
            <w:r>
              <w:rPr/>
              <w:t>-</w:t>
              <w:tab/>
              <w:t>текст(последовательность символов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before="0" w:after="60"/>
              <w:rPr/>
            </w:pPr>
            <w:r>
              <w:rPr/>
              <w:t>-</w:t>
              <w:tab/>
              <w:t>числовое значение (целое или вещественное число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before="0" w:after="60"/>
              <w:rPr/>
            </w:pPr>
            <w:r>
              <w:rPr/>
              <w:t>-</w:t>
              <w:tab/>
              <w:t>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Табличный процессор (ТП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икладная программа, работающая с электронными таблиц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кст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Любая последовательность символов, которая не может быть числом или формулой, а также начинающаяся с апостроф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Условная функц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ЕСЛИ(&lt;условие&gt;; &lt;выражение 1&gt;; &lt;выражение 2&gt;), где &lt;условие&gt; – логическое выражение. Если значение этого выражение – «истина», то значение ячейки определяет &lt;выражение 1&gt;, если «ложь» – &lt;выражение 2&gt;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Формул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Запись, определяющая порядок вычислений. Включает числа, имена ячеек, знаки операций, обращения к функциям, круглые скоб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и обработки диапазон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before="0" w:after="60"/>
              <w:rPr/>
            </w:pPr>
            <w:r>
              <w:rPr/>
              <w:t>-</w:t>
              <w:tab/>
              <w:t>суммирование чисел, входящих в диапазо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before="0" w:after="60"/>
              <w:rPr/>
            </w:pPr>
            <w:r>
              <w:rPr/>
              <w:t>-</w:t>
              <w:tab/>
              <w:t>нахождение минимального (или максимального) знач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before="0" w:after="60"/>
              <w:rPr/>
            </w:pPr>
            <w:r>
              <w:rPr/>
              <w:t>-</w:t>
              <w:tab/>
              <w:t>нахождение среднего значения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Цел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Тип представления целых чисел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ая таблица (ЭТ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Данные, представленные в табличном виде и предназначенные для организации табличных расчетов на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Ячейка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Наименьшая структурная единица электронной таблиц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numPr>
          <w:ilvl w:val="0"/>
          <w:numId w:val="12"/>
        </w:numPr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правление и алгоритмы  12 ч. </w:t>
      </w:r>
    </w:p>
    <w:p>
      <w:pPr>
        <w:pStyle w:val="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ибернетика. Кибернетическая модель управления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"/>
        <w:spacing w:lineRule="auto" w:line="240"/>
        <w:rPr/>
      </w:pPr>
      <w:r>
        <w:rPr>
          <w:sz w:val="20"/>
          <w:szCs w:val="20"/>
          <w:u w:val="single"/>
        </w:rPr>
        <w:t>Практика на компьютере</w:t>
      </w:r>
      <w:r>
        <w:rPr>
          <w:sz w:val="20"/>
          <w:szCs w:val="20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что такое кибернетика; предмет и задачи этой наук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что такое  алгоритм управления; какова роль алгоритма в системах управлени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в чем состоят  основные свойства алгоритм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способы записи алгоритмов: блок-схемы, учебный алгоритмический язык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при анализе простых ситуаций управления определять механизм прямой и обратной связ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выполнить трассировку алгоритма для известного исполнител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b/>
          <w:b/>
        </w:rPr>
      </w:pPr>
      <w:r>
        <w:rPr/>
        <w:t>составлять  линейные, ветвящиеся и циклические алгоритмы управления одним из учебных исполнителей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выделять подзадачи; определять и использовать вспомогательные алгоритмы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Алгоритм (определ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нятное и точное предписание исполнителю выполнить конечную последовательность команд, приводящую от исходных данных к искомому результат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следовательность команд управления, приводящая к заранее поставленной цели. Информационная составляющая системы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ический язык (АЯ) (учебный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ербальный способ описания алгоритмов с русскими служебными слов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Блок-сх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Графический способ описания алгоритма. Блоки обозначают указания на действия исполнителя, а соединяющие их стрелки указывают на последовательность выполнения действ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spacing w:val="-1"/>
              </w:rPr>
              <w:t>Вспомогатель</w:t>
            </w:r>
            <w:r>
              <w:rPr>
                <w:i/>
                <w:iCs/>
              </w:rPr>
              <w:t>ный алгорит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Алгоритм, по которому решается некоторая подзадача из основной задачи и который, как правило, выполняется многократн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ГР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Учебный графический исполнитель, назначение которого – получение чертежей, рисунков на экране монито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Дискре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pacing w:val="-1"/>
              </w:rPr>
              <w:t xml:space="preserve">Свойство алгоритма, в соответствии с </w:t>
            </w:r>
            <w:r>
              <w:rPr>
                <w:spacing w:val="-3"/>
              </w:rPr>
              <w:t>которым процесс решения задачи дол</w:t>
            </w:r>
            <w:r>
              <w:rPr>
                <w:spacing w:val="-6"/>
              </w:rPr>
              <w:t xml:space="preserve">жен быть разбит на последовательность </w:t>
            </w:r>
            <w:r>
              <w:rPr>
                <w:spacing w:val="-2"/>
              </w:rPr>
              <w:t>отдельно выполняемых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Зациклива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туация, при которой выполнение цикла никогда не заканчивает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Исполнитель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бъект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Кибернетик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Наука об общих свойствах управления в живых и неживых систем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Команда ветвления (развилк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ыбор по условию одного из двух вариантов продолжения выполнения алгоритма с последующим выходом на общее продолже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Команда цикла (повтор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анда многократного выполнения серии команд по некоторому условию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Конечность (или результативность)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pacing w:val="-1"/>
              </w:rPr>
              <w:t xml:space="preserve">Свойство алгоритма, в соответствии </w:t>
            </w:r>
            <w:r>
              <w:rPr/>
              <w:t xml:space="preserve">с которым исполнение алгоритма </w:t>
            </w:r>
            <w:r>
              <w:rPr>
                <w:spacing w:val="-1"/>
              </w:rPr>
              <w:t>должно завершиться (привести к ре</w:t>
            </w:r>
            <w:r>
              <w:rPr/>
              <w:t>зультату) за конечное число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Модель управления в кибернетик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Информационный процесс, протекающий между управляющим объектом и объектом управления путем обмена информацией по каналам (линиям) прямой и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братн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цесс передачи информации о состоянии объекта управления управляющему объекту по каналу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одпрограмма (процедур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спомогательный алгоритм в языках программир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оня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войство алгоритма, в соответствии с которым алгоритм, составленный для конкретного исполнителя, должен включать только те команды, которые входят в систему команд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оследовательная (пошаговая) детализация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Метод программирования, при котором сначала записывается основной алгоритм, а затем описываются используемые в нем вспомогательные алгорит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Алгоритм, представленный на язык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рограммное 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Управление в автоматических системах, в которых функцию управляющего объекта выполняет компьютер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ям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цесс передачи команд управления от управляющего объекта к объекту управления по каналу прям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истема команд исполнителя (СК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ечень команд, которые может выполнить конкретный исполнитель алгоритм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реда исполните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бстановка, в которой действует исполнител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труктура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 системах без обратной связи может быть только линейной. В системах с обратной связью может быть циклической и ветвящей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Точ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войство алгоритма, в соответствии с которым каждая команда алгоритма должна определять однозначное действи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Целенаправленное воздействие одних объектов, которые являются управляющими, на другие объекты — управляем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 xml:space="preserve">Введение в программирование  15 ч. </w:t>
      </w:r>
    </w:p>
    <w:p>
      <w:pPr>
        <w:pStyle w:val="Normal"/>
        <w:ind w:firstLine="540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540"/>
        <w:jc w:val="both"/>
        <w:rPr/>
      </w:pPr>
      <w:r>
        <w:rPr/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ind w:firstLine="540"/>
        <w:jc w:val="both"/>
        <w:rPr/>
      </w:pPr>
      <w:r>
        <w:rPr/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ind w:firstLine="540"/>
        <w:jc w:val="both"/>
        <w:rPr/>
      </w:pPr>
      <w:r>
        <w:rPr>
          <w:u w:val="single"/>
        </w:rPr>
        <w:t>Практика на компьютере</w:t>
      </w:r>
      <w:r>
        <w:rPr/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основные виды и типы величин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назначение языков программировани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i/>
          <w:i/>
        </w:rPr>
      </w:pPr>
      <w:r>
        <w:rPr/>
        <w:t xml:space="preserve">что такое трансляция;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i/>
          <w:i/>
        </w:rPr>
      </w:pPr>
      <w:r>
        <w:rPr/>
        <w:t>назначение систем программировани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i/>
          <w:i/>
        </w:rPr>
      </w:pPr>
      <w:r>
        <w:rPr/>
        <w:t>правила оформления программы на Паскале;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i/>
          <w:i/>
        </w:rPr>
      </w:pPr>
      <w:r>
        <w:rPr/>
        <w:t>правила представления данных и операторов на Паскале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i/>
          <w:i/>
        </w:rPr>
      </w:pPr>
      <w:r>
        <w:rPr/>
        <w:t>последовательность выполнения программы в системе программирования.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работать с готовой программой на Паскале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составлять несложные линейные, ветвящиеся и циклические программы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составлять несложные программы обработки одномерных массивов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/>
        <w:t>отлаживать, и исполнять программы в системе программирования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7567"/>
      </w:tblGrid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Алгоритм Евклид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Алгоритм вычисления наибольшего общего делителя двух натуральных чисел. Имеет структуру цикла с вложенным ветвление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В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Занесение данных с внешних </w:t>
            </w:r>
            <w:r>
              <w:rPr>
                <w:spacing w:val="-2"/>
              </w:rPr>
              <w:t xml:space="preserve">устройств в оперативную память </w:t>
            </w:r>
            <w:r>
              <w:rPr/>
              <w:t>компьютера для их последующей обработк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pacing w:val="-2"/>
              </w:rPr>
              <w:t xml:space="preserve">Отдельный информационный объект, </w:t>
            </w:r>
            <w:r>
              <w:rPr/>
              <w:t>имеющий имя, тип и значение, занимающий определенное место в памяти компьютера (ячейку памяти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Вы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едача данных из оперативной памяти на внешние устройства вывода (монитор, принтер и т. д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Датчик случайных чисел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грамма получения случайных чисел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Команд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&lt;переменная&gt;:=&lt;выражение&gt; Сначала вычисляется выражение, затем полученное значение присваивается переменно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ант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остоянная величина, ее значение не может изменяться при выполнении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ив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едставление в языках программирования таблично организованных данных. Пронумерованная конечная последовательность однотипных величин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тор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анда, записанная на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аскаль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Универсальный язык программирования, позволяющий решать самые разнообразные задачи обработки информаци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менна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Величина, обозначаемая символическим именем (идентификатором), значение которой может меняться в ходе исполнения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риклад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Занимаются разработкой прикладного программного обеспечения как общего, так и специального назна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рограмм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before="0" w:after="60"/>
              <w:rPr/>
            </w:pPr>
            <w:r>
              <w:rPr>
                <w:spacing w:val="-6"/>
              </w:rPr>
              <w:t>1.</w:t>
            </w:r>
            <w:r>
              <w:rPr/>
              <w:tab/>
              <w:t>Процесс разработки программы для компьюте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before="0" w:after="60"/>
              <w:rPr/>
            </w:pPr>
            <w:r>
              <w:rPr>
                <w:spacing w:val="-4"/>
              </w:rPr>
              <w:t>2.</w:t>
            </w:r>
            <w:r>
              <w:rPr/>
              <w:tab/>
              <w:t>Раздел информатики, занимающийся вопросами разработки программ управления компьютеро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истема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граммное обеспечение компьютера, предназначенное для разработки, отладки и исполнения программ на определенном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истем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Занимаются разработкой системного программного обеспе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войств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/>
            </w:pPr>
            <w:r>
              <w:rPr/>
              <w:t>-</w:t>
              <w:tab/>
              <w:t>значение переменной не определено, если ей не присвоено никакого знач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rPr/>
            </w:pPr>
            <w:r>
              <w:rPr/>
              <w:t>-</w:t>
              <w:tab/>
              <w:t>новое значение, присваиваемое переменной, заменяет ее старое знач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before="0" w:after="60"/>
              <w:rPr/>
            </w:pPr>
            <w:r>
              <w:rPr/>
              <w:t>-</w:t>
              <w:tab/>
              <w:t>присвоенное переменной значение сохраняется в ней вплоть до нового присваи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лучайные числ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Числа, получающиеся в результате случайного выбора из конечного множества значений (игровой кубик, жребий, лотерея и т. п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ценарий работы, программ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писание взаимодействия программы с пользователем (пользовательский интерфейс) в процессе ее выполн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Счетчик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еменная целого типа, в которой подсчитывается количество искомых значений (число выполнений некоторого события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ст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нкретный вариант значений исходных данных, для которого известен ожидаемый результат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ст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Испытание работоспособности программы на серии тестов с целью обнаружения ошибок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ип величин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войство, определяющее множество значений, допустимые действия и форму внутреннего представления величины. Основные типы: целый, вещественный, символьный, Логически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Этапы решения задачи путем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1) постановка задачи;</w:t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2) формализация (математическая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before="0" w:after="60"/>
              <w:rPr/>
            </w:pPr>
            <w:r>
              <w:rPr/>
              <w:t>3)</w:t>
              <w:tab/>
              <w:t>построение алгоритм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before="0" w:after="60"/>
              <w:rPr/>
            </w:pPr>
            <w:r>
              <w:rPr>
                <w:spacing w:val="-5"/>
              </w:rPr>
              <w:t>4)</w:t>
            </w:r>
            <w:r>
              <w:rPr/>
              <w:tab/>
              <w:t>составление программы на языке программир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before="0" w:after="60"/>
              <w:rPr/>
            </w:pPr>
            <w:r>
              <w:rPr>
                <w:spacing w:val="-7"/>
              </w:rPr>
              <w:t>5)</w:t>
            </w:r>
            <w:r>
              <w:rPr/>
              <w:tab/>
              <w:t>отладка и тестирование программ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before="0" w:after="60"/>
              <w:rPr/>
            </w:pPr>
            <w:r>
              <w:rPr/>
              <w:t>6)</w:t>
              <w:tab/>
              <w:t>проведение расчетов и анализ полученных результатов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 xml:space="preserve">Язык </w:t>
            </w:r>
            <w:r>
              <w:rPr>
                <w:i/>
                <w:iCs/>
                <w:spacing w:val="-2"/>
              </w:rPr>
              <w:t>программирова</w:t>
            </w:r>
            <w:r>
              <w:rPr>
                <w:i/>
                <w:iCs/>
              </w:rPr>
              <w:t>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Фиксированная система обозначений для описания алгоритмов и структур данн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ые технологии и общество 4 ч (4+0)</w:t>
      </w:r>
    </w:p>
    <w:p>
      <w:pPr>
        <w:pStyle w:val="2"/>
        <w:spacing w:lineRule="auto" w:line="240"/>
        <w:ind w:left="360" w:hanging="0"/>
        <w:rPr/>
      </w:pPr>
      <w:r>
        <w:rPr>
          <w:sz w:val="20"/>
          <w:szCs w:val="20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2"/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360" w:hanging="0"/>
        <w:rPr/>
      </w:pPr>
      <w:r>
        <w:rPr>
          <w:i/>
          <w:sz w:val="20"/>
          <w:szCs w:val="20"/>
          <w:u w:val="single"/>
        </w:rPr>
        <w:t>Учащиеся должны знать</w:t>
      </w:r>
      <w:r>
        <w:rPr>
          <w:sz w:val="20"/>
          <w:szCs w:val="20"/>
        </w:rPr>
        <w:t>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 этапы развития средств работы с информацией в истории человеческого общества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этапы развития компьютерной техники (ЭВМ) и программного обеспечения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чем состоит проблема безопасности информации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ие правовые нормы обязан соблюдать пользователь информационных ресурсов.</w:t>
      </w:r>
    </w:p>
    <w:p>
      <w:pPr>
        <w:pStyle w:val="2"/>
        <w:spacing w:lineRule="auto" w:line="240"/>
        <w:ind w:left="360" w:hanging="0"/>
        <w:rPr/>
      </w:pPr>
      <w:r>
        <w:rPr>
          <w:sz w:val="20"/>
          <w:szCs w:val="20"/>
        </w:rPr>
        <w:t>.</w:t>
      </w:r>
      <w:r>
        <w:rPr>
          <w:i/>
          <w:sz w:val="20"/>
          <w:szCs w:val="20"/>
          <w:u w:val="single"/>
        </w:rPr>
        <w:t xml:space="preserve"> Учащийся должен уметь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31"/>
        <w:spacing w:before="120" w:after="120"/>
        <w:ind w:left="0" w:firstLine="550"/>
        <w:rPr/>
      </w:pPr>
      <w:r>
        <w:rPr/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ind w:right="-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ированные системы управления (АСУ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стемы принятия управленческих решений на базе ИКТ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да Лавлей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вый программист. Составляла программы для Аналитической машины Бэббидж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збука Морз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Телеграфный код: язык кодирования телеграфных сообщ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Аналитическая машина Бэббидж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Первый проект программно управляемого вычислительного автомата. Разработал Чарльз Бэббидж в серед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рабские числ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Десятичная позиционная система счисления. Зародилась в Индии в </w:t>
            </w:r>
            <w:r>
              <w:rPr>
                <w:lang w:val="en-US"/>
              </w:rPr>
              <w:t>V</w:t>
            </w:r>
            <w:r>
              <w:rPr/>
              <w:t xml:space="preserve"> веке н.э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Библиотеки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стандартных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програм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вый вид программного обеспече</w:t>
            </w:r>
            <w:r>
              <w:rPr>
                <w:spacing w:val="-1"/>
              </w:rPr>
              <w:t xml:space="preserve">ния ЭВМ. Возникли на ЭВМ первого </w:t>
            </w:r>
            <w:r>
              <w:rPr/>
              <w:t>поколения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Транзисторные машины. Возникли в 60-х годах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Геоинформационные системы (ТИС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Технологии хранения, представления и обработки данных, привязанных к географической карте местности (района, города, страны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 xml:space="preserve">Защита от </w:t>
            </w:r>
            <w:r>
              <w:rPr>
                <w:i/>
                <w:iCs/>
                <w:spacing w:val="-4"/>
              </w:rPr>
              <w:t xml:space="preserve">информационных </w:t>
            </w:r>
            <w:r>
              <w:rPr>
                <w:i/>
                <w:iCs/>
              </w:rPr>
              <w:t>преступ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сновные меры: технические и аппаратно-программные, административные, юридическ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щенная 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Информационная система, обеспечивающая безопасность обрабатываемой информации и поддерживающая свою работоспособность в условиях воздействия на нее заданного множества угроз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ИКТ в образован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Распространенные средства: электронные учебники; учебные ресурсы Интернета (образовательные порталы); дистанционное образова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spacing w:val="-4"/>
              </w:rPr>
              <w:t xml:space="preserve">Информационная </w:t>
            </w:r>
            <w:r>
              <w:rPr>
                <w:i/>
                <w:iCs/>
              </w:rPr>
              <w:t>безопасност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Гарантия защиты действующих систем хранения, передачи и обработки информации от компьютерных (информационных) преступл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Информационная технолог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овокупность массовых способов и приемов накопления, передачи и обработки информации с использованием современных технических и программных средст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Информационное общество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тадия развития общества, на которой основным предметом трудовой деятельности людей становится информац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spacing w:val="-3"/>
              </w:rPr>
              <w:t xml:space="preserve">Информационные </w:t>
            </w:r>
            <w:r>
              <w:rPr>
                <w:i/>
                <w:iCs/>
              </w:rPr>
              <w:t>преступ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сновные формы: несанкционированный (неправомерный) доступ к информации, нарушение работоспособности компьютерной системы, нарушение целостности компьютерной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  <w:spacing w:val="-1"/>
              </w:rPr>
              <w:t xml:space="preserve">Информационные </w:t>
            </w:r>
            <w:r>
              <w:rPr>
                <w:i/>
                <w:iCs/>
              </w:rPr>
              <w:t>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Знания, идеи человечества и указания по их реализации, зафиксированные в любой форме, на любом носителе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терные систем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Сеть ПК, работающая как многопроцессорный вычислительный комплекс (альтернатива суперкомпьютеру). Зарождаются в 90-х годах </w:t>
            </w:r>
            <w:r>
              <w:rPr>
                <w:lang w:val="en-US"/>
              </w:rPr>
              <w:t xml:space="preserve">XX </w:t>
            </w:r>
            <w:r>
              <w:rPr/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Машина Паска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вая механическая счетная машина. Изобрел Блез Паскаль в 1645 г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Национальные информационные 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Фонды библиотек и архивов, центры научно-технической информации, отраслевые информационные ресурсы, информационные ресурсы социальной сферы, в том числе сферы образ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Не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стема счисления, в которой количественное значение, обозначаемое цифрой, не зависит от позиции |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Основание позиционной системы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Равно количеству используемых в системе цифр (мощность алфавита системы счисл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ервая в мир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ENIAC. Создана в США в 1945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Ламповые машины. Возникли в 50-х годах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ерсональный компьютер (ПК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МикроЭВМ с дружественным к пользователю аппаратным и программным обеспечением. Первый ПК </w:t>
            </w:r>
            <w:r>
              <w:rPr>
                <w:lang w:val="en-US"/>
              </w:rPr>
              <w:t>–</w:t>
            </w:r>
            <w:r>
              <w:rPr/>
              <w:t xml:space="preserve"> Арр1е-1, 1976 г. Создатели: С.Джобс, С.Возняк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ечатный станок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Первое средство массового тиражирования книг. Изобрел Иоганн Гуттенберг в середине </w:t>
            </w:r>
            <w:r>
              <w:rPr>
                <w:lang w:val="en-US"/>
              </w:rPr>
              <w:t>XV</w:t>
            </w:r>
            <w:r>
              <w:rPr/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истема счисления, в которой количественное значение, обозначаемое цифрой, зависит от позиции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Основа программного обеспечения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Способ изображения чисел и соответствующие ему правила действий над числ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Зарождается на ЭВМ второго поколения. Основа программного обеспечения персонального компьютера. Включает в себя операционную систему и сервисные програм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истемы автоматизированного проектирования (САПР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Компьютерные технологии создания чертежей, осуществления экономических и технических расчетов, работы с конструкторской документацие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 xml:space="preserve">Системы </w:t>
            </w:r>
            <w:r>
              <w:rPr>
                <w:i/>
                <w:iCs/>
                <w:spacing w:val="-4"/>
              </w:rPr>
              <w:t>программирова</w:t>
            </w:r>
            <w:r>
              <w:rPr>
                <w:i/>
                <w:iCs/>
              </w:rPr>
              <w:t>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spacing w:val="-1"/>
              </w:rPr>
              <w:t>Развиваются на ЭВМ третьего поко</w:t>
            </w:r>
            <w:r>
              <w:rPr/>
              <w:t>ления. Инструмент работы программиста. Современные СП включают: транслятор, текстовый редактор, библиотеки подпрограмм, отладчики и п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Системы счисления, используемые для представления компьютерной информ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Двоичная, восьмеричная, шестнадцатерична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лефон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Первое средство передачи звука на расстояние. Изобрел А. Белл в 1876 </w:t>
            </w:r>
            <w:r>
              <w:rPr>
                <w:bCs/>
              </w:rPr>
              <w:t>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лятор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рограмма-переводчик с языка программирования на язык машинных кодов. Включаются в программное обеспечение ВМ второго поко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реть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Машины на интегральных схемах. Возникли в 70-х годах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Фоно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вое устройство звукозаписи. Изобрел Томас Эдисон в 1877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т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Компьютеры на микропроцессорах (микроЭВМ, персональные компьютеры). Многопроцессорные суперкомпьютеры. Возникли в 70-80-х годах </w:t>
            </w:r>
            <w:r>
              <w:rPr>
                <w:lang w:val="en-US"/>
              </w:rPr>
              <w:t xml:space="preserve">XX </w:t>
            </w:r>
            <w:r>
              <w:rPr/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i/>
                <w:iCs/>
              </w:rPr>
              <w:t>Электрический теле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>Первое средство быстрой передачи информации на большие расстояния. Изобретатели; П. Л. Шеллинг (1832), С. Морзе (1837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ый оф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60"/>
              <w:rPr/>
            </w:pPr>
            <w:r>
              <w:rPr/>
              <w:t xml:space="preserve">Возникает и развивается в 90-х годах </w:t>
            </w:r>
            <w:r>
              <w:rPr>
                <w:lang w:val="en-US"/>
              </w:rPr>
              <w:t>XX</w:t>
            </w:r>
            <w:r>
              <w:rPr/>
              <w:t xml:space="preserve"> века. Пример: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>. Технология обработки деловой информации на базе интегрированных пакетов прикладных программ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</w:t>
      </w:r>
      <w:r>
        <w:rPr>
          <w:b/>
          <w:color w:val="000000"/>
          <w:sz w:val="24"/>
          <w:szCs w:val="24"/>
        </w:rPr>
        <w:t>Календарно-тематический план (I, II четверт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81"/>
        <w:gridCol w:w="644"/>
        <w:gridCol w:w="2155"/>
        <w:gridCol w:w="2360"/>
        <w:gridCol w:w="2411"/>
        <w:gridCol w:w="2837"/>
        <w:gridCol w:w="1214"/>
        <w:gridCol w:w="6"/>
      </w:tblGrid>
      <w:tr>
        <w:trPr>
          <w:trHeight w:val="78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>тема учебного материал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left="113" w:right="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  <w:sz w:val="18"/>
                <w:szCs w:val="18"/>
              </w:rPr>
              <w:t>Тип урока (форма и вид деятельности обучающихся, форма занятий)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УУН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>и способы деятельности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ча информации в компьютерных сетях. 8ч.</w:t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Компьютерные сети. Компьютерные и некомпьютерные каталоги; поисковые машины</w:t>
            </w:r>
            <w:r>
              <w:rPr>
                <w:sz w:val="18"/>
                <w:szCs w:val="18"/>
                <w:lang w:val="tt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</w:rPr>
              <w:t>Компьютер</w:t>
            </w:r>
            <w:r>
              <w:rPr>
                <w:sz w:val="18"/>
                <w:szCs w:val="18"/>
                <w:u w:val="single"/>
                <w:lang w:val="tt-RU"/>
              </w:rPr>
              <w:t xml:space="preserve"> челтәрләре</w:t>
            </w:r>
            <w:r>
              <w:rPr>
                <w:sz w:val="18"/>
                <w:szCs w:val="18"/>
                <w:lang w:val="tt-RU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онятие компью</w:t>
              <w:softHyphen/>
              <w:t xml:space="preserve">терной сет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назначение и принципы функ</w:t>
              <w:softHyphen/>
              <w:t>ционирования локальных и глобальных компьютерных сет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назначение и принципы работы электронной почты;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в локальной сети кабинета информатики и ИКТ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браузер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уществлять поиск информации в сети Интернет; пользоваться электронной почтой и файловыми архивами;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оиск информации в литературе и Интернет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амостоятельный отбор источников информации  для решения учебных и жизненных задач;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«Работа в локальной сети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  <w:lang w:val="tt-RU"/>
              </w:rPr>
              <w:t>Локал</w:t>
            </w:r>
            <w:r>
              <w:rPr>
                <w:sz w:val="18"/>
                <w:szCs w:val="18"/>
                <w:u w:val="single"/>
              </w:rPr>
              <w:t>ь</w:t>
            </w:r>
            <w:r>
              <w:rPr>
                <w:sz w:val="18"/>
                <w:szCs w:val="18"/>
                <w:u w:val="single"/>
                <w:lang w:val="tt-RU"/>
              </w:rPr>
              <w:t xml:space="preserve"> челтәрдә эшләү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Электронная почта, телеконференции, обмен файлам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Электрон почта, телеконференция, файллар алмашу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ind w:left="24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 xml:space="preserve">Практическая работа «Работа с электронной почтой». </w:t>
            </w:r>
          </w:p>
          <w:p>
            <w:pPr>
              <w:pStyle w:val="List"/>
              <w:numPr>
                <w:ilvl w:val="0"/>
                <w:numId w:val="0"/>
              </w:numPr>
              <w:ind w:left="2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ы организации коллективного взаимодействия: форум, телеконференция, чат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left="24" w:right="5" w:hanging="0"/>
              <w:jc w:val="both"/>
              <w:rPr/>
            </w:pPr>
            <w:r>
              <w:rPr>
                <w:sz w:val="18"/>
                <w:szCs w:val="18"/>
                <w:u w:val="single"/>
                <w:lang w:val="tt-RU"/>
              </w:rPr>
              <w:t>“</w:t>
            </w:r>
            <w:r>
              <w:rPr>
                <w:sz w:val="18"/>
                <w:szCs w:val="18"/>
                <w:u w:val="single"/>
                <w:lang w:val="tt-RU"/>
              </w:rPr>
              <w:t>Электрон почта белән эшләү</w:t>
            </w:r>
            <w:r>
              <w:rPr>
                <w:sz w:val="18"/>
                <w:szCs w:val="18"/>
                <w:lang w:val="tt-RU"/>
              </w:rPr>
              <w:t>”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ind w:left="24" w:hanging="24"/>
              <w:jc w:val="both"/>
              <w:rPr/>
            </w:pPr>
            <w:r>
              <w:rPr>
                <w:sz w:val="18"/>
                <w:szCs w:val="18"/>
              </w:rPr>
              <w:t xml:space="preserve">Компьютерные энциклопедии и справочники; формулирование запросов.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 xml:space="preserve">Интернет. Поиск информации в Интернет.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Интернет. Интернеттан мәгълумат эзләү.</w:t>
            </w:r>
            <w:r>
              <w:rPr>
                <w:sz w:val="18"/>
                <w:szCs w:val="18"/>
              </w:rPr>
              <w:t xml:space="preserve"> Практическая работа «Работа с 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  <w:lang w:val="tt-RU"/>
              </w:rPr>
              <w:t>“</w:t>
            </w:r>
            <w:r>
              <w:rPr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sz w:val="18"/>
                <w:szCs w:val="18"/>
                <w:u w:val="single"/>
                <w:lang w:val="tt-RU"/>
              </w:rPr>
              <w:t xml:space="preserve"> белән эш”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основные протоколы передачи данных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назначение программы-браузера и её управляющих элемен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технология поиска информации в сети Интернет;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создание простейших </w:t>
            </w:r>
            <w:r>
              <w:rPr>
                <w:sz w:val="18"/>
                <w:szCs w:val="18"/>
                <w:lang w:val="en-US"/>
              </w:rPr>
              <w:t>Web-</w:t>
            </w:r>
            <w:r>
              <w:rPr>
                <w:sz w:val="18"/>
                <w:szCs w:val="18"/>
              </w:rPr>
              <w:t xml:space="preserve">страниц;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поставление, отбор и проверка информации, полученной из различных источников, в том числе С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реобразование информации одного вида в друго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редставление информации в оптимальной форме в зависимости от адреса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передача информации по телекоммуникационным каналам в учебной и личной переписке;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 xml:space="preserve">Создани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страницы с использованием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екст редакторы ярдәмендә Web- бит төз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</w:rPr>
              <w:t xml:space="preserve">Оформлени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страницы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Web- бит бизә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тоговое тестирование по теме передача информации в компьютерных сетях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именение ранее полученных ЗУН в новой ситу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ое моделирование. 4 ч.</w:t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онятие модели. Графические информационные модели. Чертежи. Двумерная и трехмерная графика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  <w:lang w:val="tt-RU"/>
              </w:rPr>
              <w:t>Модел</w:t>
            </w:r>
            <w:r>
              <w:rPr>
                <w:sz w:val="18"/>
                <w:szCs w:val="18"/>
                <w:u w:val="single"/>
              </w:rPr>
              <w:t>ь</w:t>
            </w:r>
            <w:r>
              <w:rPr>
                <w:sz w:val="18"/>
                <w:szCs w:val="18"/>
                <w:u w:val="single"/>
                <w:lang w:val="tt-RU"/>
              </w:rPr>
              <w:t xml:space="preserve"> төшенчәс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новные виды классификации модел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новные типы информационных модел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новные этапы моделирования и последовательность их выполнения;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разработка схемы моделирования для любой задач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остроение и исследование информационной модели, в том числе на компьютер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ыделение объекта управления и управляющего воздействия;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осмысленно учить материал, выделяя в нем главное; 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качественное и количественное описание изучаемого объек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роведение эксперимента; использование разных видов моделирования; выявление существенных признаков объекта;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Использование стандартных графических объектов и конструирование графических объектов: выделение, объединение, геометрические преобразования фрагментов и компонентов.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Табличные модел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аблицалы модельләр. Стандарт график объектларны куллану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Информационное моделирование на компьютере. Диаграммы, планы, карты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Компью</w:t>
            </w:r>
            <w:r>
              <w:rPr>
                <w:sz w:val="18"/>
                <w:szCs w:val="18"/>
                <w:u w:val="single"/>
              </w:rPr>
              <w:t>терда м</w:t>
            </w:r>
            <w:r>
              <w:rPr>
                <w:sz w:val="18"/>
                <w:szCs w:val="18"/>
                <w:u w:val="single"/>
                <w:lang w:val="tt-RU"/>
              </w:rPr>
              <w:t>ә</w:t>
            </w:r>
            <w:r>
              <w:rPr>
                <w:sz w:val="18"/>
                <w:szCs w:val="18"/>
                <w:u w:val="single"/>
              </w:rPr>
              <w:t>г</w:t>
            </w:r>
            <w:r>
              <w:rPr>
                <w:sz w:val="18"/>
                <w:szCs w:val="18"/>
                <w:u w:val="single"/>
                <w:lang w:val="tt-RU"/>
              </w:rPr>
              <w:t>ъ</w:t>
            </w:r>
            <w:r>
              <w:rPr>
                <w:sz w:val="18"/>
                <w:szCs w:val="18"/>
                <w:u w:val="single"/>
              </w:rPr>
              <w:t>лумати модельләр</w:t>
            </w:r>
            <w:r>
              <w:rPr>
                <w:sz w:val="18"/>
                <w:szCs w:val="18"/>
              </w:rPr>
              <w:t xml:space="preserve"> Практическая работа «Проведение компьютерных экспериментов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Комп</w:t>
            </w:r>
            <w:r>
              <w:rPr>
                <w:sz w:val="18"/>
                <w:szCs w:val="18"/>
                <w:u w:val="single"/>
                <w:lang w:val="en-US"/>
              </w:rPr>
              <w:t>ьютерда экспериментла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/>
              <w:t>Итоговое тестирование по теме Информационное моделировани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“</w:t>
            </w:r>
            <w:r>
              <w:rPr>
                <w:sz w:val="18"/>
                <w:szCs w:val="18"/>
                <w:u w:val="single"/>
                <w:lang w:val="tt-RU"/>
              </w:rPr>
              <w:t>Мәгълумати модельләштерү”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Хранение и обработка информации в базах данных. 10 ч.</w:t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Базы данных и информационные системы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ирелмәләр база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онятие базы данных и ее основных элемент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технология создание и редактирования баз данных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технология поиска и замены данных, сортировки, группировки, фильтр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назначение и технология создания форм, отчетов, запросов;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здание и редактирование базы данных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заполнение данными созданной структуры и проведение редактирования данных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здание и редактирование фор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уществление выборки, сортировки и просмотра данных в режиме списка и фор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реализация простых запросов на выборку данных в конструкторе запрос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реализация запросов со сложными условиями выборки;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перирование понятиями, суждения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становление причинно-следственных связ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классификация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составлять таблицы, схемы, график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качественное и количественное описание изучаемого объект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азначение СУБД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ирелмәләр базасы белән идарә итү система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оектирование однотабличной базы данных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ирелмәләрнең  реляцион базас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«Создание базы данных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ирелмәләр базасы булдыр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Условия поиска информации, логические выражения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Сайлау шартлары һәм гади логик аңлатмала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«Формирование сложных запросов к БД».</w:t>
            </w:r>
            <w:r>
              <w:rPr>
                <w:sz w:val="18"/>
                <w:szCs w:val="18"/>
                <w:u w:val="single"/>
                <w:lang w:val="tt-RU"/>
              </w:rPr>
              <w:t xml:space="preserve"> Катлаулы бирелмәләр базасы булдыр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Сортировка записей, ключи сортировк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Язуларны төрләштерү, сөрт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«Создание запросов на удаление и изменение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Язуларны төрләштерү, өстә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Создание БД из трех таблиц.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Өч таблицдан торган мәгълумат базасы төз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рактическая работа</w:t>
            </w:r>
            <w:r>
              <w:rPr>
                <w:sz w:val="18"/>
                <w:szCs w:val="18"/>
                <w:lang w:val="tt-RU"/>
              </w:rPr>
              <w:t xml:space="preserve"> Создание запросов, фор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Запрослар, формалалар төз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Контрольная работа «Обработка информации в БД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>Табличные вычисления на компьютере. 10 ч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Двоичная система счисления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Икеле санау система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типы систем счис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истемы счисления, используемые в вычислительной технике; правила перевода чисел из десятичной системы счисления в системы счисления используемые в компьютере, и наоборот; назначение табличного процессора, его команд и режимов; объекты электронной таблицы и их характеристики, типы данных электронной таблицы; правила записи, использования и копирования формул и функций; технология создания, редактирования и форматирования табличного документа; понятия относительной и абсолютной ссылки; технология создания и редактирования диаграмм;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еревод десятичных чисел в двоичную, восьмеричную и шестнадцатеричную системы счис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еревод в двоичную систему счисления из десятичной, восьмеричной, шестнадцатеричной систем счис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здание структуры ЭТ и заполнение её данным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редактирование электронной таблиц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использование шрифтового оформления и других операций форматирова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запись формул и использование в них встроенных функци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здание и редактирование диаграммы;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составлять таблицы, схемы, график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читать таблицу, диаграм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анализ и синтез, обобщение и классификация, сравнение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ставление на основе текста таблицы, график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едставление чисел в памяти компьютера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  <w:lang w:val="tt-RU"/>
              </w:rPr>
              <w:t>К</w:t>
            </w:r>
            <w:r>
              <w:rPr>
                <w:sz w:val="18"/>
                <w:szCs w:val="18"/>
                <w:u w:val="single"/>
              </w:rPr>
              <w:t>омпьюте</w:t>
            </w:r>
            <w:r>
              <w:rPr>
                <w:sz w:val="18"/>
                <w:szCs w:val="18"/>
                <w:u w:val="single"/>
                <w:lang w:val="tt-RU"/>
              </w:rPr>
              <w:t>р хәтерендә саннар бирелеш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Электронные таблицы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Электрон таблицалар</w:t>
            </w:r>
            <w:r>
              <w:rPr>
                <w:sz w:val="18"/>
                <w:szCs w:val="18"/>
              </w:rPr>
              <w:t xml:space="preserve"> Практическая работа «Работа с готовой ЭТ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Электрон таблицалар белән эш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Абсолютная и относительная адресация. Встроенные функци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Абсолют һәм чагыштырма адреслар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Использование функций. Сортировка таблиц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Функцияләрне куллан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Логические функци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Логик функциялә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Деловая графика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Эш графика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«Построение диаграмм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Диаграммалар төз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Математическое моделирование с использованием ЭТ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ЭТ кулланып математик модельләштер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Контрольная работа «Табличные вычисления на компьютере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</w:t>
      </w:r>
      <w:r>
        <w:rPr>
          <w:b/>
          <w:color w:val="000000"/>
          <w:sz w:val="24"/>
          <w:szCs w:val="24"/>
        </w:rPr>
        <w:t>Календарно-тематический план (III, IV четверт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97"/>
        <w:gridCol w:w="648"/>
        <w:gridCol w:w="209"/>
        <w:gridCol w:w="1950"/>
        <w:gridCol w:w="2370"/>
        <w:gridCol w:w="2425"/>
        <w:gridCol w:w="2855"/>
        <w:gridCol w:w="1154"/>
      </w:tblGrid>
      <w:tr>
        <w:trPr>
          <w:trHeight w:val="78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>тема учебного материал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left="113" w:right="5" w:hanging="0"/>
              <w:jc w:val="both"/>
              <w:rPr/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  <w:sz w:val="18"/>
                <w:szCs w:val="18"/>
              </w:rPr>
              <w:t>Тип урока (форма и вид деятельности обучающихся, форма занятий)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rHeight w:val="12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УУН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18"/>
                <w:szCs w:val="18"/>
              </w:rPr>
              <w:t>и способы деятельности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правление и алгоритмы. 12 ч.</w:t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правление и кибернетика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Идарә итү һәм кибернетика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онятия объекта управления, управляющего воздействия, обратной связ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труктура замкнутой и разомкнутой систем управ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назначение алгоритма и его определени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труктура основных алгоритмических конструкци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алгоритма в виде блок-схе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новные стадии разработки алгоритма;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использование основных алгоритмических конструкций для построения алгоритм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среде учебного исполнителя;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действовать по инструкции, алгорит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ставлять алгорит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анализ и синтез, обобщение и классификация, сравнение информ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использование знаний в стандартной и нестандартной ситу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логичность мыш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в коллектив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Алгоритм и его свойства. Исполнитель алгоритмов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Алгоритм билгеләмәсе һәм үзлекләр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«Построение линейных алгоритмов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Сызыкча алгорит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спомогательные алгоритмы</w:t>
            </w:r>
            <w:r>
              <w:rPr>
                <w:sz w:val="18"/>
                <w:szCs w:val="18"/>
                <w:lang w:val="tt-RU"/>
              </w:rPr>
              <w:t xml:space="preserve"> и подпрограммы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Ярдәмче алгоритмнар һәм аспрограммалар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Ветвления</w:t>
            </w:r>
            <w:r>
              <w:rPr>
                <w:sz w:val="18"/>
                <w:szCs w:val="18"/>
                <w:lang w:val="tt-RU"/>
              </w:rPr>
              <w:t xml:space="preserve"> и последовательная детализация алгоритм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Алгоритмны эзлекле детальләштер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Управление с обратной связью. Использование циклов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 xml:space="preserve">Циклик алгоритмнар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- блок- схем. Использование циклов с предусловием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Блок-схемлар. Азак шартлы цикллар кулану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азработка циклических алгоритмов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Циклик алгоритмнар </w:t>
            </w:r>
            <w:r>
              <w:rPr>
                <w:sz w:val="18"/>
                <w:szCs w:val="18"/>
                <w:u w:val="single"/>
                <w:lang w:val="tt-RU"/>
              </w:rPr>
              <w:t>төзү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Ветвление. Использование двухшаговой детализаци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армаклану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спользование метода последовательной детализации для построения алгоритм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Алгоритмны эзлекле детальләштерү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lang w:val="tt-RU"/>
              </w:rPr>
              <w:t xml:space="preserve">Зачетная </w:t>
            </w:r>
            <w:r>
              <w:rPr>
                <w:sz w:val="18"/>
                <w:szCs w:val="18"/>
              </w:rPr>
              <w:t xml:space="preserve"> работа «Алгоритмизация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 по теме Управление и алгоритм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Введение в программирование  15 ч</w:t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Алгоритмы работы с величинам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Зурлыклар белән эшләү алгоритмнар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назначение языков программирова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алфавит языка программирования </w:t>
            </w:r>
            <w:r>
              <w:rPr>
                <w:sz w:val="18"/>
                <w:szCs w:val="18"/>
                <w:lang w:val="en-US"/>
              </w:rPr>
              <w:t>Pascal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разработка и запись на языке программирования </w:t>
            </w:r>
            <w:r>
              <w:rPr>
                <w:sz w:val="18"/>
                <w:szCs w:val="18"/>
                <w:lang w:val="en-US"/>
              </w:rPr>
              <w:t>Pascal</w:t>
            </w:r>
            <w:r>
              <w:rPr>
                <w:sz w:val="18"/>
                <w:szCs w:val="18"/>
              </w:rPr>
              <w:t xml:space="preserve"> типовых алгоритмов; 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ыполнение действий по инструкции, алгоритму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оставление алгоритмов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анализ и синтез, обобщение и классификация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равнение информации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Линейные вычислительные алгоритмы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ызыкча хисаплау алгоритмнар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Язык Паскаль. Основные операторы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Паскаль теле. Төп операторлар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«Разработка линейных программ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Сызыкча программалар төз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бъекты, с которыми работает программа (константы, переменные, функции, выражения, операторы и т.д.)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новные типы данных и операторы языка Паскаль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пределение массива, правила описания массивов, способы хранения и доступа к отдельным элементам масси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ладение основными приемами работы с массивами: создание, заполнение, сортировка массива, вывод элементов массива в требуемом вид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использование знаний в стандартной и нестандартной ситу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логичность мыш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работать в коллектив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Оператор ветвления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армаклану операторлар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Логические операции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Логик операцияләр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Циклы на языке Паскаль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</w:rPr>
              <w:t>Паскаль</w:t>
            </w:r>
            <w:r>
              <w:rPr>
                <w:sz w:val="18"/>
                <w:szCs w:val="18"/>
                <w:u w:val="single"/>
                <w:lang w:val="tt-RU"/>
              </w:rPr>
              <w:t xml:space="preserve"> телендә цикллар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Изучения нового 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лгорим Евклид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Евклид алгоритм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Одномерные массивы в Паскале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ер үлчәмле массивлар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лекц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актическая работа «Обработка одномерных массивов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ер үлчәмле массивларны эшкәрт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р үлчәмле массивлар. Создание програм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ер үлчәмле масствлар. Программалар төз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Понятие случайного числа. Датчик случайных чисел в Паскале. </w:t>
            </w:r>
            <w:r>
              <w:rPr>
                <w:sz w:val="18"/>
                <w:szCs w:val="18"/>
                <w:u w:val="single"/>
                <w:lang w:val="tt-RU"/>
              </w:rPr>
              <w:t>Очраклы саннар датчиг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 xml:space="preserve">Изучения нового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Поиск наибольшего и нименьшего элементов массива. </w:t>
            </w:r>
            <w:r>
              <w:rPr>
                <w:sz w:val="18"/>
                <w:szCs w:val="18"/>
                <w:u w:val="single"/>
                <w:lang w:val="tt-RU"/>
              </w:rPr>
              <w:t>Масссивта иң зур һәм иң кечкенә элементны эзләү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Сортировка массива. </w:t>
            </w:r>
            <w:r>
              <w:rPr>
                <w:sz w:val="18"/>
                <w:szCs w:val="18"/>
                <w:u w:val="single"/>
                <w:lang w:val="tt-RU"/>
              </w:rPr>
              <w:t>Массивны тәртипкә сал</w:t>
            </w:r>
            <w:r>
              <w:rPr>
                <w:sz w:val="18"/>
                <w:szCs w:val="18"/>
                <w:lang w:val="tt-RU"/>
              </w:rPr>
              <w:t>у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 xml:space="preserve">Изучения нового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Контрольная работа «Программное управление работой компьютера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формационные технологии в обществе. </w:t>
            </w:r>
            <w:r>
              <w:rPr>
                <w:b/>
                <w:sz w:val="18"/>
                <w:szCs w:val="18"/>
                <w:lang w:val="tt-RU"/>
              </w:rPr>
              <w:t xml:space="preserve">4 </w:t>
            </w:r>
            <w:r>
              <w:rPr>
                <w:b/>
                <w:sz w:val="18"/>
                <w:szCs w:val="18"/>
              </w:rPr>
              <w:t>час.</w:t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Предыстория информационных технологий. История ЭВМ и ИКТ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  <w:u w:val="single"/>
                <w:lang w:val="tt-RU"/>
              </w:rPr>
              <w:t>Мәгълумати технологияләрнең алтарихы. ЭХМ тарих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 xml:space="preserve">Изучения нового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характерные черты информационного общества и информационной культуры человек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роблемы информационной безопасност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правовые аспекты охраны программ и данных;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умение различать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униконные, условно бесплатные и бесплатные программы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определять основные компоненты информационной культуры человека;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 xml:space="preserve">умение применять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уникациионные технологии в своей повседневной деятельност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Основы социальной информатики. Информационные ресурсы общества, образовательные информационные ресурсы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Социаль информатика нигезләр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 xml:space="preserve">Изучения нового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ы формирования информационного общества</w:t>
            </w:r>
            <w:r>
              <w:rPr>
                <w:sz w:val="18"/>
                <w:szCs w:val="18"/>
              </w:rPr>
              <w:t xml:space="preserve"> Личная информация, информационная безопасность, информационные этика и право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Мәгълумати җәмгыять формалаштыру Шәхси мәгълумат. Мәгълумат этикасы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 xml:space="preserve">Изучения нового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материал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Контрольная работа «Информационные технологии в обществе»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«Разработка линейных программ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Сызыкча программалар төз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бъекты, с которыми работает программа (константы, переменные, функции, выражения, операторы и т.д.)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сновные типы данных и операторы языка Паскаль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пределение массива, правила описания массивов, способы хранения и доступа к отдельным элементам масси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ладение основными приемами работы с массивами: создание, заполнение, сортировка массива, вывод элементов массива в требуемом вид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использование знаний в стандартной и нестандартной ситуации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логичность мышл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умение работать в коллективе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определение проблем собственной учебной деятельности и установление их причины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Оператор ветвления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Тармаклану операторлары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6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«Обработка одномерных массивов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right="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Бер үлчәмле массивларны эшкәрт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6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тест по курсу 9 класс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курса Информатики и ИКТ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ind w:left="29" w:hanging="0"/>
        <w:rPr/>
      </w:pPr>
      <w:r>
        <w:rPr>
          <w:bCs/>
          <w:iCs/>
          <w:sz w:val="22"/>
          <w:szCs w:val="22"/>
        </w:rPr>
        <w:t xml:space="preserve">В результате изучения информатики и информационно- коммуникационных технологий 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ученик </w:t>
      </w:r>
      <w:r>
        <w:rPr>
          <w:iCs/>
          <w:sz w:val="22"/>
          <w:szCs w:val="22"/>
        </w:rPr>
        <w:t>должен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9</w:t>
        <w:tab/>
        <w:t>класс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сущность понятия «информация», её основные вид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единицы измерения количества и скорости передачи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рограммный принцип работы компьютер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552" w:right="14" w:hanging="134"/>
        <w:jc w:val="both"/>
        <w:rPr/>
      </w:pPr>
      <w:r>
        <w:rPr>
          <w:sz w:val="22"/>
          <w:szCs w:val="22"/>
        </w:rPr>
        <w:t>назначение и принципы работы компьютерных сете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 xml:space="preserve">основные свойства алгоритма, типы алгоритмических конструкций: следование, ветвление, </w:t>
      </w:r>
      <w:r>
        <w:rPr>
          <w:sz w:val="22"/>
          <w:szCs w:val="22"/>
        </w:rPr>
        <w:t>цикл; понятие вспомогательного алгоритм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граммный принцип работы компьютер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значение и функции используемых информационных и коммуникационных технологи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значение и виды моделей, описывающих объекты и процесс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области применения моделирования объектов и процессов;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использовать возможности локальной и глобальной сети для обмена информацией и доступа к периферийным устройствам и информационным банкам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дставлять числа в различных системах счисле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ять и строить простые алгоритм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перировать информационными объектами, используя графический интерфейс: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здавать информационные объекты, в том числе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>-   структурировать текст, используя нумерацию страниц, списки; проводить проверку правописания; использовать в тексте таблицы, изображе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>-   создавать и  использовать различные формы представления информации:  формулы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>-   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; осуществлять простейшую обработку цифровых изображени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>-  создавать записи в базе данных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>-  создавать презентации на основе шаблон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ведения компьютерных экспериментов с использованием готовых моделей объектов процесс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рганизации индивидуального информационного пространства, создания личных коллекций информационных объект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ind w:right="5" w:hanging="0"/>
        <w:jc w:val="center"/>
        <w:rPr>
          <w:b/>
          <w:b/>
        </w:rPr>
      </w:pPr>
      <w:r>
        <w:rPr>
          <w:b/>
        </w:rPr>
        <w:t>Список литературы, перечень учебно-методического обеспечения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 Учебно-методический комплект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</w:rPr>
        <w:t>9 клас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 xml:space="preserve">Информатика и информационно-коммуникационные технологии. Базовый курс: учебник для 9 класса / И.Г. Семакин. Л.А. Залогова. С.В. Русаков. Л.В. Шестакова. – М.: БИНОМ. Лаборатория знаний. 2010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>Задачник-практикум по информатике в И ч. / И. Семакин. Г.. Хеннер – М.: Лаборатория Базовых Знаний, 2006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>Набор ЦОР к базовому курсу информатики в 8-9 классах (УМК к учебнику Семакина И.Г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 xml:space="preserve"> </w:t>
      </w:r>
      <w:r>
        <w:rPr/>
        <w:t>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</w:rPr>
          <w:t>http://metodist.lbz.ru/authors/informatika/2/files/tcor_semakin.rar</w:t>
        </w:r>
      </w:hyperlink>
      <w:r>
        <w:rPr/>
        <w:t xml:space="preserve"> 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Литература для учителя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1. Стандарт основного общего образования по информатике и ИКТ (из приложения к приказу Минобразования России от 05.03.04 № 1089) / 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2. Семакин И.Г., Залогова Л.А. Информатика и ИКТ.: Учебник для </w:t>
      </w:r>
      <w:r>
        <w:rPr>
          <w:lang w:val="tt-RU"/>
        </w:rPr>
        <w:t>9</w:t>
      </w:r>
      <w:r>
        <w:rPr/>
        <w:t xml:space="preserve"> класса. М.: БИНОМ. Лаборатория знаний, 20</w:t>
      </w:r>
      <w:r>
        <w:rPr>
          <w:lang w:val="tt-RU"/>
        </w:rPr>
        <w:t>10</w:t>
      </w:r>
      <w:r>
        <w:rPr/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3. Семакин И.Г., Залогова Л.А. Информатика и ИКТ. Практикум для 7-9 класса. М.: БИНОМ. Лаборатория знаний, 2007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4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5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360"/>
        <w:ind w:firstLine="550"/>
        <w:rPr/>
      </w:pPr>
      <w:r>
        <w:rPr/>
        <w:t xml:space="preserve">6. Семакин И.Г., Залогова Л.А., Русаков С.В., Шестакова Л.В. Локальная версия ЭОР в поддержку курса «Информатика и ИКТ. 8-9 класс». </w:t>
      </w:r>
      <w:r>
        <w:rPr>
          <w:lang w:val="en-US"/>
        </w:rPr>
        <w:t xml:space="preserve">URL: </w:t>
      </w:r>
      <w:hyperlink r:id="rId5">
        <w:r>
          <w:rPr>
            <w:rStyle w:val="InternetLink"/>
            <w:lang w:val="en-US"/>
          </w:rPr>
          <w:t>http://metodist.lbz.ru/authors/informatika/2/files/tcor_semakin.rar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7. 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</w:rPr>
          <w:t>http://metodist.lbz.ru/authors/informatika/2/files/ts8-9.doc</w:t>
        </w:r>
      </w:hyperlink>
      <w:r>
        <w:rPr/>
        <w:t xml:space="preserve"> 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8. Семакин И.Г. Видеолекция «Методика обучения информатике и ИКТ в основной школе», 26.11.2009. URL: </w:t>
      </w:r>
      <w:hyperlink r:id="rId7">
        <w:r>
          <w:rPr>
            <w:rStyle w:val="InternetLink"/>
          </w:rPr>
          <w:t>http://metodist.lbz.ru/video/semakin/Semakin1.rar</w:t>
        </w:r>
      </w:hyperlink>
      <w:r>
        <w:rPr/>
        <w:t xml:space="preserve"> 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9. Семакин И.Г. Видеолекция «Особенности обучения алгоритмизации и программированию», 27.11.2009. URL: </w:t>
      </w:r>
      <w:hyperlink r:id="rId8">
        <w:r>
          <w:rPr>
            <w:rStyle w:val="InternetLink"/>
          </w:rPr>
          <w:t>http://metodist.lbz.ru/video/semakin/Semakin3.rar</w:t>
        </w:r>
      </w:hyperlink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III. Технические средства обуч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Рабочее место ученика (системный блок, монитор, клавиатура, мышь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Наушники (рабочее место учени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Рабочее место учителя (системный блок, монитор, клавиатура, мышь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Колонки (рабочее место учител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Микрофон (рабочее место учител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Проект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Лазерный принтер черно-бел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Лазерный принтер цветн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Скан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Цифровая фотокам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 xml:space="preserve">Модем ADSL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/>
      </w:pPr>
      <w:r>
        <w:rPr/>
        <w:t>Локальная вычислительная сеть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  <w:t>IV. Программные средст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Операционная система Windows Х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Файловый менеджер Проводник (входит в состав операционной систем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 xml:space="preserve">Растровый редактор </w:t>
      </w:r>
      <w:r>
        <w:rPr>
          <w:lang w:val="en-US"/>
        </w:rPr>
        <w:t>Paint</w:t>
      </w:r>
      <w:r>
        <w:rPr/>
        <w:t xml:space="preserve"> (входит в состав операционной систем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Простой текстовый редактор Блокнот (входит в состав операционной систем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Мультимедиа проигрыватель Windows Media (входит в состав операционной систем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Программа Звукозапись (входит в состав операционной систем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 xml:space="preserve">Почтовый клиент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 xml:space="preserve">Браузер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(входит в состав операционной системы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Антивирусная програм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Программа-архиватор WinRa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Клавиатурный тренажер «Руки солист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 xml:space="preserve">Офисное приложение </w:t>
      </w:r>
      <w:r>
        <w:rPr>
          <w:lang w:val="en-US"/>
        </w:rPr>
        <w:t>Microsoft</w:t>
      </w:r>
      <w:r>
        <w:rPr/>
        <w:t xml:space="preserve"> Office, включающее текстов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 встроенным векторным графическим редактором, программу разработ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систему управления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Программа-переводчик ABBYY Lingvo</w:t>
      </w:r>
      <w:r>
        <w:rPr>
          <w:lang w:val="en-US"/>
        </w:rPr>
        <w:t xml:space="preserve"> 12</w:t>
      </w:r>
      <w:r>
        <w:rPr/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Система оптического распознавания текста АВВYY FineReader 8.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jc w:val="both"/>
        <w:rPr/>
      </w:pPr>
      <w:r>
        <w:rPr/>
        <w:t>Система программирования TurboPasca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0" w:leader="none"/>
        </w:tabs>
        <w:spacing w:lineRule="auto" w:line="360"/>
        <w:rPr/>
      </w:pPr>
      <w:r>
        <w:rPr/>
        <w:t xml:space="preserve">Программа интерактивного общения ICQ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958" w:right="953" w:gutter="0" w:header="72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Verdana" w:hAnsi="Verdana" w:cs="Verdana"/>
      <w:b/>
      <w:bCs/>
      <w:color w:val="00006C"/>
      <w:sz w:val="25"/>
      <w:szCs w:val="25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6300FF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widowControl/>
      <w:shd w:fill="FFFFFF" w:val="clear"/>
      <w:autoSpaceDE w:val="true"/>
      <w:jc w:val="center"/>
    </w:pPr>
    <w:rPr>
      <w:b/>
      <w:bCs/>
      <w:color w:val="000000"/>
      <w:sz w:val="24"/>
      <w:szCs w:val="16"/>
    </w:rPr>
  </w:style>
  <w:style w:type="paragraph" w:styleId="List">
    <w:name w:val="List"/>
    <w:basedOn w:val="Normal"/>
    <w:pPr>
      <w:widowControl/>
      <w:numPr>
        <w:ilvl w:val="0"/>
        <w:numId w:val="5"/>
      </w:numPr>
      <w:autoSpaceDE w:val="true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widowControl/>
      <w:autoSpaceDE w:val="true"/>
      <w:spacing w:before="0" w:after="120"/>
      <w:ind w:left="2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etodist.lbz.ru/authors/informatika/2/files/tcor_semakin.rar" TargetMode="External"/><Relationship Id="rId5" Type="http://schemas.openxmlformats.org/officeDocument/2006/relationships/hyperlink" Target="http://metodist.lbz.ru/authors/informatika/2/files/tcor_semakin.rar" TargetMode="External"/><Relationship Id="rId6" Type="http://schemas.openxmlformats.org/officeDocument/2006/relationships/hyperlink" Target="http://metodist.lbz.ru/authors/informatika/2/files/ts8-9.doc" TargetMode="External"/><Relationship Id="rId7" Type="http://schemas.openxmlformats.org/officeDocument/2006/relationships/hyperlink" Target="http://metodist.lbz.ru/video/semakin/Semakin1.rar" TargetMode="External"/><Relationship Id="rId8" Type="http://schemas.openxmlformats.org/officeDocument/2006/relationships/hyperlink" Target="http://metodist.lbz.ru/video/semakin/Semakin3.rar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12:00Z</dcterms:created>
  <dc:creator>Егорова</dc:creator>
  <dc:description/>
  <cp:keywords/>
  <dc:language>en-US</dc:language>
  <cp:lastModifiedBy>гульна</cp:lastModifiedBy>
  <cp:lastPrinted>2013-01-31T11:38:00Z</cp:lastPrinted>
  <dcterms:modified xsi:type="dcterms:W3CDTF">2013-01-31T07:43:00Z</dcterms:modified>
  <cp:revision>8</cp:revision>
  <dc:subject/>
  <dc:title>Управление образования Исполнительного комитета</dc:title>
</cp:coreProperties>
</file>