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абочая программа составлена на основе стандарта основного общего образования  по информатике и ИКТ, примерной программы основного общего образования по информатике и ИКТ и авторской программы «Информатика и ИКТ» для 8 класса  Семакина И.Г., Залоговой Л.А., Русакова С.В., Шестаковой Л.В. (Программы для общеобразовательных учреждений. 2-11 классы Бином,   Лаборатория знаний, 2007 год. Составитель М.Н. Бородин. Программа по базовому курсу информатики и ИКТ 8-9 классы. И.Г Семакин).</w:t>
      </w:r>
    </w:p>
    <w:p>
      <w:pPr>
        <w:pStyle w:val="Normal"/>
        <w:shd w:fill="FFFFFF" w:val="clear"/>
        <w:ind w:firstLine="715"/>
        <w:jc w:val="both"/>
        <w:rPr/>
      </w:pPr>
      <w:r>
        <w:rPr/>
        <w:t>Курс информатики основной школы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создавать, реализовывать и корректировать планы.</w:t>
      </w:r>
    </w:p>
    <w:p>
      <w:pPr>
        <w:pStyle w:val="Normal"/>
        <w:shd w:fill="FFFFFF" w:val="clear"/>
        <w:ind w:firstLine="715"/>
        <w:jc w:val="both"/>
        <w:rPr/>
      </w:pPr>
      <w:r>
        <w:rPr/>
        <w:t xml:space="preserve">Приоритетными объектами изучения в курсе выступают информационные процессы и информационные технологии. </w:t>
      </w:r>
    </w:p>
    <w:p>
      <w:pPr>
        <w:pStyle w:val="Normal"/>
        <w:shd w:fill="FFFFFF" w:val="clear"/>
        <w:ind w:firstLine="715"/>
        <w:jc w:val="both"/>
        <w:rPr/>
      </w:pPr>
      <w:r>
        <w:rPr/>
        <w:t>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hd w:fill="FFFFFF" w:val="clear"/>
        <w:ind w:firstLine="706"/>
        <w:jc w:val="both"/>
        <w:rPr/>
      </w:pPr>
      <w:r>
        <w:rPr/>
        <w:t xml:space="preserve">Практическая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Normal"/>
        <w:shd w:fill="FFFFFF" w:val="clear"/>
        <w:ind w:firstLine="706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:</w:t>
      </w:r>
    </w:p>
    <w:p>
      <w:pPr>
        <w:pStyle w:val="Normal"/>
        <w:shd w:fill="FFFFFF" w:val="clear"/>
        <w:ind w:firstLine="550"/>
        <w:jc w:val="both"/>
        <w:rPr/>
      </w:pPr>
      <w:r>
        <w:rPr>
          <w:i/>
          <w:iCs/>
        </w:rPr>
        <w:t>Изучение информатики и информационно-коммуникационных технологий в 8 классе направлено на достижение следующих 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08"/>
          <w:tab w:val="left" w:pos="880" w:leader="none"/>
          <w:tab w:val="left" w:pos="1276" w:leader="none"/>
        </w:tabs>
        <w:ind w:left="550" w:hanging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систематизировать подходы к изучению предм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50"/>
        <w:jc w:val="both"/>
        <w:rPr/>
      </w:pPr>
      <w:r>
        <w:rPr/>
        <w:t>сформировать логические связи с другими предметами, входящими в курс общего образования.</w:t>
      </w:r>
    </w:p>
    <w:p>
      <w:pPr>
        <w:pStyle w:val="Normal"/>
        <w:shd w:fill="FFFFFF" w:val="clear"/>
        <w:ind w:firstLine="550"/>
        <w:jc w:val="both"/>
        <w:rPr/>
      </w:pPr>
      <w:r>
        <w:rPr/>
        <w:t>Данная программа призвана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50"/>
        <w:jc w:val="both"/>
        <w:rPr/>
      </w:pPr>
      <w:r>
        <w:rPr/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текстовыми и графическими редакторами, мультимедийными продуктами, средствами компьютерных телекоммуникаций.</w:t>
      </w:r>
    </w:p>
    <w:p>
      <w:pPr>
        <w:pStyle w:val="Normal"/>
        <w:shd w:fill="FFFFFF" w:val="clear"/>
        <w:ind w:firstLine="550"/>
        <w:jc w:val="both"/>
        <w:rPr/>
      </w:pPr>
      <w:r>
        <w:rPr/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ind w:firstLine="550"/>
        <w:jc w:val="both"/>
        <w:rPr/>
      </w:pPr>
      <w:r>
        <w:rPr/>
        <w:t>Текущий контроль усвоения учебного материала осуществляется путем устного/письменного опроса. Изучение разделов курса заканчивается проведением контрольного тестирова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ее число часов – 33 ч. Резерв учебного времени –2 ч. Всего 35 час.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ведение в предмет – 1 час. </w:t>
      </w:r>
    </w:p>
    <w:p>
      <w:pPr>
        <w:pStyle w:val="3"/>
        <w:spacing w:before="0" w:after="0"/>
        <w:ind w:left="0" w:firstLine="550"/>
        <w:rPr/>
      </w:pPr>
      <w:r>
        <w:rPr>
          <w:sz w:val="20"/>
          <w:szCs w:val="20"/>
        </w:rPr>
        <w:t>Предмет информатики. Роль информации в жизни людей. Содержание курса информатики в 8–9 классах.</w:t>
      </w:r>
    </w:p>
    <w:p>
      <w:pPr>
        <w:pStyle w:val="3"/>
        <w:spacing w:before="0" w:after="0"/>
        <w:ind w:left="0" w:firstLine="5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5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55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термины по разделу:</w:t>
      </w:r>
    </w:p>
    <w:p>
      <w:pPr>
        <w:pStyle w:val="3"/>
        <w:spacing w:before="0" w:after="0"/>
        <w:ind w:left="0" w:firstLine="55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810"/>
      </w:tblGrid>
      <w:tr>
        <w:trPr/>
        <w:tc>
          <w:tcPr>
            <w:tcW w:w="24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атика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Наука, изучающая законы и методы хранения, передачи и обработки информации с использованием компьютеро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ьютер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iCs/>
                <w:sz w:val="20"/>
                <w:szCs w:val="20"/>
              </w:rPr>
              <w:t>Универсальное программно управляемое устройство для работы с информацией (данными)</w:t>
            </w:r>
          </w:p>
        </w:tc>
      </w:tr>
    </w:tbl>
    <w:p>
      <w:pPr>
        <w:pStyle w:val="3"/>
        <w:spacing w:before="0" w:after="0"/>
        <w:ind w:left="0" w:firstLine="5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Человек и информация – 4час(3+1). </w:t>
      </w:r>
    </w:p>
    <w:p>
      <w:pPr>
        <w:pStyle w:val="Normal"/>
        <w:spacing w:before="120" w:after="0"/>
        <w:ind w:left="71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before="0" w:after="0"/>
        <w:ind w:left="0" w:firstLine="539"/>
        <w:rPr/>
      </w:pPr>
      <w:r>
        <w:rPr>
          <w:sz w:val="20"/>
          <w:szCs w:val="20"/>
        </w:rPr>
        <w:t>Информация и ее виды. Восприятие информации человеком. Информационные процессы</w:t>
      </w:r>
    </w:p>
    <w:p>
      <w:pPr>
        <w:pStyle w:val="3"/>
        <w:spacing w:before="0" w:after="0"/>
        <w:ind w:left="0" w:firstLine="539"/>
        <w:rPr>
          <w:sz w:val="20"/>
          <w:szCs w:val="20"/>
        </w:rPr>
      </w:pPr>
      <w:r>
        <w:rPr>
          <w:sz w:val="20"/>
          <w:szCs w:val="20"/>
        </w:rPr>
        <w:t xml:space="preserve">Измерение информации. Единицы измерения информации. 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0"/>
          <w:szCs w:val="20"/>
          <w:u w:val="single"/>
        </w:rPr>
        <w:t>Практика на компьютере</w:t>
      </w:r>
      <w:r>
        <w:rPr>
          <w:sz w:val="20"/>
          <w:szCs w:val="20"/>
        </w:rPr>
        <w:t>: освоение клавиатуры, работа с клавиатурным тренажером; основные приемы редактирования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знать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ь между информацией и знаниями человек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 такое информационные процессы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ие существуют носители информации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ункции языка как способа представления информации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что такое естественные и формальные языки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определяется единица измерения информации – бит (алфавитный подход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 такое байт, килобайт, мегабайт, гигабайт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уметь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ьзоваться клавиатурой компьютера для символьного ввода данных.</w:t>
      </w:r>
    </w:p>
    <w:p>
      <w:pPr>
        <w:pStyle w:val="3"/>
        <w:spacing w:before="120" w:after="120"/>
        <w:ind w:left="0" w:firstLine="55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3"/>
        <w:spacing w:before="120" w:after="120"/>
        <w:ind w:left="0" w:firstLine="55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3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700"/>
      </w:tblGrid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нформационный вес символа ал</w:t>
            </w:r>
            <w:r>
              <w:rPr>
                <w:spacing w:val="-1"/>
                <w:sz w:val="20"/>
                <w:szCs w:val="20"/>
              </w:rPr>
              <w:t>фавита мощностью 2 = 256 симво</w:t>
            </w:r>
            <w:r>
              <w:rPr>
                <w:sz w:val="20"/>
                <w:szCs w:val="20"/>
              </w:rPr>
              <w:t>лов. 1 байт = 8 бит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би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нформационный вес символа двоичного (двухсимвольного)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йт, килобайт, мегабайт, гига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Единицы измерения информации. Каждая следующая больше предыдущей в 1024 (2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) раз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ш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нформация, сохраненная на внешних носителях (в книгах, записных книжках, магнитной ленте и т. д.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утрен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память человек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ния декларатив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Знания фактов об определенных событиях, свойствах объектов, зависимост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ния процедур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Знания, определяющие действия, направленные на достижение какой-либо цел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мерение информации: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алфавитный подход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пособ измерения информационного объема текста (на каком-нибудь языке), не связанный с его содержанием (смыслом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ационные каналы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ение, слух, обоняние, вкус, осязани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ационные процессы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Основные виды: хранение, передача и обработка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ационный вес символ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Количество информации, которое несет один символ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ационный объем текс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 сумме весов всех символов, составляющих текст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ация для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которые человек получает из различных источник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нал передачи информации (информационный канал связи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реда, способ или техническое средство, позволяющее передать информацию от источника к приемнику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щность алфави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имволов в алфавит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дач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оцесс, осуществляемый от источника к приемнику по информационным каналам связ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ботк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Целенаправленные действия, связанные с получением новой информации, изменением формы или структуры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язь информационного веса символа (</w:t>
            </w: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</w:rPr>
              <w:t>) в битах и мощности алфавита (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2</w:t>
            </w:r>
            <w:r>
              <w:rPr>
                <w:sz w:val="20"/>
                <w:szCs w:val="20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ранение информации человеком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Хранение информации либо в собственной памяти, либо на внешних носителях в запис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зык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ый способ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зыки естествен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Разговорные национальные языки, имеют устную и письменную формы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зыки формальные (искусственные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о, это языки какой-нибудь профессии или области знаний</w:t>
            </w:r>
          </w:p>
        </w:tc>
      </w:tr>
    </w:tbl>
    <w:p>
      <w:pPr>
        <w:pStyle w:val="21"/>
        <w:spacing w:lineRule="auto" w:line="240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пьютер: устройство и программное обеспечение 6 ч (3+3)</w:t>
      </w:r>
    </w:p>
    <w:p>
      <w:pPr>
        <w:pStyle w:val="3"/>
        <w:spacing w:before="0" w:after="0"/>
        <w:ind w:left="0" w:firstLine="539"/>
        <w:rPr>
          <w:sz w:val="20"/>
          <w:szCs w:val="20"/>
        </w:rPr>
      </w:pPr>
      <w:r>
        <w:rPr>
          <w:sz w:val="20"/>
          <w:szCs w:val="20"/>
        </w:rPr>
        <w:t xml:space="preserve">Начальные сведения об архитектуре компьютера. </w:t>
      </w:r>
    </w:p>
    <w:p>
      <w:pPr>
        <w:pStyle w:val="3"/>
        <w:spacing w:before="0" w:after="0"/>
        <w:ind w:left="0" w:firstLine="539"/>
        <w:rPr/>
      </w:pPr>
      <w:r>
        <w:rPr>
          <w:sz w:val="20"/>
          <w:szCs w:val="20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3"/>
        <w:spacing w:before="0" w:after="0"/>
        <w:ind w:left="0" w:firstLine="539"/>
        <w:rPr/>
      </w:pPr>
      <w:r>
        <w:rPr>
          <w:sz w:val="20"/>
          <w:szCs w:val="20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3"/>
        <w:spacing w:before="0" w:after="0"/>
        <w:ind w:left="0" w:firstLine="539"/>
        <w:rPr/>
      </w:pPr>
      <w:r>
        <w:rPr>
          <w:sz w:val="20"/>
          <w:szCs w:val="20"/>
        </w:rPr>
        <w:t>Виды программного обеспечения (ПО). Системное ПО. Операционные системы (ОС)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0"/>
          <w:szCs w:val="20"/>
          <w:u w:val="single"/>
        </w:rPr>
        <w:t>Практика на компьютере:</w:t>
      </w:r>
      <w:r>
        <w:rPr>
          <w:sz w:val="20"/>
          <w:szCs w:val="20"/>
        </w:rPr>
        <w:t xml:space="preserve">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знать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у внутренней памяти компьютера (биты, байты); понятие адреса памяти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ы и свойства устройств внешней памяти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пы и назначение устройств ввода/вывод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ность программного управления работой компьютера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начение программного обеспечения и его состав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уметь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ючать и выключать компьютер, пользоваться клавиатурой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матривать на экране каталог диска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ть антивирусные программы.</w:t>
      </w:r>
    </w:p>
    <w:p>
      <w:pPr>
        <w:pStyle w:val="3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370"/>
      </w:tblGrid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рес байт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байта во внутрен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т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а памяти компьютера, хранящая один двоичный знак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воичная кодировк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едставление данных и программ в памяти компьютера в виде двоичного к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жественный пользовательский интерфейс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Удобная для пользователя форма взаимодействия с программ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остоит из собственного имени и расширения. Расширение указывает на тип информации, хранящейся в файл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талог (папк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оименованная совокупность файлов и подкаталогов (вложенных каталогов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гистраль (ши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pacing w:val="-1"/>
                <w:sz w:val="20"/>
                <w:szCs w:val="20"/>
              </w:rPr>
              <w:t>Многопроводная линия, через кото</w:t>
            </w:r>
            <w:r>
              <w:rPr>
                <w:spacing w:val="-2"/>
                <w:sz w:val="20"/>
                <w:szCs w:val="20"/>
              </w:rPr>
              <w:t>рую процессор связывается с други</w:t>
            </w:r>
            <w:r>
              <w:rPr>
                <w:sz w:val="20"/>
                <w:szCs w:val="20"/>
              </w:rPr>
              <w:t>ми устройствам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Выводимый иа экран список возможных действий, из которого пользователь может выбрать нужное ему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екстное 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вязано с объектом. Позволяет инициировать действие над объектом или узнать его свойств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ропроцессор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Миниатюрная электронная схема, выполняющая функцию процессора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ъект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Документ, программа, устройство, с которым связывают определенные свойства и действия. Имеет свое и графическое обозначения</w:t>
            </w:r>
          </w:p>
        </w:tc>
      </w:tr>
      <w:tr>
        <w:trPr>
          <w:trHeight w:val="264" w:hRule="atLeast"/>
        </w:trPr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ъем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перативной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Важная характеристика компьютера, влияющая на его производительность. Измеряется в мегабайтах и гигабайта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ерационная система (ОС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лавная часть системного ПО. Набор программ, управляющих оперативной памятью, процессором, внешними устройствами и файлами, ведущих диалог с пользователем</w:t>
            </w:r>
          </w:p>
        </w:tc>
      </w:tr>
      <w:tr>
        <w:trPr>
          <w:trHeight w:val="515" w:hRule="atLeast"/>
        </w:trPr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ые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стройства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, память, устройства ввода/выв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мять оперативна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Электронное энергозависимое устройство памяти; «быстрая» памя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мять внешня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Энергонезависимая память. Магнитные и оптические диски, флэш-память. Используются для долговременного хранения информации и переноса данных с одного компьютера на друг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ное 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pacing w:val="-2"/>
                <w:sz w:val="20"/>
                <w:szCs w:val="20"/>
              </w:rPr>
              <w:t>Состоит из имени внешнего устрой</w:t>
            </w:r>
            <w:r>
              <w:rPr>
                <w:sz w:val="20"/>
                <w:szCs w:val="20"/>
              </w:rPr>
              <w:t>ства, пути к файлу на этом устройстве и собственного имени файл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ограммное обеспечение, с помощью которого пользователь может решать свои информационные задачи, не прибегая к программированию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кладные </w:t>
            </w:r>
            <w:r>
              <w:rPr>
                <w:i/>
                <w:iCs/>
                <w:spacing w:val="-1"/>
                <w:sz w:val="20"/>
                <w:szCs w:val="20"/>
              </w:rPr>
              <w:t>программы обще</w:t>
            </w:r>
            <w:r>
              <w:rPr>
                <w:i/>
                <w:iCs/>
                <w:sz w:val="20"/>
                <w:szCs w:val="20"/>
              </w:rPr>
              <w:t>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которые использует широкий круг пользователей, вне зависимости от профессиональной принадлеж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кладные программы специально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используемые в профессиональной деятель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нцип адресуем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Запись информации в память компьютера, а также чтение ее из памяти производится по адреса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нцип дискретн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состоит из отдельных неделимых частиц — бит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нцип храни</w:t>
            </w:r>
            <w:r>
              <w:rPr>
                <w:i/>
                <w:iCs/>
                <w:spacing w:val="-1"/>
                <w:sz w:val="20"/>
                <w:szCs w:val="20"/>
              </w:rPr>
              <w:t>мой в памяти про</w:t>
            </w:r>
            <w:r>
              <w:rPr>
                <w:i/>
                <w:iCs/>
                <w:sz w:val="20"/>
                <w:szCs w:val="20"/>
              </w:rPr>
              <w:t>граммы (принцип фон Нейма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Работающая программа и данные, которые она обрабатывает, хранятся в оперативной памя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рам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Описание последовательности действий (команды), которые дол-. жен выполнить компьютер для решения поставленной задачи обработки данны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раммирова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офессиональная деятельность по разработке программного обеспечения компьютер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раммное обеспечение (ПО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Вся совокупность программ, хранящаяся на устройствах долговременно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цессор 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Электронное устройство обработки данных в составе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ядность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Максимальная длина двоичного кода, который может обрабатываться процессором целиком. У современных процессоров разрядность равна 32 или 64 бит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Необходимая часть программного обеспечения, без которой компьютер не может работа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стемы программирова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нструментальные программные средства, используемые программистами для разработки програм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актовая частота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Величина, характеризующая скорость обработки информации процессором. Измеряется в мегагерцах (МГц), гигагерцах (ГГц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ройства в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, манипуляторы (мышь, трекбол, джойстик и др.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ройства вы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(дисплей), принте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йл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менованные данные на внешнем носителе. Основная структурная единица данных во внеш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йловая систе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ОС, поддерживающая работу с файла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йловая структу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Множество файлов на устройстве внешней памяти и совокупность связей между ни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ина адрес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Часть магистрали, по которой передаются адреса памяти или внешних устройств, к которым обращается процессо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ина данных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Часть магистрали, по которой передаются обрабатываемые данны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ина управл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Часть магистрали, по которой передаются управляющие сигналы</w:t>
            </w:r>
          </w:p>
        </w:tc>
      </w:tr>
    </w:tbl>
    <w:p>
      <w:pPr>
        <w:pStyle w:val="3"/>
        <w:spacing w:before="120" w:after="120"/>
        <w:ind w:left="0" w:firstLine="55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Текстовая информация и компьютер – 9 ч (3+6).</w:t>
      </w:r>
    </w:p>
    <w:p>
      <w:pPr>
        <w:pStyle w:val="3"/>
        <w:spacing w:before="0" w:after="0"/>
        <w:ind w:left="0" w:firstLine="539"/>
        <w:rPr/>
      </w:pPr>
      <w:r>
        <w:rPr>
          <w:sz w:val="20"/>
          <w:szCs w:val="20"/>
        </w:rPr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3"/>
        <w:spacing w:before="0" w:after="0"/>
        <w:ind w:left="0" w:firstLine="539"/>
        <w:rPr/>
      </w:pPr>
      <w:r>
        <w:rPr>
          <w:sz w:val="20"/>
          <w:szCs w:val="20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0"/>
          <w:szCs w:val="20"/>
          <w:u w:val="single"/>
        </w:rPr>
        <w:t>Практика на компьютере:</w:t>
      </w:r>
      <w:r>
        <w:rPr>
          <w:sz w:val="20"/>
          <w:szCs w:val="20"/>
        </w:rPr>
        <w:t xml:space="preserve">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Практика по сканированию и распознаванию текста, машинному переводу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зн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начение текстовых редакторов (текстовых процессоров)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уметь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ять текст на диске, загружать его с диска, выводить на печать.</w:t>
      </w:r>
    </w:p>
    <w:p>
      <w:pPr>
        <w:pStyle w:val="3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4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7079"/>
      </w:tblGrid>
      <w:tr>
        <w:trPr>
          <w:trHeight w:val="1109" w:hRule="atLeast"/>
        </w:trPr>
        <w:tc>
          <w:tcPr>
            <w:tcW w:w="335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0"/>
                <w:szCs w:val="20"/>
              </w:rPr>
              <w:t xml:space="preserve">Гипертекст (гиперссылок) между его отдельными фрагментами.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Текст, организованный так, что его можно просматривать в последовательности смысловых связей. Гиперссылка позволяет быстро переходить к просмотру того раздела текста, на который она указывае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воичный код символ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Двоичное представление номера символа (из таблицы кодировки). Занимает 1 байт компьютерной памяти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ки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разбитый на марки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уме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разбитый на пронуме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0"/>
                <w:szCs w:val="20"/>
              </w:rPr>
              <w:t>Принцип последовательного кодирования алфави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Буквы латинского алфавита и десятичные цифры упорядочены в таблице кодировки по возрастанию кодов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знавание текст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еревод текста из графической формы представления (отсканированного изображения текста) в текстовый форма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0"/>
                <w:szCs w:val="20"/>
              </w:rPr>
              <w:t xml:space="preserve">Режимы работы текстового редактора (основные)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Ввод-редактирование; поиск и замена; проверка правописания; работа с файлами; печать документов; помощь пользователю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0"/>
                <w:szCs w:val="20"/>
              </w:rPr>
              <w:t>Среда текстового редактора (стандартные компоненты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Рабочее поле, текстовый курсор, строка состояния, меню команд и д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0"/>
                <w:szCs w:val="20"/>
              </w:rPr>
              <w:t>Стиль оформления текстовых докумен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Включает: шрифты, начертания и размеры заголовков, основного текста, колонтитулов, сносок; форматы строк, абзацев; размеры полей и т. д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0"/>
                <w:szCs w:val="20"/>
              </w:rPr>
              <w:t>Структурные единицы текста (данные текстового редактора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, слово, строка, абзац, страница, раздел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аблица кодировки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Таблица, в которой всем символам компьютерного алфавита поставлены в соответствие порядковые номер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кстовый процессор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Текстовый редактор с широкими возможностями по оформлению и структурированию текста, по включению в текст разнообразных объектов (таблиц, формул, рисунков и пр.), по анализу текст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кстовый редактор (ТР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икладная программа, позволяющая создавать текстовые документы, редактировать их, распечатывать и п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аблон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ость параметров оформления документа</w:t>
            </w:r>
          </w:p>
        </w:tc>
      </w:tr>
    </w:tbl>
    <w:p>
      <w:pPr>
        <w:pStyle w:val="21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b/>
          <w:bCs/>
          <w:sz w:val="20"/>
          <w:szCs w:val="20"/>
        </w:rPr>
        <w:t xml:space="preserve">Графическая информация и компьютер – 6 ч (2+4). </w:t>
      </w:r>
    </w:p>
    <w:p>
      <w:pPr>
        <w:pStyle w:val="3"/>
        <w:spacing w:before="0" w:after="0"/>
        <w:ind w:left="0" w:firstLine="539"/>
        <w:rPr/>
      </w:pPr>
      <w:r>
        <w:rPr>
          <w:sz w:val="20"/>
          <w:szCs w:val="20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</w:t>
      </w:r>
    </w:p>
    <w:p>
      <w:pPr>
        <w:pStyle w:val="3"/>
        <w:spacing w:before="0" w:after="0"/>
        <w:ind w:left="0" w:firstLine="539"/>
        <w:rPr>
          <w:sz w:val="20"/>
          <w:szCs w:val="20"/>
        </w:rPr>
      </w:pPr>
      <w:r>
        <w:rPr>
          <w:sz w:val="20"/>
          <w:szCs w:val="20"/>
        </w:rPr>
        <w:t>Графические редакторы и методы работы с ними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0"/>
          <w:szCs w:val="20"/>
          <w:u w:val="single"/>
        </w:rPr>
        <w:t>Практика на компьютере:</w:t>
      </w:r>
      <w:r>
        <w:rPr>
          <w:sz w:val="20"/>
          <w:szCs w:val="20"/>
        </w:rPr>
        <w:t xml:space="preserve">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Сканирование изображений и их обработка в среде графического редактора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знать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начение графических редакторов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уметь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ять рисунки на диске и загружать с диска; выводить на печать.</w:t>
      </w:r>
    </w:p>
    <w:p>
      <w:pPr>
        <w:pStyle w:val="3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кторная графическая инфор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Описание графических элементов (примитивов), из которых составлен рисунок. При выводе на экран требует перевода в растровую форм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еоадапт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Устройство, управляющее работой монитора. Состоит из видеопамяти и дисплейного процессо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еопамят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ь, сохраняющая видеоинформацию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еопиксель (пиксель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афические координат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Координатная сетка на экране компьютера, совпадающая с сеткой пикселей. Горизонтальная ось Х на</w:t>
            </w:r>
            <w:r>
              <w:rPr>
                <w:spacing w:val="-1"/>
                <w:sz w:val="20"/>
                <w:szCs w:val="20"/>
              </w:rPr>
              <w:t>правлена слева направо, вертикаль</w:t>
            </w:r>
            <w:r>
              <w:rPr>
                <w:sz w:val="20"/>
                <w:szCs w:val="20"/>
              </w:rPr>
              <w:t xml:space="preserve">ная ось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— сверху вниз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афические примитив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Отрезки прямых линий, дуги, многоугольники и т. д. Положение и форма графических примитивов описываются в системе графических координа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афический редактор (ГР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икладная программа — инструмент для рисования и черчения на компьютере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ллюстратив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ограммные средства позволяющие человеку использовать компьютер для рисования с помощью виртуальных аналогов привычных инструментов (карандашей, кисточек, циркуля, линейки и т. д.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лов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ллюстративные материалы (диаграммы, графики, гистограммы), используемые для отражения планово-экономической деятельности предприят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пиксел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Информация о цвете пикселя. Длина двоичного кода пикселя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 xml:space="preserve">находится из формулы: </w:t>
            </w:r>
            <w:r>
              <w:rPr>
                <w:i/>
                <w:iCs/>
                <w:sz w:val="20"/>
                <w:szCs w:val="20"/>
              </w:rPr>
              <w:t>К=2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итов, где </w:t>
            </w:r>
            <w:r>
              <w:rPr>
                <w:i/>
                <w:i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— количество цветов палитр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ьютерная ани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вижущихся изображений на мониторе компьют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ьютер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Раздел информатики, занимающийся проблемами получения и обработки на компьютере графических изображен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структорск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рафика в сочетании с расчетами, позволяющая строить чертежи и схемы. Обязательный элемент систем автоматизации проектирования (САП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уч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изображение объектов научных исследований, графиче</w:t>
            </w:r>
            <w:r>
              <w:rPr>
                <w:spacing w:val="-4"/>
                <w:sz w:val="20"/>
                <w:szCs w:val="20"/>
              </w:rPr>
              <w:t>ская обработка результатов расчет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и применения компьютерной график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Научная графика, деловая графика, конструкторская графика, иллюстративная графика, художественная и рекламная графика, компьютерная анимац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иксе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тр (графическая сетка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ость точечных строк на экране компьютера. Размер растра представляется в виде произведения числа точек в горизонтальной строке на число строк; </w:t>
            </w:r>
            <w:r>
              <w:rPr>
                <w:i/>
                <w:iCs/>
                <w:sz w:val="20"/>
                <w:szCs w:val="20"/>
              </w:rPr>
              <w:t xml:space="preserve">М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жимы работы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Основные режимы: работа с рисунком (рисование); выбор и настройка инструментов; выбор рабочих цветов; работа с внешними устройствам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а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Рабочее поле, меню инструментов, палитра цветов, меню для работы с файлами и др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ройства в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, цифровой фотоаппарат, цифровая видеокам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ройства вы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сплей, принтер, графопостроитель (плотте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ветовая палитра </w:t>
            </w:r>
            <w:r>
              <w:rPr>
                <w:i/>
                <w:iCs/>
                <w:sz w:val="20"/>
                <w:szCs w:val="20"/>
                <w:lang w:val="en-US"/>
              </w:rPr>
              <w:t>RGB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алитра цветов на экране складывается из сочетания красного (</w:t>
            </w:r>
            <w:r>
              <w:rPr>
                <w:sz w:val="20"/>
                <w:szCs w:val="20"/>
                <w:lang w:val="en-US"/>
              </w:rPr>
              <w:t>Red</w:t>
            </w:r>
            <w:r>
              <w:rPr>
                <w:sz w:val="20"/>
                <w:szCs w:val="20"/>
              </w:rPr>
              <w:t>), зеленого (</w:t>
            </w:r>
            <w:r>
              <w:rPr>
                <w:sz w:val="20"/>
                <w:szCs w:val="20"/>
                <w:lang w:val="en-US"/>
              </w:rPr>
              <w:t>Green</w:t>
            </w:r>
            <w:r>
              <w:rPr>
                <w:sz w:val="20"/>
                <w:szCs w:val="20"/>
              </w:rPr>
              <w:t>) и синего (</w:t>
            </w:r>
            <w:r>
              <w:rPr>
                <w:sz w:val="20"/>
                <w:szCs w:val="20"/>
                <w:lang w:val="en-US"/>
              </w:rPr>
              <w:t>Blue</w:t>
            </w:r>
            <w:r>
              <w:rPr>
                <w:sz w:val="20"/>
                <w:szCs w:val="20"/>
              </w:rPr>
              <w:t>) цветов</w:t>
            </w:r>
          </w:p>
        </w:tc>
      </w:tr>
    </w:tbl>
    <w:p>
      <w:pPr>
        <w:pStyle w:val="2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Технология мультимедиа и компьютерные презентации 6 ч (2+4)</w:t>
      </w:r>
    </w:p>
    <w:p>
      <w:pPr>
        <w:pStyle w:val="3"/>
        <w:spacing w:before="0" w:after="0"/>
        <w:ind w:left="0" w:firstLine="539"/>
        <w:rPr/>
      </w:pPr>
      <w:r>
        <w:rPr>
          <w:sz w:val="20"/>
          <w:szCs w:val="20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0"/>
          <w:szCs w:val="20"/>
          <w:u w:val="single"/>
        </w:rPr>
        <w:t>Практика на компьютере:</w:t>
      </w:r>
      <w:r>
        <w:rPr>
          <w:sz w:val="20"/>
          <w:szCs w:val="20"/>
        </w:rPr>
        <w:t xml:space="preserve"> освоение работы с программным пакетом создания презентаций; создание презентации, содержащей графические изображения, анимацию, звук, текст. 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 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Демонстрация презентации с использованием мультимедийного проектора.</w:t>
      </w:r>
    </w:p>
    <w:p>
      <w:pPr>
        <w:pStyle w:val="Normal"/>
        <w:ind w:firstLine="539"/>
        <w:jc w:val="both"/>
        <w:rPr/>
      </w:pPr>
      <w:r>
        <w:rPr>
          <w:i/>
          <w:sz w:val="20"/>
          <w:szCs w:val="20"/>
        </w:rPr>
        <w:t>В ходе освоения работы с программным пакетом создания презентаций учащиеся выполняют творческую проектную работу по одной из тем: «Моя семья», «Мой класс», «Мои друзья», «Моё хобби»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знать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что такое мультимедиа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240" w:before="0" w:after="0"/>
        <w:ind w:left="374" w:hanging="374"/>
        <w:jc w:val="both"/>
        <w:rPr/>
      </w:pPr>
      <w:r>
        <w:rPr>
          <w:sz w:val="20"/>
          <w:szCs w:val="20"/>
        </w:rPr>
        <w:t>принцип дискретизации, используемый для представления звука в памяти компьютера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уметь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374" w:leader="none"/>
        </w:tabs>
        <w:spacing w:lineRule="auto" w:line="240" w:before="0" w:after="0"/>
        <w:ind w:left="0" w:hanging="0"/>
        <w:jc w:val="both"/>
        <w:rPr/>
      </w:pPr>
      <w:r>
        <w:rPr>
          <w:iCs/>
          <w:sz w:val="20"/>
          <w:szCs w:val="20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3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48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оговая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Непрерывная физическая форма хранения звука (запись на фонографе, грампластинке, магнитной ленте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лого-цифро</w:t>
            </w:r>
            <w:r>
              <w:rPr>
                <w:i/>
                <w:iCs/>
                <w:spacing w:val="-1"/>
                <w:sz w:val="20"/>
                <w:szCs w:val="20"/>
              </w:rPr>
              <w:t>вое преобразова</w:t>
            </w:r>
            <w:r>
              <w:rPr>
                <w:i/>
                <w:iCs/>
                <w:sz w:val="20"/>
                <w:szCs w:val="20"/>
              </w:rPr>
              <w:t>ние {АЦ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еобразование непрерывного электрического сигнала (аналоговой формы) в дискретную цифровую форму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нные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Обрабатываемая информация, представленная в памяти компьютера в двоичной форме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инамики (колонки или наушники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ывода звуковой информации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вуковая карта (аудиоадаптер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pacing w:val="-2"/>
                <w:sz w:val="20"/>
                <w:szCs w:val="20"/>
              </w:rPr>
              <w:t xml:space="preserve">Устройство, осуществляющее АЦП </w:t>
            </w:r>
            <w:r>
              <w:rPr>
                <w:sz w:val="20"/>
                <w:szCs w:val="20"/>
              </w:rPr>
              <w:t>для вводимой звуковой информации и ЦАП для выводимой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терактив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езентация, которой управляет пользователь; он сам осуществляет поиск информации, определяет время ее восприятия и т. п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ьютер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оследовательность слайдов, каждый из которых может содержать текст, графические изображения, анимацию, видео и звук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рофон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вода звуковой информации в компьютер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льтимеди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нтерактивные аппаратно-программные системы, обеспечивающие одновременное поступление к пользователю информации по нескольким каналам (текст, звук, графика, анимация, видео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ерывно выполняющаяс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в которой не предусмотрен диалог с пользователем и нет ведущего. Выполняется в виде непрерывного «ролика»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зентация со сценарием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лайдов под управлением ведущего (докладчика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ядность дискретизации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ность регистра устройства </w:t>
            </w:r>
            <w:r>
              <w:rPr>
                <w:i/>
                <w:iCs/>
                <w:sz w:val="20"/>
                <w:szCs w:val="20"/>
              </w:rPr>
              <w:t>АЦП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Цифро-аналоговое </w:t>
            </w:r>
            <w:r>
              <w:rPr>
                <w:i/>
                <w:iCs/>
                <w:spacing w:val="-1"/>
                <w:sz w:val="20"/>
                <w:szCs w:val="20"/>
              </w:rPr>
              <w:t>преобразова</w:t>
            </w:r>
            <w:r>
              <w:rPr>
                <w:i/>
                <w:iCs/>
                <w:sz w:val="20"/>
                <w:szCs w:val="20"/>
              </w:rPr>
              <w:t>ние (ЦА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реобразование цифровой формы представления данных в аналоговую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>Цифровая (дискретная)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звука в памяти компьютера в виде двоичных кодов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Частота дискредитации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Количество измерений, производимых прибором (устройством) за 1 секунду</w:t>
            </w:r>
          </w:p>
        </w:tc>
      </w:tr>
    </w:tbl>
    <w:p>
      <w:pPr>
        <w:pStyle w:val="Normal"/>
        <w:ind w:left="1440" w:right="416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sectPr>
          <w:type w:val="nextPage"/>
          <w:pgSz w:w="11906" w:h="16838"/>
          <w:pgMar w:left="900" w:right="746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right="416" w:hanging="90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7. Итоговое тестирование. 1 час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5"/>
        <w:gridCol w:w="671"/>
        <w:gridCol w:w="1888"/>
        <w:gridCol w:w="3291"/>
        <w:gridCol w:w="3347"/>
        <w:gridCol w:w="2075"/>
        <w:gridCol w:w="1171"/>
      </w:tblGrid>
      <w:tr>
        <w:trPr>
          <w:trHeight w:val="766" w:hRule="atLeast"/>
          <w:cantSplit w:val="true"/>
        </w:trPr>
        <w:tc>
          <w:tcPr>
            <w:tcW w:w="15817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о-тематический план</w:t>
            </w:r>
          </w:p>
        </w:tc>
      </w:tr>
      <w:tr>
        <w:trPr>
          <w:trHeight w:val="250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TextBody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(форма и вид деятельности обучающихся, форма занятий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держания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ребования к уровню подготовки обучающихся (результа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Вид контроля. Измерите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Дата проведения</w:t>
            </w:r>
          </w:p>
        </w:tc>
      </w:tr>
      <w:tr>
        <w:trPr>
          <w:trHeight w:val="34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4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редмет информатики. Роль информации в жизни людей. Информация, информационные объекты различных видов. Техника безопасности и правила поведения в компьютерном классе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 ур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равила поведения в кабинете информатики. Инструкции по технике безопас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равила поведения в кабинете информатики. Инструкции по технике безопасност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и информационные процессы  4ча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Язык как способ представления информации: естественные и формальные языки. Формализация описания реальных объектов и процессов, примеры моделирования объектов и процессов, в том числе – компьютерного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Мәгълумат һәм белемнәр Мәгълуматны кабул итү һәм ның бирелеше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Реаль объект </w:t>
            </w:r>
            <w:r>
              <w:rPr>
                <w:sz w:val="18"/>
                <w:szCs w:val="18"/>
                <w:u w:val="single"/>
                <w:lang w:val="tt-RU"/>
              </w:rPr>
              <w:t xml:space="preserve">һәм </w:t>
            </w:r>
            <w:r>
              <w:rPr>
                <w:sz w:val="18"/>
                <w:szCs w:val="18"/>
                <w:u w:val="single"/>
              </w:rPr>
              <w:t>проц</w:t>
            </w:r>
            <w:r>
              <w:rPr>
                <w:sz w:val="18"/>
                <w:szCs w:val="18"/>
                <w:u w:val="single"/>
                <w:lang w:val="tt-RU"/>
              </w:rPr>
              <w:t>ессларның бирелешен формал</w:t>
            </w:r>
            <w:r>
              <w:rPr>
                <w:sz w:val="18"/>
                <w:szCs w:val="18"/>
                <w:u w:val="single"/>
              </w:rPr>
              <w:t>ьләштерү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Информация. Информационные объекты различных вид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об информации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>: виды информации и формы её представления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различать декларативные и процедурные знания; приводить примеры информационных и неинформационных сообщений; различных видов информации из области человеческой деятельности, живой природы, техни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ресс-опрос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(тестир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Информационные процессы: хранение, передача и обработка информации. Дискретная форма представления информации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  <w:lang w:val="tt-RU"/>
              </w:rPr>
              <w:t>Мәгълумати процесслар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сновные информационные процессы: хранение, передача, обработка информации. Восприятие, запоминание и преобразование сигналов живыми организмами Роль информации в жизни люд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ущностные характеристики информационных процессов         (</w:t>
            </w:r>
            <w:r>
              <w:rPr>
                <w:sz w:val="18"/>
                <w:szCs w:val="18"/>
              </w:rPr>
              <w:t>хранения, передачи и обработки информации); способы восприятия информации живыми организмами с помощью органов чувс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перечислить свойства информации, представленной в форме сообщений (естественные языки), знаний (от папируса до диска) и распространяемой средствами массовой информации</w:t>
            </w:r>
            <w:r>
              <w:rPr>
                <w:color w:val="000000"/>
                <w:sz w:val="18"/>
                <w:szCs w:val="18"/>
              </w:rPr>
              <w:t>; приводить примеры информационных процессов из области человеческой деятельности, живой природы, техник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Владеть</w:t>
            </w:r>
            <w:r>
              <w:rPr>
                <w:sz w:val="18"/>
                <w:szCs w:val="18"/>
              </w:rPr>
              <w:t xml:space="preserve"> приемами фиксации аудио и видеоинформации с использованием цифровой камеры и устройств звукозаписи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Передача информации. Процесс передачи информации, источник и приемник информации, сигнал, кодирование и декодирование, </w:t>
            </w:r>
            <w:r>
              <w:rPr>
                <w:i/>
                <w:sz w:val="18"/>
                <w:szCs w:val="18"/>
              </w:rPr>
              <w:t>искажение информации при передаче,</w:t>
            </w:r>
            <w:r>
              <w:rPr>
                <w:sz w:val="18"/>
                <w:szCs w:val="18"/>
              </w:rPr>
              <w:t xml:space="preserve"> скорость передачи информации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бота с тренажером клавиатуры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 №1 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а с клавиатурным тренажером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Информацияне тапшыру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 обобщения и систематизации знаний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ный тренажер «Руки солиста»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 xml:space="preserve">Единицы измерения информации. </w:t>
            </w:r>
            <w:r>
              <w:rPr>
                <w:i/>
                <w:sz w:val="18"/>
                <w:szCs w:val="18"/>
              </w:rPr>
              <w:t>Управление, обратная связь.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Мәгълуматны үлчәү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Понятие количества информации: различные подходы. Единицы измерения количества информации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Информационные объекты различных видов. Информационные процессы: хранение, передача и обработка информации. Понятие количества информации. Единицы измерения информации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подходы к изучению понятия количества информации (как  мера уменьшения,  алфавитный подход). Знать единицы измерения информации (бит, байт, Кбайт, Мбайт, Гбайт)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переводить из одной единицы измерения количества информации в другую (например: из  байт в биты, из Мбайт в байты, из Гбайт в Мбайт, из Кбайт в Мбайт),  иметь представление об измеримости объема количества информации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различать декларативные и процедурные знания, информационные и неинформационные сообщения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- знать сущностные характеристики информационных процессов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уметь измерять информационный объем текста с алфавитной точки зрения,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водить из одной единицы количества информации в другую (из Мбайт в Кбайт, из байт в Мбайт, из Гбайт в Кбайт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плотненный  фронтальный опрос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Компьютер как универсальное устройство обработки информации.  6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</w:rPr>
              <w:t xml:space="preserve">Основные компоненты компьютера и их функции. Программный принцип работы компьютера. </w:t>
            </w:r>
            <w:r>
              <w:rPr>
                <w:sz w:val="18"/>
                <w:szCs w:val="18"/>
                <w:u w:val="single"/>
                <w:lang w:val="tt-RU"/>
              </w:rPr>
              <w:t>Компьютерның билгеләнеше һәм төзелеше. Компьютер хәтере, эш принципы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2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Соединение блоков и устройств компьютера, подключение внешних устройств, включение, понимание сигналов о готовности и неполадке, получение информации о характеристиках компьютера, выключение компьютер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сновные компоненты компьютера и их функции (процессор, устройство ввода-вывода, оперативная и долговременная память) Гигиенические  энергономические и технические условия безопасной эксплуатации компьютер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Правила Т.Б. при работе на компьютере; основные устройства компьютера  их функ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включать и выключать компьютер, получать информацию о характеристиках ПК: процессора и оперативной памяти, информационной  емкости дисков, их сходство и различие; вставлять сменные диски в накопители.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ресс-контро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Устройство персонального компьютер и его основные характеристики.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 xml:space="preserve">Шәхси компьютерның төп характеристикалары 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Оперирование компьютерными информационными объектами в наглядно-графической форме (изучение элементов интерфейса используемой графической ОС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Создание, именование, сохранение, удаление объектов, организация их семейств. Архивирование и разархивирование. Защита информации от компьютерных вирусов. 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рограммный принцип работы компьютера. Программное обеспечение, его структура. Операционные системы их функции. Загрузка компьютер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о сущности программного управления  работой компьютера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 xml:space="preserve"> типы программного обеспечения, функции операционной системы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оперировать компьютерными информационными объектами в наглядно-графической форме (перемещать, копировать, удалять, создавать ярлыки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tt-RU"/>
              </w:rPr>
              <w:t xml:space="preserve"> </w:t>
            </w:r>
            <w:r>
              <w:rPr>
                <w:sz w:val="18"/>
                <w:szCs w:val="18"/>
              </w:rPr>
              <w:t xml:space="preserve">Программное обеспечение, его структура. Программное обеспечение общего назначения. </w:t>
            </w:r>
            <w:r>
              <w:rPr>
                <w:sz w:val="18"/>
                <w:szCs w:val="18"/>
                <w:u w:val="single"/>
                <w:lang w:val="tt-RU"/>
              </w:rPr>
              <w:t>Компьютерның программ тәэминат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рограммное обеспечение, его структура. Операционные системы их функции. Загрузка компьютер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о сущности программного управления  работой компьютера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 xml:space="preserve"> типы программного обеспечения, функции операционной системы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оперировать компьютерными информационными объектами в наглядно-графической форме (перемещать, копировать, удалять, создавать ярлыки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андное взаимодействие пользователя с компьютером, графический интерфейс пользователя. Пользовательский интерфейс.</w:t>
            </w:r>
            <w:r>
              <w:rPr>
                <w:i/>
                <w:color w:val="000000"/>
                <w:sz w:val="18"/>
                <w:szCs w:val="18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  <w:lang w:val="tt-RU"/>
              </w:rPr>
            </w:pPr>
            <w:r>
              <w:rPr>
                <w:color w:val="000000"/>
                <w:sz w:val="18"/>
                <w:szCs w:val="18"/>
                <w:u w:val="single"/>
                <w:lang w:val="tt-RU"/>
              </w:rPr>
              <w:t>Кулланучы интерфейсы</w:t>
            </w:r>
          </w:p>
          <w:p>
            <w:pPr>
              <w:pStyle w:val="TextBody"/>
              <w:rPr>
                <w:color w:val="000000"/>
                <w:sz w:val="18"/>
                <w:szCs w:val="18"/>
                <w:u w:val="single"/>
                <w:lang w:val="tt-RU"/>
              </w:rPr>
            </w:pPr>
            <w:r>
              <w:rPr>
                <w:color w:val="000000"/>
                <w:sz w:val="18"/>
                <w:szCs w:val="18"/>
                <w:u w:val="single"/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Практическая работа №4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  <w:lang w:val="tt-RU"/>
              </w:rPr>
            </w:pPr>
            <w:r>
              <w:rPr>
                <w:i/>
                <w:color w:val="000000"/>
                <w:sz w:val="18"/>
                <w:szCs w:val="18"/>
              </w:rPr>
              <w:t>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  <w:lang w:val="tt-RU"/>
              </w:rPr>
            </w:pPr>
            <w:r>
              <w:rPr>
                <w:i/>
                <w:color w:val="000000"/>
                <w:sz w:val="18"/>
                <w:szCs w:val="18"/>
                <w:lang w:val="tt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андное взаимодействие пользователя с компьютером,  графический пользовательский интерфейс (рабочий стол, окна, диалоговые панели, меню)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иенические  энергономические и технические условия безопасной эксплуатации компьютера. Основные компоненты компьютера и их функции (процессор, устройство ввода-вывода, оперативная и долговременная память)  Программное обеспечение, его структура. Графический пользовательский интерфейс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Иметь представление</w:t>
            </w:r>
            <w:r>
              <w:rPr>
                <w:color w:val="000000"/>
                <w:sz w:val="18"/>
                <w:szCs w:val="18"/>
              </w:rPr>
              <w:t xml:space="preserve"> об  информационном пространств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Знать</w:t>
            </w:r>
            <w:r>
              <w:rPr>
                <w:color w:val="000000"/>
                <w:sz w:val="18"/>
                <w:szCs w:val="18"/>
              </w:rPr>
              <w:t xml:space="preserve"> основные элементы рабочего стола, различие между значками и ярлыками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создавать папки, создавать, именовать, сохранять, переносить и удалять файлы; вызывать контекстное меню с помощью правой кнопки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Знать Т.Б. при работе на ПК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-Знать основные устройства компьютера и их функции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-знать типы  программного обеспечения</w:t>
            </w:r>
          </w:p>
          <w:p>
            <w:pPr>
              <w:pStyle w:val="TextBody"/>
              <w:rPr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</w:rPr>
              <w:t>- знать основные элементы рабочего сто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Файлы. Файловые структур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файловой структурой  операционной системы.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Файллар һәм файл структуралары турын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Данные и программы. Файлы и файловая система.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>определение файла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 xml:space="preserve">Иметь представление </w:t>
            </w:r>
            <w:r>
              <w:rPr>
                <w:sz w:val="18"/>
                <w:szCs w:val="18"/>
              </w:rPr>
              <w:t>об организации файлов, о дереве каталога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 xml:space="preserve"> возможности работы с файлами, основные действия с ними; о необходимости проверки файлов на наличие вирусов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просматривать на экране каталоги диска, проверять файлы  на наличие вирусов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плотненный фронтальный опро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овое тестирование по темам Человек и информация, компьютер: устройство и П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 обобщения и систематизации знаний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й тест к главе 1 Человек и информация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й тест к главе 2  Первое знакомство с компьютеро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текстовой информации   9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Текстовый редактор.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екст редакторы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5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комство с приемами квалифицированного клавиатурного письма. «Слепой» десятипальцевый метод клавиатурного письма и приемы его осво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Понятие текстового редактора. Среда текстового редактора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назначение и основные режимы работы текстового редактора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запускать текстовый редактор 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d</w:t>
            </w:r>
            <w:r>
              <w:rPr>
                <w:sz w:val="18"/>
                <w:szCs w:val="18"/>
              </w:rPr>
              <w:t>, набирать текст на русском языке с помощью клавиатуры, выполнять простейшее редактирование (вставлять, удалять и заменять символы)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ресс-контро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2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Текстовый редактор. Создание и простейшее редактирование документов.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Работа со шрифтами, приемы форматирования.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екст редакторы белән эшләү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6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i/>
                <w:sz w:val="18"/>
                <w:szCs w:val="18"/>
              </w:rPr>
              <w:t>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рок ознакомления с новым материалом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Создание и простейшее редактирование текстовых документов в текстовом редакторе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Создание и простейшее редактирование текстового документа (вставка, удаление и замена символов, работа с фрагментами текста)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набирать и редактировать текст (вставлять, удалять и заменять символы); работать с фрагментами текста (выделять перемещать, удалять фрагменты)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плотненный фронтальный опрос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ыборочный контроль (с/р.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3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Использование буфера обмена для копирования и перемещения текста. Форматирование текстов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 xml:space="preserve">Документларны форматлу 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умерация и ориентация страниц. Размеры страницы, величина полей. Колонтитулы. Параметры шрифта, параметры абзац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 xml:space="preserve">Иметь представление  </w:t>
            </w:r>
            <w:r>
              <w:rPr>
                <w:sz w:val="18"/>
                <w:szCs w:val="18"/>
              </w:rPr>
              <w:t>о параметрах  шрифта различных типах  шрифта, размерах  шрифта; о 4-х способах  выравнивания абзацев (по левому краю, по центру, по правому краю, по ширине), отступах (слева и справа)  и междустрочных  интервалах; о нумерации и ориентации страниц, колонтитул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Уметь:</w:t>
            </w:r>
            <w:r>
              <w:rPr>
                <w:color w:val="000000"/>
                <w:sz w:val="18"/>
                <w:szCs w:val="18"/>
              </w:rPr>
              <w:t xml:space="preserve"> форматировать текстовый документ: задавать параметры шрифта, абзаца, размеры полей (верхнего и нижнего, правого и левого), нумерацию (вверху или внизу по центру, справа или слева), колонтитулы (верхний и нижний) страницы,  нумерацию и  ориентацию страницы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форматировать символы и абзац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ыборочный опрос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Дополнительные возможности текстового редактора. Включение в документ формул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екст процессорының өстәмә мөмкинлекләре Формула объекты белән эшләү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7</w:t>
            </w:r>
          </w:p>
          <w:p>
            <w:pPr>
              <w:pStyle w:val="TextBody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</w:rPr>
              <w:t>Вставка в документ формул</w:t>
            </w:r>
          </w:p>
          <w:p>
            <w:pPr>
              <w:pStyle w:val="TextBody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ключение в текстовый документ списков, таблиц, диаграмм, формул и графических объект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Иметь представление</w:t>
            </w:r>
            <w:r>
              <w:rPr>
                <w:color w:val="000000"/>
                <w:sz w:val="18"/>
                <w:szCs w:val="18"/>
              </w:rPr>
              <w:t xml:space="preserve"> о способах  применения специальных встроенных редакторов формул для ввода формул; о вставке в документ графических объектов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</w:t>
            </w:r>
            <w:r>
              <w:rPr>
                <w:sz w:val="18"/>
                <w:szCs w:val="18"/>
              </w:rPr>
              <w:t>ь включать формулы, содержащие арифметические действия, дробные выражения в текстовый документ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плотненный фронтальный опрос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5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Дополнительные возможности текстового редактора. Включение в документ списков и таблиц.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аблицалар белән эшләү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ключение в текстовый документ списков, таблиц, диаграмм, формул и графических объект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 xml:space="preserve">Знать </w:t>
            </w:r>
            <w:r>
              <w:rPr>
                <w:color w:val="000000"/>
                <w:sz w:val="18"/>
                <w:szCs w:val="18"/>
              </w:rPr>
              <w:t>виды списков (нумерованные и маркированные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Иметь представл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 устройстве таблицы (строки, столбцы, ячейки); о диаграммах и их включении в документ; </w:t>
            </w:r>
            <w:r>
              <w:rPr>
                <w:color w:val="000000"/>
                <w:sz w:val="18"/>
                <w:szCs w:val="18"/>
                <w:u w:val="single"/>
              </w:rPr>
              <w:t>Иметь представление</w:t>
            </w:r>
            <w:r>
              <w:rPr>
                <w:color w:val="000000"/>
                <w:sz w:val="18"/>
                <w:szCs w:val="18"/>
              </w:rPr>
              <w:t xml:space="preserve"> о многоуровневых списках (вложенные списки).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ыборочный контроль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возможности текстового редактора</w:t>
            </w:r>
            <w:r>
              <w:rPr>
                <w:sz w:val="18"/>
                <w:szCs w:val="18"/>
                <w:lang w:val="tt-RU"/>
              </w:rPr>
              <w:t>. Печать текста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екст процессорының өстәмә мөмкинлекләре</w:t>
            </w:r>
          </w:p>
          <w:p>
            <w:pPr>
              <w:pStyle w:val="TextBody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График объектлар белән эшләү. Текстны чыгару.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8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Создание и форматирование списков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9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ставка в документ таблицы, ее форматирование и заполнение данным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о-практическая работ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включать списки в текстовый документ, включать таблицу, размещать в ячейках таблицы данные различных типов (текст, числа, изображения); модернизировать параметры таблицы (вставлять и удалять строки, столбцы и ячейки; изменять ширину столбцов и высоту строк с помощью мыши; изменять размеры отдельных ячеек, разделять их на несколько ячеек),  использовать границы и заливку для оформления внешнего вида таблиц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Системы перевода и распознания текстов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естларны тәрҗемә итү һәм тану системалары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1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канирование и распознавание «бумажного» текстового докумен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значение и основные режимы работы текстового редактора. Простейшее редактирование и форматирование текстового документа. Включение в текстовый документ списков и таблиц. Гипертекст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Уметь</w:t>
            </w:r>
            <w:r>
              <w:rPr>
                <w:color w:val="000000"/>
                <w:sz w:val="18"/>
                <w:szCs w:val="18"/>
              </w:rPr>
              <w:t xml:space="preserve"> с помощью сканера получить изображение страницы текста в графическом формате, затем провести  распознавание текста для получения документа в текстовом формате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сохранить документ, вывести на печать на принтере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- знать </w:t>
            </w:r>
            <w:r>
              <w:rPr>
                <w:i/>
                <w:sz w:val="18"/>
                <w:szCs w:val="18"/>
              </w:rPr>
              <w:t>назначение и основные режимы работы текстового редактора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знать, как осуществляется редактирование документа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- Знать, как осуществляется форматирование документа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- Знать, как осуществляется вставка списков и таблиц в текстовый документ</w:t>
            </w:r>
          </w:p>
          <w:p>
            <w:pPr>
              <w:pStyle w:val="TextBody"/>
              <w:rPr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</w:rPr>
              <w:t>- Знать что такое гиперссылка и  гипертек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Создание и обработка комплексного информационного объекта в виде учебной публикации (отчет о работе, доклад, реферат, школьная газета)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Проект эшләре төз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текста, создание оглавления. Поиск необходимой информации в общешкольной базе данных (информационная система школы, базы данных предметных областей), на внешних носителях (компакт-дисках), в библиотеке бумажных нецифровых носителей. Ввод текста, форматирование текста с использованием заданного стиля, включение в документ таблиц, графиков, изображений. Использование цитат, ссылок (гипертекста). Использование систем перевода текста и словарей. Использование сканера и программ распознавания печатного текста, расшифровка учащимися  записанной устной речи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Уметь:</w:t>
            </w:r>
            <w:r>
              <w:rPr>
                <w:color w:val="000000"/>
                <w:sz w:val="18"/>
                <w:szCs w:val="18"/>
              </w:rPr>
              <w:t xml:space="preserve"> создавать оглавление, планировать текст; владеть поиском необходимой информации в общешкольной базе данных, на внешних носителях (компакт-диски), в библиотеке бумажных и нецифровых носителей; вводить текст, форматировать его с использованием заданного стил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ладеть включением в документ таблиц, графиков, изображ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спользовать цитаты и ссылки (гипертекст); использовать системы перевода текста и словари;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использовать сканер и программы распознавания печатного текста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тестирование по теме Текстовая информация и компьюте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 обобщения и систематизации знаний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тест к главе 3 Текстовая информация и компьюте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Обработка графической информации    6 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Компьютерная графика: растровая и векторная.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Компьютер графикасы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1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Создание изображения с помощью инструментов растрового графического редактора. Использование примитивов и шаблонов. Геометрические преобразования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стровая и векторная графика. Интерфейс графических редактор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Иметь представление о</w:t>
            </w:r>
            <w:r>
              <w:rPr>
                <w:sz w:val="18"/>
                <w:szCs w:val="18"/>
              </w:rPr>
              <w:t xml:space="preserve"> двух видах представления изображения (вектор и растр); о  возможностях графического редактора; основных режимах его работы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создавать изображения с помощью инструментов растрового графического редактора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int</w:t>
            </w:r>
            <w:r>
              <w:rPr>
                <w:sz w:val="18"/>
                <w:szCs w:val="18"/>
              </w:rPr>
              <w:t>; использовать готовые примитивы и шаблоны; производить геометрические преобразования изображе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Работа с графическими редакторами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График редакторлар белән эшләү</w:t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Практическая работа №12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Создание изображения с помощью инструментов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Интерфейс графических редактор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о  возможностях графического редактора; основных режимах работы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создавать изображения с помощью инструментов векторного графического редактора; использовать готовые примитивы и шаблоны; конструировать объекты; производить геометрические преобразования изображе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плотненный фронтальный опро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Работа с графическими редакторами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График редакторлар белән эшләү</w:t>
            </w:r>
          </w:p>
          <w:p>
            <w:pPr>
              <w:pStyle w:val="TextBody"/>
              <w:rPr>
                <w:i/>
                <w:i/>
                <w:sz w:val="18"/>
                <w:szCs w:val="18"/>
                <w:u w:val="single"/>
                <w:lang w:val="tt-RU"/>
              </w:rPr>
            </w:pPr>
            <w:r>
              <w:rPr>
                <w:i/>
                <w:sz w:val="18"/>
                <w:szCs w:val="18"/>
                <w:u w:val="single"/>
                <w:lang w:val="tt-RU"/>
              </w:rPr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Интерфейс графических редактор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о  возможностях графического редактора; основных режимах работы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создавать изображения с помощью инструментов векторного графического редактора; использовать готовые примитивы и шаблоны; конструировать объекты; производить геометрические преобразования изображе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плотненный фронтальный опро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Форматы графических файлов.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График файлларның форматы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13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вод изображения с помощью сканера, использование готовых графических объектов.</w:t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Практическая работа №14</w:t>
            </w:r>
            <w:r>
              <w:rPr>
                <w:sz w:val="18"/>
                <w:szCs w:val="18"/>
              </w:rPr>
              <w:t xml:space="preserve"> Сканирование готовых изображени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о-практическая работ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Рисунки и фотографии. Форматы графических файлов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стровая и векторная графика. Интерфейс графического редактора. Форматы графических файл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 xml:space="preserve"> определение формата графического файла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о стандартных векторных и растровых форматах графического файла, о собственных форматах графических приложений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вводить изображения с помощью сканера, использовать готовые  графические объекты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знать виды представления графической информации, достоинство и недостатки такого представления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-Знать возможности, режимы работы и среду графического растрового редактора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Знать возможности, режимы работы и среду графического векторного редактор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Знать определение формата графического файла. Иметь представление о стандартных векторных и растровых форматах графического файла, о собственных форматах графических приложений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Создание графического объекта. Сканирование изображения и его обработка в графическом редакторе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График объектлар төзү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Создание графического объекта с использованием готовых фрагментов в цифровом виде. Создание изображений с помощью инструментов графического редактора. Создание изображений с использованием сканера, цифрового фотоаппарат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Создавать графический объект  с использованием готовых фрагментов в цифровом виде. Создавать изображения с помощью инструментов графического редактора. Создавать изображения с использованием сканера, цифрового фотоаппара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и стилевые преобразования. Использование примитивов и шаблон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  <w:u w:val="single"/>
              </w:rPr>
              <w:t>График объектларны үзгәртү. Шаблонн</w:t>
            </w:r>
            <w:r>
              <w:rPr>
                <w:sz w:val="18"/>
                <w:szCs w:val="18"/>
                <w:u w:val="single"/>
                <w:lang w:val="tt-RU"/>
              </w:rPr>
              <w:t>ар куллану.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графического объекта с использованием готовых фрагментов в цифровом виде. Создание изображений с помощью инструментов графического редактора. Создание изображений с использованием сканера, цифрового фотоаппарат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Создавать графический объект  с использованием готовых фрагментов в цифровом виде. Создавать изображения с помощью инструментов графического редактора. Создавать изображения с использованием сканера, цифрового фотоаппара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льтимедийные технологии  6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Что такое мультимедиа?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әрсә ул мультимедиа?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рок ознакомления с новым материалом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онятие мультимедиа. Области применения. Компьютерные презентации. Дизайн презентации и макеты слайдов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 xml:space="preserve">Иметь представление о </w:t>
            </w:r>
            <w:r>
              <w:rPr>
                <w:sz w:val="18"/>
                <w:szCs w:val="18"/>
              </w:rPr>
              <w:t xml:space="preserve"> мультимедиа; областях применения; о технических средствах мультимедиа.</w:t>
            </w:r>
            <w:r>
              <w:rPr>
                <w:sz w:val="18"/>
                <w:szCs w:val="18"/>
                <w:u w:val="single"/>
              </w:rPr>
              <w:t xml:space="preserve"> Знать</w:t>
            </w:r>
            <w:r>
              <w:rPr>
                <w:sz w:val="18"/>
                <w:szCs w:val="18"/>
              </w:rPr>
              <w:t xml:space="preserve"> характеристику компьютерной презентации, виды презентаций, этапы ее создания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плотненный фронтальный опро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2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е презентации. Создание и обработка комплексных информационных объектов в виде презентации с использованием шаблонов.</w:t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Практическая работа №15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здание презентации с использованием готовых шаблонов, подбор иллюстративного материала, создание текста слайд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применения знаний и умений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пьютерные презентации. Дизайн презентации и макеты слайдов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естирование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3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360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ные презентации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и монтаж. Использование простых анимационных графических объектов.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16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Демонстрация презентации. Использование микрофона и проектор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применения знаний и умений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пьютерные презентации. Дизайн презентации и макеты слайдов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осуществлять демонстрацию  презентации с использованием проектор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ресс-контро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4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налоговый и цифравой звук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Аналоглы һәм цифрлы тавыш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истема ввода/ вывода звук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авышны кертү һәм чыгару системалары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17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ись изображения и звука с использованием различных устройств (цифрового фотоаппарата, сканера, магнитофона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о-практическая работ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и видеоизображения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ехнические приемы записи звуковой и видеоинформации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Мультимедиа, области применения мультимедиа. Компьютерная презентация. Виды  компьютерных презентаций. Звуки и видеоизображени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приемы записи звуковой и видеоинформаци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об аналоговом и цифровом представление звука; о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способах записи музыки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получать изображение с помощью сканера и цифрового фотоаппарата; записывать звук с помощью цифрового фотоаппарата, магнитофона; записывать музыку, вставлять полученные объекты в презентацию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Фронтальный опрос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Самостоятельная работ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стройства хранения мультимедийной информаци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TextBody"/>
              <w:jc w:val="left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Мультимедиалы мәгълуматны саклау җайланмалары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работа №18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Обработка материала, монтаж информационного объект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и видеоизображения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ехнические приемы записи звуковой и видеоинформации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Мультимедиа, области применения мультимедиа. Компьютерная презентация. Виды  компьютерных презентаций. Звуки и видеоизображени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приемы записи звуковой и видеоинформаци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 xml:space="preserve">Иметь представление о </w:t>
            </w:r>
            <w:r>
              <w:rPr>
                <w:sz w:val="18"/>
                <w:szCs w:val="18"/>
              </w:rPr>
              <w:t>монтаже информационного объекта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 вырезать, копировать, склеивать звуковую и видеоинформацию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Иметь представление о  мультимедиа; областях применения; о технических средствах мультимедиа.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- знать что такое презентация, виды презентаций, этапы создания презентаций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-уметь распознавать компьютерную презентацию, давать характеристику презентациям, распознавать вид презент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по темам «Компьютерная графика и мультимеди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 обобщения и систематизации знаний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россворд по теме Технологии мультимедиа Тест к главе 4 «Графическая информация и компьютер» и главе 5 «Технология мультимеди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Итоговое тестирование по курсу 8 клас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Урок  обобщения и систематизации знаний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омпьютерное тестир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3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54" w:right="567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обучающихся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550"/>
        <w:rPr/>
      </w:pPr>
      <w:r>
        <w:rPr>
          <w:bCs/>
          <w:iCs/>
          <w:sz w:val="20"/>
          <w:szCs w:val="20"/>
        </w:rPr>
        <w:t xml:space="preserve">В результате изучения информатики и информационно-коммуникационных </w:t>
      </w:r>
      <w:r>
        <w:rPr>
          <w:iCs/>
          <w:sz w:val="20"/>
          <w:szCs w:val="20"/>
        </w:rPr>
        <w:t xml:space="preserve">технологий </w:t>
      </w:r>
      <w:r>
        <w:rPr>
          <w:bCs/>
          <w:iCs/>
          <w:sz w:val="20"/>
          <w:szCs w:val="20"/>
        </w:rPr>
        <w:t xml:space="preserve">ученик </w:t>
      </w:r>
      <w:r>
        <w:rPr>
          <w:iCs/>
          <w:sz w:val="20"/>
          <w:szCs w:val="20"/>
        </w:rPr>
        <w:t>должен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 w:before="240" w:after="0"/>
        <w:ind w:left="550" w:hanging="0"/>
        <w:jc w:val="both"/>
        <w:rPr/>
      </w:pPr>
      <w:r>
        <w:rPr>
          <w:b/>
          <w:i/>
          <w:iCs/>
          <w:sz w:val="20"/>
          <w:szCs w:val="20"/>
          <w:u w:val="single"/>
        </w:rPr>
        <w:t>8</w:t>
        <w:tab/>
        <w:t>класс</w:t>
      </w:r>
    </w:p>
    <w:p>
      <w:pPr>
        <w:pStyle w:val="Normal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связь между информацией и знаниями че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что такое информационные процесс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носители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как определяется единица измерения информации — бит (алфавитный подход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что такое байт, килобайт, мегабайт, гигабай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правила техники безопасности и при работе на компьюте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структуру внутренней памяти компьютера (биты, байты); понятие адреса 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типы и свойства устройств внешней 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типы и назначение устройств ввода/выво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сущность программного управления работой компью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граммного обеспечения и его соста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текстовых редакторов (текстовых процессоров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области применения компьютерной граф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графических редакт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что такое мультимеди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принцип дискретизации, используемый для представления звука в памяти компью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приводить примеры информативных и неинформативных сообщ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клавиатурой компьютера для символьного ввода данны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включать и выключать компьюте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клавиатур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инициализировать выполнение программ из программных фай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просматривать на экране каталог дис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антивирусные программ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набирать и редактировать текст в одном из текстовых редакт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выполнять основные операции над текстом, допускаемые этим редактор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сохранять текст на диске, загружать его с диска, выводить на печ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строить несложные изображения с помощью одного из графических редакт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сохранять рисунки на диске и загружать с диска; выводить на печ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spacing w:before="120" w:after="0"/>
        <w:ind w:firstLine="539"/>
        <w:jc w:val="both"/>
        <w:rPr/>
      </w:pPr>
      <w:r>
        <w:rPr>
          <w:i/>
          <w:iCs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>
          <w:sz w:val="20"/>
          <w:szCs w:val="20"/>
        </w:rPr>
      </w:pPr>
      <w:r>
        <w:rPr>
          <w:sz w:val="20"/>
          <w:szCs w:val="20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ind w:left="0" w:hanging="278"/>
        <w:jc w:val="both"/>
        <w:rPr/>
      </w:pPr>
      <w:r>
        <w:rPr>
          <w:sz w:val="20"/>
          <w:szCs w:val="20"/>
        </w:rPr>
        <w:t>организации индивидуального информационного пространства, создания личных коллекций информационных объект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right="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right="5" w:hanging="0"/>
        <w:jc w:val="center"/>
        <w:rPr>
          <w:b/>
          <w:b/>
        </w:rPr>
      </w:pPr>
      <w:r>
        <w:rPr>
          <w:b/>
        </w:rPr>
        <w:t>Список литературы, перечень учебно-методического обесп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>.  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8 класс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тика и информационно-коммуникационные технологии. Базовый курс: учебник для 8 класса / И.Г. Семакин. Л.А. Залогова. С.В. Русаков. Л.В. Шестакова. – М.: БИНОМ. Лаборатория знаний. 2010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0"/>
          <w:szCs w:val="20"/>
        </w:rPr>
        <w:t>Задачник-практикум по информатике в И ч. / И. Семакин. Г.. Хеннер – М.: Лаборатория Базовых Знаний, 2006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sz w:val="20"/>
            <w:szCs w:val="20"/>
          </w:rPr>
          <w:t>http://metodist.lbz.ru/authors/informatika/2/files/tcor_semakin.rar</w:t>
        </w:r>
      </w:hyperlink>
      <w:r>
        <w:rPr>
          <w:sz w:val="20"/>
          <w:szCs w:val="20"/>
        </w:rPr>
        <w:t xml:space="preserve"> 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</w:rPr>
        <w:t>. Литература для учителя</w:t>
      </w:r>
    </w:p>
    <w:p>
      <w:pPr>
        <w:pStyle w:val="Normal"/>
        <w:spacing w:lineRule="auto" w:line="360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Стандарт основного общего образования по информатике и ИКТ (из приложения к приказу Минобразования России от 05.03.04 № 1089) /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0"/>
          <w:szCs w:val="20"/>
        </w:rPr>
        <w:t xml:space="preserve">2. Семакин И.Г., Залогова Л.А. Информатика и ИКТ.: Учебник для </w:t>
      </w:r>
      <w:r>
        <w:rPr>
          <w:sz w:val="20"/>
          <w:szCs w:val="20"/>
          <w:lang w:val="tt-RU"/>
        </w:rPr>
        <w:t>8</w:t>
      </w:r>
      <w:r>
        <w:rPr>
          <w:sz w:val="20"/>
          <w:szCs w:val="20"/>
        </w:rPr>
        <w:t xml:space="preserve"> класса. М.: БИНОМ. Лаборатория знаний, 20</w:t>
      </w:r>
      <w:r>
        <w:rPr>
          <w:sz w:val="20"/>
          <w:szCs w:val="20"/>
          <w:lang w:val="tt-RU"/>
        </w:rPr>
        <w:t>10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0"/>
          <w:szCs w:val="20"/>
        </w:rPr>
        <w:t>3. Семакин И.Г., Залогова Л.А. Информатика и ИКТ. Практикум для 7-9 класса. М.: БИНОМ. Лаборатория знаний, 2007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0"/>
          <w:szCs w:val="20"/>
        </w:rPr>
        <w:t>4.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0"/>
          <w:szCs w:val="20"/>
        </w:rPr>
        <w:t>5. Семакин И.Г., Вараксин Г.С. Структурированный конспект базового курса. – М.: Лаборатория Базовых Знаний, 2001.</w:t>
      </w:r>
    </w:p>
    <w:p>
      <w:pPr>
        <w:pStyle w:val="Normal"/>
        <w:spacing w:lineRule="auto" w:line="360"/>
        <w:ind w:firstLine="550"/>
        <w:rPr/>
      </w:pPr>
      <w:r>
        <w:rPr>
          <w:sz w:val="20"/>
          <w:szCs w:val="20"/>
        </w:rPr>
        <w:t xml:space="preserve">6. Семакин И.Г., Залогова Л.А., Русаков С.В., Шестакова Л.В. Локальная версия ЭОР в поддержку курса «Информатика и ИКТ. 8-9 класс». URL: </w:t>
      </w:r>
      <w:hyperlink r:id="rId3">
        <w:r>
          <w:rPr>
            <w:rStyle w:val="InternetLink"/>
            <w:sz w:val="20"/>
            <w:szCs w:val="20"/>
          </w:rPr>
          <w:t>http://metodist.lbz.ru/authors/informatika/2/files/tcor_semakin.ra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0"/>
          <w:szCs w:val="20"/>
        </w:rPr>
        <w:t xml:space="preserve">7. Семакин И.Г. Таблица соответствия содержания УМК «Информатика и ИКТ» 8-9 классы Государственному образовательному стандарту. URL: 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sz w:val="20"/>
            <w:szCs w:val="20"/>
          </w:rPr>
          <w:t>http://metodist.lbz.ru/authors/informatika/2/files/ts8-9.doc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Семакин И.Г. Видеолекция «Методика обучения информатике и ИКТ в основной школе», 26.11.2009. URL: </w:t>
      </w:r>
      <w:hyperlink r:id="rId5">
        <w:r>
          <w:rPr>
            <w:rStyle w:val="InternetLink"/>
            <w:sz w:val="20"/>
            <w:szCs w:val="20"/>
          </w:rPr>
          <w:t>http://metodist.lbz.ru/video/semakin/Semakin1.ra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0"/>
          <w:szCs w:val="20"/>
        </w:rPr>
        <w:t xml:space="preserve">9. Семакин И.Г. Видеолекция «Особенности обучения алгоритмизации и программированию», 27.11.2009. URL: </w:t>
      </w:r>
      <w:hyperlink r:id="rId6">
        <w:r>
          <w:rPr>
            <w:rStyle w:val="InternetLink"/>
            <w:sz w:val="20"/>
            <w:szCs w:val="20"/>
          </w:rPr>
          <w:t>http://metodist.lbz.ru/video/semakin/Semakin3.ra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е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ка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Цифровая фото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ем ADSL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2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 Windows Х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Растровый редактор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клиент </w:t>
      </w:r>
      <w:r>
        <w:rPr>
          <w:sz w:val="20"/>
          <w:szCs w:val="20"/>
          <w:lang w:val="en-US"/>
        </w:rPr>
        <w:t>Outloo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press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аузер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plorer</w:t>
      </w:r>
      <w:r>
        <w:rPr>
          <w:sz w:val="20"/>
          <w:szCs w:val="20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грамма-архиватор WinRar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лавиатурный тренажер «Руки солист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Офисное приложени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Office, включающее текстовый процессор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со встроенным векторным графическим редактором, программу разработки презентаций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werPoint</w:t>
      </w:r>
      <w:r>
        <w:rPr>
          <w:sz w:val="20"/>
          <w:szCs w:val="20"/>
        </w:rPr>
        <w:t xml:space="preserve">, электронные таблицы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, систему управления базами данных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ccess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>
          <w:sz w:val="20"/>
          <w:szCs w:val="20"/>
        </w:rPr>
        <w:t>Программа-переводчик ABBYY Lingvo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истема оптического распознавания текста АВВYY FineReader 8.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истема программирования TurboPascal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Программа интерактивного общения ICQ. 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type w:val="nextPage"/>
      <w:pgSz w:w="11906" w:h="16838"/>
      <w:pgMar w:left="1080" w:right="746" w:gutter="0" w:header="454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6300FF"/>
      <w:u w:val="singl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2/files/tcor_semakin.rar" TargetMode="External"/><Relationship Id="rId3" Type="http://schemas.openxmlformats.org/officeDocument/2006/relationships/hyperlink" Target="http://metodist.lbz.ru/authors/informatika/2/files/tcor_semakin.rar" TargetMode="External"/><Relationship Id="rId4" Type="http://schemas.openxmlformats.org/officeDocument/2006/relationships/hyperlink" Target="http://metodist.lbz.ru/authors/informatika/2/files/ts8-9.doc" TargetMode="External"/><Relationship Id="rId5" Type="http://schemas.openxmlformats.org/officeDocument/2006/relationships/hyperlink" Target="http://metodist.lbz.ru/video/semakin/Semakin1.rar" TargetMode="External"/><Relationship Id="rId6" Type="http://schemas.openxmlformats.org/officeDocument/2006/relationships/hyperlink" Target="http://metodist.lbz.ru/video/semakin/Semakin3.ra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9:43:00Z</dcterms:created>
  <dc:creator>Светлана</dc:creator>
  <dc:description/>
  <cp:keywords/>
  <dc:language>en-US</dc:language>
  <cp:lastModifiedBy>гульна</cp:lastModifiedBy>
  <cp:lastPrinted>2012-12-05T21:14:00Z</cp:lastPrinted>
  <dcterms:modified xsi:type="dcterms:W3CDTF">2013-01-31T05:16:00Z</dcterms:modified>
  <cp:revision>16</cp:revision>
  <dc:subject/>
  <dc:title>Муниципальное образовательное учреждение</dc:title>
</cp:coreProperties>
</file>