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БДО ГБОУ ЦО №879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Студия «Основы компьютерной грамот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еподаватель – Львова И.Э.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2 –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napToGrid w:val="false"/>
        <w:spacing w:lineRule="auto" w:line="240" w:before="0" w:after="0"/>
        <w:ind w:left="-426"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тика как динамично развивающаяся наука становится одной из тех отраслей знаний, которая призвана готовить современного человека к жизни в новом информационном обществе.</w:t>
      </w:r>
    </w:p>
    <w:p>
      <w:pPr>
        <w:pStyle w:val="Normal"/>
        <w:snapToGrid w:val="false"/>
        <w:spacing w:lineRule="auto" w:line="240" w:before="0" w:after="0"/>
        <w:ind w:left="-426"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ый предмет «Информатика» как самостоятельная дисциплина является образовательным компонентом общего среднего образования. Вместе с тем, он пронизывает содержание многих других предметов и, следовательно, становится дисциплиной обобщающего, методологического плана. </w:t>
      </w:r>
    </w:p>
    <w:p>
      <w:pPr>
        <w:pStyle w:val="Normal"/>
        <w:spacing w:lineRule="auto" w:line="240" w:before="0" w:after="0"/>
        <w:ind w:left="-426"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этой связи особенно актуальными становятся вопросы создания учебных программ для изучения информатики в начальной школе. </w:t>
      </w:r>
    </w:p>
    <w:p>
      <w:pPr>
        <w:pStyle w:val="Normal"/>
        <w:spacing w:lineRule="auto" w:line="240" w:before="0" w:after="0"/>
        <w:ind w:left="-426"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 обучения информатике в целом - внедрение и использование новых передовых информационных технологий, пробуждение в детях желания экспериментировать, формулировать и проверять гипотезы и учиться на своих ошибках.</w:t>
      </w:r>
    </w:p>
    <w:p>
      <w:pPr>
        <w:pStyle w:val="Normal"/>
        <w:spacing w:lineRule="auto" w:line="240" w:before="0" w:after="0"/>
        <w:ind w:left="-426"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ейшие навыки общения с компьютером должны прививаться именно в младших классах, для того чтобы на предметных уроках в средних классах дети могли сосредоточиться на смысловых аспектах.</w:t>
      </w:r>
    </w:p>
    <w:p>
      <w:pPr>
        <w:pStyle w:val="Normal"/>
        <w:spacing w:lineRule="auto" w:line="240" w:before="0" w:after="0"/>
        <w:ind w:left="-426"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младших классов испытывают к компьютеру сверхдоверие и обладают психологической готовностью к активной встрече с ним. Общение с компьютером увеличивает потребность в приобретении знаний, продолжении образования.</w:t>
      </w:r>
    </w:p>
    <w:p>
      <w:pPr>
        <w:pStyle w:val="Normal"/>
        <w:spacing w:lineRule="auto" w:line="240" w:before="0" w:after="0"/>
        <w:ind w:left="-426"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ый  курс носит пропедевтический характер. К пропедевтическим элементам компьютерной грамотности относится умение работать с прикладным программным обеспечением. Программа курса состоит из четырех ступеней, фактически продолжающих друг друга, но между тем каждая является самостоятельной частью усвоения информатики. Дети, приходя в школу в 1 класс и занимаясь в компьютерном кружке все 4 года,  смогут освоить  работу в основных прикладных программах, но между тем, если ребенок начнет заниматься позже, со 2 или 3 класса, он свободно сможет влиться в коллектив кружка. </w:t>
      </w:r>
    </w:p>
    <w:p>
      <w:pPr>
        <w:pStyle w:val="Normal"/>
        <w:snapToGrid w:val="false"/>
        <w:spacing w:lineRule="auto" w:line="240" w:before="0" w:after="0"/>
        <w:ind w:right="-568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курса состоит из  часов: </w:t>
      </w:r>
    </w:p>
    <w:p>
      <w:pPr>
        <w:pStyle w:val="Normal"/>
        <w:numPr>
          <w:ilvl w:val="0"/>
          <w:numId w:val="12"/>
        </w:numPr>
        <w:snapToGrid w:val="fals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класс «Мастер печатных дел»- 34 часа (1 раз в неделю); </w:t>
      </w:r>
    </w:p>
    <w:p>
      <w:pPr>
        <w:pStyle w:val="Normal"/>
        <w:snapToGrid w:val="false"/>
        <w:spacing w:lineRule="auto" w:line="240" w:before="0" w:after="0"/>
        <w:ind w:left="708" w:firstLine="42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ое общество предъявляет новые требования к поколению, вступающему в жизнь. Надо обладать умениями и планировать свою деятельность, и находить информацию, необходимую для решения поставленной задачи, и строить информационную модель исследуемого объекта или процесса, и эффективно использовать новые технологии.</w:t>
      </w:r>
    </w:p>
    <w:p>
      <w:pPr>
        <w:pStyle w:val="Normal"/>
        <w:snapToGrid w:val="false"/>
        <w:spacing w:lineRule="auto" w:line="240" w:before="0" w:after="0"/>
        <w:ind w:left="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е умения необходимы сегодня каждому молодому человеку.</w:t>
      </w:r>
    </w:p>
    <w:p>
      <w:pPr>
        <w:pStyle w:val="Normal"/>
        <w:snapToGrid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первой и важнейшей задачей школьного курса информатики является формирование у учащихся соответствующего стиля мышления, и начинать это следует в младших классах.</w:t>
      </w:r>
    </w:p>
    <w:p>
      <w:pPr>
        <w:pStyle w:val="Normal"/>
        <w:snapToGrid w:val="false"/>
        <w:spacing w:lineRule="auto" w:line="240" w:before="0" w:after="0"/>
        <w:ind w:left="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детей младшего школьного возраста с помощью работы на компьютерах, как свидетельствует отечественный и зарубежный опыт, является одним из важных направлений современной педагогики. В этой связи актуальными становятся вопросы о формах и методах обучения детей с первого класса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цепция обучения ориентирована на развитие мышления и творческих способностей младших школьников. Сложность поставленной задачи определяется тем, что, с одной стороны необходимо стремиться к развитию мышления и творческих способностей детей, а с другой стороны - давать им знания о мире современных компьютеров в увлекательной, интересной форме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очень важна роль курса информатики в начальных классах.</w:t>
      </w:r>
    </w:p>
    <w:p>
      <w:pPr>
        <w:pStyle w:val="Normal"/>
        <w:snapToGrid w:val="false"/>
        <w:spacing w:lineRule="auto" w:line="240" w:before="0" w:after="0"/>
        <w:ind w:left="-142"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-первых, для формирования различных видов мышления, в том числе операционного (алгоритмического). Процесс обучения сочетает развитие логического и образного мышления, что возможно благодаря использованию графических и звуковых средств.</w:t>
      </w:r>
    </w:p>
    <w:p>
      <w:pPr>
        <w:pStyle w:val="Normal"/>
        <w:snapToGrid w:val="false"/>
        <w:spacing w:lineRule="auto" w:line="240" w:before="0" w:after="0"/>
        <w:ind w:left="-142"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-вторых, для выполнения практической работы с информацией, для приобретения навыков работы с современным программным обеспечением. Освоение компьютера в начальных классах поможет детям использовать его как инструмент своей деятельности на уроках с применением компьютера.</w:t>
      </w:r>
    </w:p>
    <w:p>
      <w:pPr>
        <w:pStyle w:val="Normal"/>
        <w:snapToGrid w:val="false"/>
        <w:spacing w:lineRule="auto" w:line="240" w:before="0" w:after="0"/>
        <w:ind w:left="-142"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-третьих, для представления об универсальных возможностях использования компьютера как средства обучения, вычисления, изображения, редактирования, развлечения и др.</w:t>
      </w:r>
    </w:p>
    <w:p>
      <w:pPr>
        <w:pStyle w:val="Normal"/>
        <w:snapToGrid w:val="false"/>
        <w:spacing w:lineRule="auto" w:line="240" w:before="0" w:after="0"/>
        <w:ind w:left="-142"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-четвертых, для формирования интереса и для создания положительных эмоциональных отношений детей к вычислительной технике. Компьютер позволяет превратить урок информатики в интересную игру.</w:t>
      </w:r>
    </w:p>
    <w:p>
      <w:pPr>
        <w:pStyle w:val="Normal"/>
        <w:snapToGrid w:val="false"/>
        <w:spacing w:lineRule="auto" w:line="240" w:before="0" w:after="0"/>
        <w:ind w:left="-142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курса ориентирована на большой объем практических, творческих работ с использованием компьютера. Работы с компьютером могут проводиться в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ледующих формах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Это: </w:t>
      </w:r>
    </w:p>
    <w:p>
      <w:pPr>
        <w:pStyle w:val="Normal"/>
        <w:numPr>
          <w:ilvl w:val="0"/>
          <w:numId w:val="14"/>
        </w:numPr>
        <w:snapToGrid w:val="false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МОНСТРАЦИОННАЯ - работу на компьютере выполняет учитель, а учащиеся наблюдают. 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РОНТАЛЬНАЯ - недлительная, но синхронная работа учащихся по освоению или закреплению материала под руководством учителя. 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СТОЯТЕЛЬНАЯ- выполнение самостоятельной работы с компьютером в пределах одного, двух или части урока. Учитель обеспечивает индивидуальный контроль за работой учащихся. 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ИЙ ПРОЕКТ – выполнение работы в микро группах на протяжении нескольких занятий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КОНСУЛЬТАНТОВ – Ученик контролирует работу всей группы кружка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кружка  информатики, их непохожесть на другие уроки несут детям не только приятные минуты совместной творческой игры, но и служат ключом для собственного творчества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napToGrid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граммное обеспечение: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20" w:right="-992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ерационная систем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indow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07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20" w:right="-99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фический редактор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ain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aintBrush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20" w:right="-992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кстовый редактор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0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20" w:right="-99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ная программа МИР ИНФОРМАТИКИ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20" w:right="-992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дактор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owe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oin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Основное направле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бщеинтеллектуаль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Основной вид деятельн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знавательная и игровая.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Тип образовательной программы -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ематическая образовательная программа, направленная на получение воспитательных результатов в определенном проблемном поле и использующая при этом возможности различных видов внеуроч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Формирование информационной грамотности ученика начальной школы направлено на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умениями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, в том числе при изучении других школьных дисциплин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ответственного отношения к соблюдению этических и правовых норм информационн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опыта использования информационных технологий в индивидуальной и коллективной учебной и познавательной, в том числе проектной,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Цели курса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ru-RU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редставления об информационной картине мира, о современных компьютерных технология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комить учащихся с компьютером как инструментом для работы с информацией в современном информационном обществ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ть учащихся к применению компьютера в разных случаях представления информации (графика, текст, публикация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формировать представления о преимуществах компьютерной обработки данн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Задачи курса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ru-RU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общеучебные, коммуникативные элементы информационной культуры, т.е. умения работать с информацией (осуществлять ее сбор, хранение, обработку и передачу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мение описывать объекты реальной действительности, т.е. представлять информацию о них различными способами (в виде чисел, текста, рисунка, таблицы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начальные навыки использования компьютерной техники и современных информационных технологий для решения учебных и практически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Формы организации учебной деятельности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ru-RU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проводятся в компьютерном классе и включают в себя теоретические и практические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мы, рассматриваемые в курсе «Основы компьютерной грамотности»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ие в информатику. Знакомство с компьютером. (5 ч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овая информация. Печатаем текст. ( 10 ч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ческая информация. Рисуем картинки. ( 12 ч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ower Poin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(7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Формируемые компетенции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ть понятие информации, как информация воспринимается человеком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ть, как человек может представлять информацию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меть представление о компьютере, как об устройстве для работы с информацие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ть включить и выключить компьютер, выбрав указанную программу и завершить ее работу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пользоваться мышью и клавиатурой в ситуациях раскрашивания, выбора объекта, перемещения, пользоваться правой кнопкой мышью для вызова контекстного ме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Формирование универсальных учебных действий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Личностные  УУ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ойчивой учебно-познавательной мотивации 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я находить ответ на вопрос о том, «какой смысл имеет для меня учение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находить ответ на вопрос о том, «какой смысл имеет использование современных информационных технологий в процессе обучения в школе и самообразования»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Регулятивные УУ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изучения выпускник научи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ставить учебные цел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ть внешний план для решения поставленной задачи или достижения цел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нировать свои действия в соответствии с поставленной задачей и условиями ее решения, в том числе, во внутреннем план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ть итоговый и пошаговый контроль, сличая результат с эталоном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носить коррективы в действия в случае расхождения результата решения задачи и ранее поставленной цел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Формируемые компетенц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ть понятие информации, как информация воспринимается человеком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ть, как человек может представлять информацию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меть представление о компьютере, как об устройстве для работы с информацие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ть включить и выключить компьютер, выбрав указанную программу и завершить ее работ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пользоваться мышью и клавиатурой в ситуациях раскрашивания, выбора объекта, перемещения, пользоваться правой кнопкой мышью для вызова контекстного меню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Познавательные УУ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изучения курса выпускник научится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поиск, сбор, фиксацию собранной информации, организацию информации в виде списков, таблиц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Коммуникативные УУ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коммуникативных действий происходит в процессе выполнения практических заданий, предполагающих работу в паре, а так же работ, выполняемых группой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2 класс (34 часа)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астер печатных дел»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и поведения и техники безопасности в компьютерном кабинете (1 час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кабинетом, с правилами поведения в кабинете. Демонстрация возможностей компьютера и непосредственно того, что они будут делать на кружк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 и его устройства (2 часа )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компьютером и его основными устройствами, работа в компьютерной программе «Мир информатики 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овый ред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(31 час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Знакомство с текстовым редактором 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color w:val="333333"/>
          <w:sz w:val="28"/>
          <w:szCs w:val="28"/>
        </w:rPr>
        <w:t>. Меню программы, основные возможности. Составление рефератов, поздравительных открыток, буклетов, брошюр, схем и компьютерных рисунков – схем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229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авили техники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,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 и его составляющие. Первое знакомство. Про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4-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овый редак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 Первое знакомство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ызов программ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7,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виатура. Основные клавиши. Работа с клавиатурным тренажё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Инструментарий программы. Меню «Фай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,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Редактирование текста. Меню «Главн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2,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Набор текс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4,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еню «Вставка». Создание грам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6,17,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еню «Вставка». Составляем поздравительную открыт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9,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Оформление сочинения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1-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еню «Ссылки». Реферат, правила оформления рефера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4 -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Оформление букл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оздание компьютерного рисунка в текстовом редакторе. Сх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8-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Брошюра. Оформ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30-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Творческий проект. Оформить брошюр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64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7:24:00Z</dcterms:created>
  <dc:creator>Admin</dc:creator>
  <dc:description/>
  <cp:keywords/>
  <dc:language>en-US</dc:language>
  <cp:lastModifiedBy>Admin</cp:lastModifiedBy>
  <dcterms:modified xsi:type="dcterms:W3CDTF">2012-09-20T18:06:00Z</dcterms:modified>
  <cp:revision>5</cp:revision>
  <dc:subject/>
  <dc:title/>
</cp:coreProperties>
</file>