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БДО ГБОУ ЦО №879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Кружок «Школа русского язы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подаватель – Львова И.Э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2 – 2013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Целью языковой адаптации является достижение продуктивности владения языком. Продуктивным является осознанное владение языком во всех ситуациях и сферах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бота по адаптации детей мигрантов совершается в условиях учебной деятельности, которая является для них основной. Следовательно, первым важнейшим этапом языковой работы является введение реципиента сначала в школьную микросреду, а затем постепенное расширение ее рамок для введения субъекта обучения в русскоязычную культурную среду, во все сферы и ситуации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х ц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я важно выделить следу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 учебном аспекте – достижение овладения русским языком как средством межличностного об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познавательном – приобретение знаний о культуре страны пребы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в развивающем – работа по становлению и формиров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оцесс работы по адаптации таких детей включает в себя три задачи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агностический, обучающе-развивающий, коррекцион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а этап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агнос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омощи тестов определяется уровень знаний учащихся. В условиях обучения детей мигрантов в российской школе целесообразно выделение двух уровней владения языком – начального и продвинутого. Тестирование учащихся дает возможность определить содержание обучения в конкретных условиях работы с данной категорией уча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е-развиваю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п предполагает дифференцированную работу в зависимости от уровня владения языком. Так как начальный уровень характеризуется малым (до полного отсутствия) словарным запасом, примитивностью языковых средств, способностью решать самые элементарные коммуникативные задачи, в предлагаемом курсе практического русского языка, предназначенного для языковой адаптации детей мигрантов к обучению в условиях общеобразовательной российской школы, основное внимание уделяется говорению, развитию речи, тематически базирующимся на лингвокультурных реалиях окружающей действительности. Этот вид речевой деятельности является наиболее коммуникативно значимым для данного контингента учащихся в рамках начального этапа обучения. Коррекционный этап решает вопросы уточнения, закрепления, стабильности, сформированности, продуктивности владения русским язы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звестно, что для успешной адаптации в новой среде, чтобы ребенок мог предпринимать социальные действия, решать различные коммуникативные задачи, он в первую очередь должен адекватно аудировать и говорить. Для детей мигрантов необходим такой межкультурный контакт, как интеграция, т. е. сохранение мигрантом своей культурной идентичности при объединении в единое сообщество на новом значимом основан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аспект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ммуникативны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цель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актическое владение русско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 обратить особое внимание на то, что согласно предлагаемой программе ребен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ет изучать русский язык с ну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учится говорить, а затем – читать и пис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обучения приобретает навыки корректного поведения в типичных ситуациях и представление об основных элементах рус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Лексический минимум всей программы составляет 1300–1500 единиц и позволяет продолжить обучение на основе стандартных учебников для первого класса российской школы при их минимальной адап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заня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усматривает 1 год обучения. Предусмотрено 80 учебных часов. Длительность занятий составляет 4 занятия по 30 минут 2 раза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я реализации программы в полном объеме, возможна корректировка учебной программы в течение года на усмотрение учителя в связи с местными климатическими условиями и освоением учащимися пройденных 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и формы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учебного материала идёт с помощью следующих методов обучения: диалога, беседы, игры, групповой работы, экскурсий, заочных путешествий, чтения детской художественной литературы. Формой  проведения становятся нетрадиционные уроки, построенные как: урок-КВН, урок-сказка, урок-путешеств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 – методическое обеспечение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учении русскому языку как иностранному мы используем методические пособия и учебники, специально разработанные для детей, мало или совсем не говорящих по-русски, методику и литературу, рассчитанную на конкретный возраст учащихся. Обучение начинается не с запоминания отдельных слов, а с многократного проговаривания «конструкций», которые постепенно встраиваются в речь. На их основе происходит обогащение словаря, а также развитие русской устной и письменной речи у ребенка. Данная методика способствует органичному усвоению детьми грамматических конструкций и лексических значений в результате их многократного повторения, используется в разных странах и подтвердила свою результатив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уровню усвоения содержания дисциплины</w:t>
      </w:r>
    </w:p>
    <w:p>
      <w:pPr>
        <w:pStyle w:val="Normal"/>
        <w:spacing w:lineRule="auto" w:line="240" w:before="0" w:after="0"/>
        <w:ind w:left="-3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ключевым компетенция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грамма рассчитана на детей, которые делают «первые шаги» в освоении русского языка, а также на детей, имеющих базовые пассивные знания русского языка. Изучение грамматики не выделяется в самостоятельное направление работы. Она вводится через ситуативно-тематическую организацию учебного процесса, то есть через практику в речи. Перед ребёнком ставится задача выразить определенную мысль или идею, а грамматика становится лишь инструментом ее осуществления. Необходимо обратить особое внимание на то, что согласно предлагаемой программе реб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ет изучать русский язык с ну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учится говорить, а за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и пис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обучения приобретает навы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ректного поведения в типичных ситуациях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 об основных  элементах рус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 программными требованиями обучения по окончании двухлетнего курса,  ребенок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сказать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нимать обращенную к нему речь учителя и выполнять его требования по ходу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дать вопрос и ответить на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формулировать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тдать приказ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ать краткое описание предмета, картинки или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онимать небольшие рассказы учителя, сопровождаемые показом картинок, построенные на изучаемом материале  и проработанной тематик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сический минимум всей программы составляет 1000–1200 единиц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кружка «Школа русского язы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Школа. Я в классе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чь. В мире безмолвия и неведомых звуков. Для чего мы говорим. Гласные и согласные звуки. Игра «Полслова за вами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Город. Я на улице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исание картинки. Слово. Предложение. Текст. Игры «Опиши предмет», «Кто больше назовет слов на темы «Семья», «Дом»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Мой дом. Моя семья, родственники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бщение, его формы (словесные и несловесные). Игра «Догадайся, что показал»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Мой день. В школе и дом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сные буквы и звуки. Нахождение их в тексте. Игра «Кто наблюдательнее». Предметы окружающего мира. Мир игр и игрушек. Твоя любимая игрушка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Время года. 4 сезона. Погод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сные звуки и буквы. Игра «Сочини сказку о предмете». Условные знаки и обозначения. Противоположные по значению слова. Игра «День-ночь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Растительный мир. Дикие растения. Что где растёт?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«Алфавития». В мире волшебных слов. Игра «Идем в гости». Согласные звуки и буквы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Животный мир. Дикие звери, птицы, рыбы, насекомые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рога к письменности. Древние письмена. В стране говорящих скал. Согласные – б,в,г,д., Игра «Составь слово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Мои друзья. Портрет. Характер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тайнам звуков и букв. Особые обязанности звуков. Временные категории:  «раньше», «позже», «потом». Игра «Разложи по порядку»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ие. Я за столом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гласные звуки: твердые и мягкие. Игра «Сказочные владения радуги». Игра «Доскажи словечко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Здоровье. Части тел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стране слов и слогов. Господин Слогораздел. Игра «Раздели слово на части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азин.  Я в магазине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дарение. Обозначение ударения. Игра: «Молоточки». Разучивание скороговорок, чистоговорок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. Я на уроке. Школьная жизнь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удеса в стране слов. Времена года. Игра «Когда это бывает?» Звуки 22буквы. Игра «Составь слово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Город. Транспорт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стране зеркал. Буква и её отражение. Игра «Электронная муха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дом. Где я живу. Моя квартир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вуковые схемы. Родственные слова. Игра  «Доскажи словечко». Проговаривание скороговорок, чистоговорок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день. Мой распорядок дня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ализ слов. Составление рассказов по сюжетной картинке. Слова похожие и разные. Проговаривание скороговорок и чистоговорок. Игра «Угадай словечко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года. Сезонная одежд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иц-опрос по изученным буквам. Построение звуковых моделей слов. Развитие речи детей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</w:rPr>
              <w:t xml:space="preserve"> Растительный мир. Культурные растения. Что где растёт?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тение слогов и слов с изученными буквами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. Домашние животные. Детёныши животных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сказывать текст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ие. Что и когда мы едим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ЖИ - ШИ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е. Я иду к врачу. Я вызываю врач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ЧА-Щ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азин. В универмаге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ЧУ-ЩУ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 друзья. Играем вместе. Детская площадк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– показатель мягкости согласного звук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. Внеклассная и внешкольная работ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 Москв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ёрдый знак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дом. Я жду гостей. Угощение, уборк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 звуки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день. Мои любимые занятия. Работа по дому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й гласный звук, проверяемый ударением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года. Игры, спорт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й гласный звук, непроверяемый ударением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. Мы любим растения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. Кто где живёт?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 Игра «Большой – огромный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ие. В магазине «Продукты»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 Игра «Большой – маленький»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е. Что полезно, вредно, опасно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русские слова, употребляемые в современном языке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азин. Что и где мы покупаем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слова, употребляемые в русском языке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 друзья. Кем мы хотим быть. Профессии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ого текста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а. Сезонные изменения в природе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лов в единственном и множественном числе. Игра «Один – много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в лесу. Жизнь зверей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лов в женском роде. Игра «Я, ты, он, она…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в лесу. Жизнь птиц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лов в мужском роде. Игра «Я, ты, он, она…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в лесу. Жизнь насекомых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лов в среднем роде. Игра «Я, ты, он, она…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Что я умею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ое предложение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Чему я научился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остранённое предложение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В стране русского языка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. Викторина «В стране русского языка»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48:00Z</dcterms:created>
  <dc:creator>Львова</dc:creator>
  <dc:description/>
  <cp:keywords/>
  <dc:language>en-US</dc:language>
  <cp:lastModifiedBy>Львова</cp:lastModifiedBy>
  <cp:lastPrinted>2012-12-05T15:28:00Z</cp:lastPrinted>
  <dcterms:modified xsi:type="dcterms:W3CDTF">2012-12-05T12:29:00Z</dcterms:modified>
  <cp:revision>25</cp:revision>
  <dc:subject/>
  <dc:title>Рабочая программа</dc:title>
</cp:coreProperties>
</file>