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БДО ГБОУ ЦО №879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Студия «Я – гражданин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подаватель – Львова И.Э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 –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ю демократического государства в России, её развитие на основе традиций отечественной духовности, нравственности, государственности способствует правильно организованное гражданско-правовое образование, которое включает в себя обучение и воспитание в их неразрывном единстве. От его успешности во многом зависит построение правового государства и гражданского общества в России. Главной целью стандартов «нового поколения» является воспитание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триота, носителя ценностей гражданского общества, осознающего свою сопричастность к судьбам Род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-правовое образование становится одним из основных направлений развития гуманитарного образования. Перспективы его развития были определены государственной программой «Патриотическое воспитание граждан Российской Федерации на 2006-2010 годы» (утверждена постановлением Правительства Российской Федерации от 11.07.2005 № 42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этой стратегии в области гражданско-правового образования начинается с детского сада и начальной школы. Именно в этот период жизни закладываются не только основы знаний, но и нормы поведения, убеждения, привычки, потребности личности, призванной стать впоследствии активным гражданином Оте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на уровне общества, воспитание гражданственности, формирование сознательного гражданина становится одним из основных направлений развития и воспитания личности. Сознательность предполагает знание и понимание своей общественной роли, умение определять наиболее разумные пути действия и поведения с учётом личных и общественных последствий. Следовательно, сознательность предусматривает   широкое развитие  интеллекта и самостоятельности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данной программы положены материалы Всеобщей декларации прав человека, Декларации прав ребёнка, Конвенции о правах ребёнка, Закон РФ «Об образовании», проект новых Государственных образовательных стандар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программы лежат следующие направления: нравственное (раздел «Азбука нравственности») и гражданско-правовое (раздел «Азбука гражданина», «Азбука права»). Особое внимание уделяется нравственному направлению, так как нравственность – это та основа, без которой невозможно формирование полноценной личности граждан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аспект (раздел «Азбука нравственности») способствует формированию у младших школьников таких личностных качеств как доброжелательность, трудолюбие, справедливость, честность, принятых в обществе правил поведения в семье, коллективе, общественных местах, транспорте; правил личной безопасности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о-правовое направление (раздел «Азбука гражданина», «Азбука права») позволяет младшему школьнику овладеть практическими знаниями о правах и обязанностях гражданина, об устройстве государства, символах РФ, области и своего города, о способах защиты своих прав, предусмотренных законом, о государственных органах, призванных защищать права ребёнка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курса «Я – гражданин России» является пропедевтической для обучения учащихся демократическим ценностям и правам человека в основной и средней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интегрированного курса «Я – гражданин России» строится на основе компетентностного подхода к образованию школьников и условно-концентрического принципа, составлена с учётом возрастных особенностей младших школьников.</w:t>
      </w:r>
    </w:p>
    <w:p>
      <w:pPr>
        <w:pStyle w:val="Normal"/>
        <w:spacing w:lineRule="auto" w:line="240" w:before="0" w:after="0"/>
        <w:ind w:left="-720" w:firstLine="73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о-методически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рганизационно-методических условий реализации данной программы следует выделить следующе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о словесных и деятельностных форм обучения и вос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ние познавательной активности младших школьников, использование в этих целях разнообразных форм занятий, видов деятельности, дидактически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ый контроль учителя за достигаемыми результатами в целях корректировки его дальнейшей работы с учащимися.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 – способность школьников адекватно проявлять внутреннюю и внешнюю правовую культуру, основные нравственные качества (справедливость, уважение, сострадание, доброжелательность, чувство собственного достоинства, патриотизм) в соответствии с жизненными ситуациями.</w:t>
      </w:r>
    </w:p>
    <w:p>
      <w:pPr>
        <w:pStyle w:val="Normal"/>
        <w:spacing w:lineRule="auto" w:line="240" w:before="0" w:after="0"/>
        <w:ind w:left="-1440" w:firstLine="73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знания о нравственной и правовой культуре, используя возможности самого ребё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я применять знания о правовой культуре в учебных и жизнен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циальной адаптации ребёнка, его правильному отношению к миру, окружающим людям и самому себе.</w:t>
      </w:r>
    </w:p>
    <w:p>
      <w:pPr>
        <w:pStyle w:val="Normal"/>
        <w:spacing w:lineRule="auto" w:line="240" w:before="0" w:after="0"/>
        <w:ind w:left="-34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уровню усвоения содержания дисциплины</w:t>
      </w:r>
    </w:p>
    <w:p>
      <w:pPr>
        <w:pStyle w:val="Normal"/>
        <w:spacing w:lineRule="auto" w:line="240" w:before="0" w:after="0"/>
        <w:ind w:left="-3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ключевым компетенциям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щийся демонстрирует компетенци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нитивная составляющая – знание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человеческих ценностей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 человека на образование в РФ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ых символов России, региона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ов, в которых указаны права и обязанности гражданина РФ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ав и обязанностей обучающихся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особы защиты своих прав, предусмотренных законом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осударственных органов, призванных защищать права ребёнка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нкретных правил поведения в семье, в своём доме, гостях, общественных местах, транспорте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 дорожного движения и пожарной безопасност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ятельностная составляющая - ум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олнять правила поведения, разъяснять их другим детям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ценивать свои поступки и поступки других людей с точки зрения выполнения этих правил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бирать способ поведения в соответствии с этими правилами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ценить общественный порядок и деятельность по его охране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совестно выполнять обязанности учащихся школы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тупать в различные коммуникации с учетом правил общен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нностносная составляющая – проявлять личностные свойства и качества в решении жизненно важных задач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чувство собственного достоинства в различных ситуаци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ловечность к окружающим людям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стность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устремлённость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рудолюбие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деятельность и самостоятельность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изнестойкост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занят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1 год обучения. Предусмотрено 34 учебных часа. Длительность занятий во 2 классе  составляет 4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реализации программы в полном объеме, возможна корректировка учебной программы в течение года на усмотрение учителя в связи с местными климатическими условиями и освоением учащимися пройденных т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предметные связ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ый кур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межпредметные связи  и интегрируется с такими предметами учебного плана как «Обучение грамоте», «Литературное чтение», «Внеклассное чтение», «Окружающий ми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меет не только обучающую, но и ярко выраженную воспитательную направленность, предполагает тесную связь с внеклассной работой и семейным воспитанием. В программе отражены различные формы проведения занятий: проведение тренингов, бесед, мультимедийных занятий, праздников, экскурсий, игр и другие формы. Цель этой работы – закрепление знаний учащихся на практик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нятия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, закон, право, правительство, президент, гражданин, федерация, государственные праздники, Государственная дума, независимость, обязанность, государство, Россия, Родина, Отечество, малая Родина, флаг, герб, гимн, столица, поколение, старина, уважение, дружба, взаимопомощь, добро, зло, защита, жад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аимопомощь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аимная помощь, помощь друг др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р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эмблема государства, города, рода, изображаемая на флагах, монетах, печатях, государственных и других официальных докумен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им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торжественная песня, принятая как символ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еханизм управления обществом в какой-либо стране. В государстве должно быть правительство, законы, служба порядка, арм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ая ду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 в России называют собрание избранных народом представителей, которое разрабатывает и утверждает зак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ые праздн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раздники, нерабочие дни, которые по решению правительства отмечает вся стр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ые символы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, герб и гимн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жданин госуда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еловек, который связан с каким-то определенным государством: признает это государство своим, пользуется его защитой, использует свои права и выполняет гражданские обяза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б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что положительное, хорошее, полезное, противоположное з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лизкие отношения, основанные на взаимном доверии, привязанности, общности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ад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стойчивость в стремлении удовлетворить своё желание, скупость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язательные для всех правила поведения людей в обществе, установленные государ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щи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храна, безопасность от враждебных действий, от 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что плохое, вредное, противоположное доб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титу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овной закон государства, определяющий основные права и обязанности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зависи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амостоятельность, своб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 можно назвать всех жителей какой-либо страны, которых связывает друг с другом их настоящее, их история, их куль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руг действий, возложенных на кого-нибудь, обязательных для выпол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е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трана, где человек родился и к гражданам которой он принадлеж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о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дновременно живущие люди близк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витель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высший исполнительный орган государственной власти в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овокупность устанавливаемых и охраняемых государственной властью норм и правил, регулирующих отношения людей в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зид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а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 человек называет место, где он родился и вырос; свой город, село, а также страну, гражданином которой он явля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ссийская Феде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лное название современного российского государства, которое образовано союзом всех входящих в него территорий (республик, крае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р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нее, давно минувше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о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главный город государства, место пребывания правительства и правительствен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ва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ительное отношение, основанное на признании чьих-нибудь достоин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де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государство, образованное в результате союза (объединения) всех входящих в него территорий (земель). Каждая территория- участник такого союза, имеет свои законы и свое местное правительство. Но есть общие для всех союзные (федеральные) законы, единая армия, единые для всех деньги и центральное правительство, которое управляет всей стра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ла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прикрепленное к древку или шнуру полотнище определенного цвета или нескольких цветов, часто с эмблем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 формы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учебного материала идёт с помощью следующих методов обучения: диалога, беседы, игры, групповой работы, экскурсий, заочных путешествий, чтения детской художественной литературы. Формой  проведения становятся нетрадиционные уроки, построенные как: урок-КВН, урок-сказка, урок-путешеств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eastAsia="ru-RU"/>
        </w:rPr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литература для педагог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Азаров А.Я., Болотина Т.В. Права человека. – М.: ИПК МО, 199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Барихновская Е.Г. и др. Система правового образования в школе: Концепция. Учебники. Программы. – С.-П., 199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Воронова Е.А. Патриотическое воспитание в современной школе. Ростов н/Д.: Феникс, 200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Государственная программа. Патриотическое воспитание граждан Российской Федерации на 2001-2005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Государственная программа. Патриотическое воспитание граждан Российской Федерации на 2006-2010 годы. Утверждена постановлением Правительства РФ от 11 июля 2005 года №42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Декларация прав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Жиренко О.Е., Лапина Е.В., Киселёва Т.В. Я - гражданин России! Классные часы по гражданскому и патриотическому воспитанию 1-4 классы. - М.: Вако, 200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кон «Об образовани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пустина Н.И., Третьякова П.И., Шамова Т.И. «Определение уровня воспитаннос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Конвенция о правах ребёнка. Права ребёнка: Нормативные правовые документы. Составитель Цветкова Г.В. – М.: ТЦ Сфера, 200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 Конституция РФ.- М.: Известие, 200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 гражданско – правовом образовании учащихся в общеобразовательных учреждениях Российской Федерации от 13 марта 1996 года №391\11. Письмо Министерства образования. «Вестник образования» апрель 199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рава ребёнка: Нормативные правовые документы. составитель Цветкова Г.В. – М.: ТЦ Сфера, 200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одборка журналов «Воспитание школьнико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одборка журналов «Начальная школ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 для учащих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нтонов В.В. Младшим школьникам о Всеобщей декларации прав человека. -  М.: Вита-Пресс, 199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ачёв А. Приключения маленького человечка. - М.: Самовар, 199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абельник Е.С., Каширцева Е.Г. Ваши права. – М.: Вита-Пресс, 199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абельник Е.С., Каширцева Е.Г. Права на всякий случай. – М.: Вита-Пресс, 1995.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наглядных средств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онные таблицы «Герб, флаг, гимн Российской Федера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онные таблицы «Герб, флаг, гимн области, город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лет «Герб, флаг, гимн Российской Федера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лет «Региональные символы ХМ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 президента Р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графические карты РФ, области, города.</w:t>
      </w:r>
    </w:p>
    <w:p>
      <w:pPr>
        <w:pStyle w:val="Normal"/>
        <w:spacing w:lineRule="auto" w:line="240" w:before="0" w:after="0"/>
        <w:ind w:left="-14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ттестационные материал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уя уровень сформированности гражданско-правовых качеств  используется анкета для учащихся 1-4 классов по методике Капустиной Н.И., Третьяковой П.И., Шамовой Т.И. «Определение уровня воспитанности» и проверочные тест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курсу «Я – гражданин России»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387"/>
        <w:gridCol w:w="1492"/>
        <w:gridCol w:w="1559"/>
        <w:gridCol w:w="1134"/>
      </w:tblGrid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збука граждани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, школа. Я – ученик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трана. Гордость моей страны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– столица России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ы государств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флаг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такая профессия – родину защища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ики Отечеств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х дней не смолкнет слав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– родина моя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збука пра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енок тоже человек. Права и обязанности несовершеннолетних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взрослые решили защищать права детей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 жизн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ом – моя крепос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 образова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 медицинское обслужива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 отдых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 имени тебе моем. Право на имя и фамилию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 Права и обязанности членов семьи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траницам добрых сказок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збука нравствен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е дело – великое счасть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дружбе и товариществ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все разны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тыдно молчать, коли нечего сказа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человек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ях у Этикет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обобщение по курсу «Я – гражданин России»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 «Викторина «Я – гражданин Росси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верочный 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знаний учащихс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правильный ответ оценивается в 1 бал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ая сумма баллов – 12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-12 баллов – курс усвоен практически полностью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-9 баллов –   курс в целом усвоен хорош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-7 баллов -    курс усвоен удовлетворительн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6 баллов – курс не усво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Закончи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страна называется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ыбери и отметь правильный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ица России – гор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осква;                                                б) Санкт- Петербур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Екатеринбург;                                      г) Новосиби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ыбери и отметь правильный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ой нашего государства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роль;                                     б) губернат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эр;                                           г) презид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ыбери и отметь правильный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закон страны н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нституция РФ;                                                б) Конвенция о правах ребён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сеобщая декларация прав человека;             г) Устав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Закончи предложени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, флаг, герб – это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Раскрась российский флаг в его цвета:</w:t>
      </w:r>
    </w:p>
    <w:p>
      <w:pPr>
        <w:pStyle w:val="Normal"/>
        <w:spacing w:lineRule="auto" w:line="240" w:before="518" w:after="0"/>
        <w:ind w:right="193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0980" cy="205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 Выбери и отметь правильный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защищающий права ребёнка н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нституция РФ;                                                 б) Конвенция о правах ребён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сеобщая декларация прав человека;             г) Устав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Обведи  правильный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считается ребёнком до:   а) 14 лет;        б)16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8 лет;       г) 2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Закончи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мею право на 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редставь ситуац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 улице шел старичок, опираясь на тросточку. Навстречу ему, подняв голову кверху и что-то напевая себе под нос, шел  мальчик. Он не заметил старика и сильно его толкнул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ак бы ты поступил на месте мальчика в этой ситу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 время торжественного собрания зазвучал гимн Российской Федераци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Что должны сделать люди в за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Соедини линиями дату и название праздни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411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3 феврал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России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 ноября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защитника Отечества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 июня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согласия и примир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48:00Z</dcterms:created>
  <dc:creator>Admin</dc:creator>
  <dc:description/>
  <cp:keywords/>
  <dc:language>en-US</dc:language>
  <cp:lastModifiedBy>Admin</cp:lastModifiedBy>
  <dcterms:modified xsi:type="dcterms:W3CDTF">2012-09-19T17:05:00Z</dcterms:modified>
  <cp:revision>3</cp:revision>
  <dc:subject/>
  <dc:title/>
</cp:coreProperties>
</file>