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ебнику С.М. Никольского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лгебра и начала анализа», 11 класс (профильный уровень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систематизация сведений о числах; формирование представлений о расширении числовых множеств 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rPr/>
      </w:pPr>
      <w:r>
        <w:rPr/>
        <w:t>Цели</w:t>
      </w:r>
    </w:p>
    <w:p>
      <w:pPr>
        <w:pStyle w:val="Normal"/>
        <w:ind w:left="57" w:right="57" w:hanging="57"/>
        <w:rPr/>
      </w:pPr>
      <w:r>
        <w:rPr/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ind w:left="57" w:right="57"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формирование </w:t>
      </w:r>
      <w:r>
        <w:rPr/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овладение  </w:t>
      </w:r>
      <w:r>
        <w:rPr/>
        <w:t>устным и письменным математическим языком, математическими знаниями и умениями,</w:t>
      </w:r>
      <w:r>
        <w:rPr>
          <w:b/>
        </w:rPr>
        <w:t xml:space="preserve"> </w:t>
      </w:r>
      <w:r>
        <w:rPr/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overflowPunct w:val="false"/>
        <w:autoSpaceDE w:val="false"/>
        <w:ind w:left="360" w:right="57" w:hanging="0"/>
        <w:jc w:val="both"/>
        <w:textAlignment w:val="baseline"/>
        <w:rPr/>
      </w:pPr>
      <w:r>
        <w:rPr/>
      </w:r>
    </w:p>
    <w:p>
      <w:pPr>
        <w:pStyle w:val="Heading6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right="-2" w:firstLine="567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ind w:right="-2" w:firstLine="567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ind w:right="-2" w:firstLine="567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ind w:right="-2" w:firstLine="567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ind w:right="-2" w:firstLine="567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3"/>
        <w:ind w:right="-2" w:firstLine="567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ind w:right="57" w:hanging="0"/>
        <w:rPr/>
      </w:pPr>
      <w:r>
        <w:rPr/>
      </w:r>
    </w:p>
    <w:p>
      <w:pPr>
        <w:pStyle w:val="Heading6"/>
        <w:ind w:hanging="0"/>
        <w:rPr>
          <w:i w:val="false"/>
          <w:i w:val="false"/>
        </w:rPr>
      </w:pPr>
      <w:r>
        <w:rPr>
          <w:i w:val="false"/>
        </w:rPr>
        <w:t>Место предмета в базисном учебном плане</w:t>
      </w:r>
    </w:p>
    <w:p>
      <w:pPr>
        <w:pStyle w:val="Normal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</w:t>
      </w:r>
      <w:r>
        <w:rPr>
          <w:b/>
        </w:rPr>
        <w:t>математики</w:t>
      </w:r>
      <w:r>
        <w:rPr/>
        <w:t xml:space="preserve"> на этапе основного общего образования отводится </w:t>
      </w:r>
      <w:r>
        <w:rPr>
          <w:b/>
        </w:rPr>
        <w:t>не менее</w:t>
      </w:r>
      <w:r>
        <w:rPr/>
        <w:t xml:space="preserve"> 420 ч из расчета 6 ч в неделю. </w:t>
      </w:r>
      <w:r>
        <w:rPr>
          <w:b/>
        </w:rPr>
        <w:t>При этом учебное время может быть увеличено до 12 уроков в неделю за счет школьного компонента с учетом элективных предметов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Тематическое планирование составлено к УМК С.М. Никольского и др. «Алгебра и начала анализа», 11 класс, М. «Просвещение», 2003 год на основе федерального компонента государственного стандарта общего образования с учетом авторского тематического планирования учебного материала, опубликованного в журнале «Математика в школе » №2, 2005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 </w:t>
      </w:r>
      <w:r>
        <w:rPr>
          <w:i/>
        </w:rPr>
        <w:t>Курсивом</w:t>
      </w:r>
      <w:r>
        <w:rPr>
          <w:b/>
        </w:rPr>
        <w:t xml:space="preserve"> </w:t>
      </w:r>
      <w:r>
        <w:rPr/>
        <w:t xml:space="preserve">в тематическом планировании выделен материал, который подлежит изучению, но </w:t>
      </w:r>
      <w:r>
        <w:rPr>
          <w:b/>
        </w:rPr>
        <w:t>не включается</w:t>
      </w:r>
      <w:r>
        <w:rPr/>
        <w:t xml:space="preserve"> в Требования к уровню подготовки выпускников. Подчеркиванием выделен материал, содержащийся в Федеральном компоненте государственных образовательных стандартов среднего (полного) общего образования, но </w:t>
      </w:r>
      <w:r>
        <w:rPr>
          <w:b/>
        </w:rPr>
        <w:t>отсутствующий</w:t>
      </w:r>
      <w:r>
        <w:rPr/>
        <w:t xml:space="preserve"> в учебнике С.М. Никольского и др. «Алгебра и начала анализа», 11 класс, М. «Просвещение», 2003 год. В скобках указан номер учебного пособия, представленного в списке литературы, где можно найти материал по указанной тем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 учебнику С.М. Никольского и др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Алгебра и начала анализа» ( профильный уровень  4ч в неделю, всего 140 часов/ 5 часов в неделю, всего 175 часов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 Функции и их графики (20 часов/22 часа, из них 1 час контрольная работа)</w:t>
      </w:r>
    </w:p>
    <w:p>
      <w:pPr>
        <w:pStyle w:val="Normal"/>
        <w:ind w:firstLine="709"/>
        <w:jc w:val="both"/>
        <w:rPr/>
      </w:pPr>
      <w:r>
        <w:rPr/>
        <w:t xml:space="preserve">Функции.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. Графическая интерпретация. Примеры функциональных зависимостей в реальных процессах и явлениях. </w:t>
      </w:r>
    </w:p>
    <w:p>
      <w:pPr>
        <w:pStyle w:val="2"/>
        <w:ind w:firstLine="709"/>
        <w:rPr/>
      </w:pPr>
      <w:r>
        <w:rPr/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>
          <w:i/>
        </w:rPr>
        <w:t>растяжение и сжатие вдоль осей координат</w:t>
      </w:r>
      <w:r>
        <w:rPr/>
        <w:t xml:space="preserve">. </w:t>
      </w:r>
    </w:p>
    <w:p>
      <w:pPr>
        <w:pStyle w:val="21"/>
        <w:ind w:firstLine="709"/>
        <w:jc w:val="both"/>
        <w:rPr/>
      </w:pPr>
      <w:r>
        <w:rPr>
          <w:iCs/>
        </w:rPr>
        <w:t>Понятие</w:t>
      </w:r>
      <w:r>
        <w:rPr/>
        <w:t xml:space="preserve"> </w:t>
      </w:r>
      <w:r>
        <w:rPr>
          <w:iCs/>
        </w:rPr>
        <w:t xml:space="preserve">о </w:t>
      </w:r>
      <w:r>
        <w:rPr/>
        <w:t xml:space="preserve"> </w:t>
      </w:r>
      <w:r>
        <w:rPr>
          <w:iCs/>
        </w:rPr>
        <w:t>непрерывности функции. Основные теоремы о непрерывных функциях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нятие о пределе  функции в точке. Поведение функций на бесконечности. Асимптоты. Вертикальные и горизонтальные асимптоты графиков. Графики дробно-линейных функций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 </w:t>
      </w:r>
      <w:r>
        <w:rPr>
          <w:i/>
        </w:rPr>
        <w:t>Обратные тригонометрические функции, их свойства и граф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Производная и ее применение (26 часов/ 29 часов, из них 2 часа контрольные работы).</w:t>
      </w:r>
    </w:p>
    <w:p>
      <w:pPr>
        <w:pStyle w:val="21"/>
        <w:ind w:firstLine="709"/>
        <w:jc w:val="both"/>
        <w:rPr/>
      </w:pPr>
      <w:r>
        <w:rPr/>
        <w:t xml:space="preserve">Понятие о производной функции, </w:t>
      </w:r>
      <w:r>
        <w:rPr>
          <w:iCs/>
        </w:rPr>
        <w:t>физический и геометрический смысл производной.</w:t>
      </w:r>
      <w:r>
        <w:rPr>
          <w:i/>
          <w:iCs/>
        </w:rPr>
        <w:t xml:space="preserve"> </w:t>
      </w:r>
      <w:r>
        <w:rPr/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i/>
          <w:iCs/>
        </w:rPr>
        <w:t xml:space="preserve"> </w:t>
      </w:r>
      <w:r>
        <w:rPr>
          <w:i/>
        </w:rPr>
        <w:t>Производные сложной и обратной функций.</w:t>
      </w:r>
      <w:r>
        <w:rPr/>
        <w:t xml:space="preserve">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при решении текстовых, физических и геометрических задач, нахождении наибольших и наименьших значений.</w:t>
      </w:r>
    </w:p>
    <w:p>
      <w:pPr>
        <w:pStyle w:val="21"/>
        <w:ind w:firstLine="709"/>
        <w:jc w:val="both"/>
        <w:rPr>
          <w:iCs/>
        </w:rPr>
      </w:pPr>
      <w:r>
        <w:rPr/>
        <w:t>Примеры использования производной для нахождения наилучшего решения в прикладных задачах. Нахождение скорости  для процесса, заданного формулой или графиком. Примеры применения интеграла в физике и геометрии.</w:t>
      </w:r>
      <w:r>
        <w:rPr>
          <w:i/>
        </w:rPr>
        <w:t xml:space="preserve"> </w:t>
      </w:r>
      <w:r>
        <w:rPr/>
        <w:t>Вторая производная и ее физический смыс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Первообразная и интеграл (13 часов/ 15 часов, их них 1час контрольная работа).</w:t>
      </w:r>
    </w:p>
    <w:p>
      <w:pPr>
        <w:pStyle w:val="21"/>
        <w:ind w:firstLine="709"/>
        <w:jc w:val="both"/>
        <w:rPr>
          <w:i/>
          <w:i/>
        </w:rPr>
      </w:pPr>
      <w:r>
        <w:rPr/>
        <w:t>Площадь криволинейной трапеции. Понятие об определенном интеграле</w:t>
      </w:r>
      <w:r>
        <w:rPr>
          <w:i/>
        </w:rPr>
        <w:t xml:space="preserve">. </w:t>
      </w:r>
      <w:r>
        <w:rPr/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21"/>
        <w:ind w:firstLine="709"/>
        <w:jc w:val="both"/>
        <w:rPr>
          <w:iCs/>
        </w:rPr>
      </w:pPr>
      <w:r>
        <w:rPr/>
        <w:t>Примеры применения интеграла в физике и геометрии.</w:t>
      </w:r>
      <w:r>
        <w:rPr>
          <w:i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Уравнения и неравенства (54 часов/74 часов, из них 3 часа контрольные работы).</w:t>
      </w:r>
    </w:p>
    <w:p>
      <w:pPr>
        <w:pStyle w:val="2"/>
        <w:spacing w:lineRule="atLeast" w:line="240"/>
        <w:ind w:firstLine="709"/>
        <w:rPr/>
      </w:pPr>
      <w:r>
        <w:rPr/>
        <w:t xml:space="preserve">Многочлены от двух переменных. </w:t>
      </w:r>
      <w:r>
        <w:rPr>
          <w:i/>
        </w:rPr>
        <w:t xml:space="preserve">Многочлены от нескольких переменных, симметрические </w:t>
      </w:r>
    </w:p>
    <w:p>
      <w:pPr>
        <w:pStyle w:val="Normal"/>
        <w:ind w:firstLine="709"/>
        <w:jc w:val="both"/>
        <w:rPr/>
      </w:pPr>
      <w:r>
        <w:rPr/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. Решение иррациональных </w:t>
      </w:r>
      <w:r>
        <w:rPr>
          <w:i/>
        </w:rPr>
        <w:t xml:space="preserve">неравенств. </w:t>
      </w:r>
      <w:r>
        <w:rPr/>
        <w:t>Решение систем уравнений с двумя неизвестными простейших типов. Решение систем неравенств с одной переменной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Доказательства неравенств. Неравенство о среднем арифметическом и среднем геометрическом двух чисел. </w:t>
      </w:r>
      <w:r>
        <w:rPr>
          <w:i/>
          <w:iCs/>
        </w:rPr>
        <w:t>Переход к пределам в неравенствах.</w:t>
      </w:r>
    </w:p>
    <w:p>
      <w:pPr>
        <w:pStyle w:val="Normal"/>
        <w:ind w:firstLine="709"/>
        <w:jc w:val="both"/>
        <w:rPr/>
      </w:pPr>
      <w:r>
        <w:rPr/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 их систем. </w:t>
      </w:r>
    </w:p>
    <w:p>
      <w:pPr>
        <w:pStyle w:val="2"/>
        <w:ind w:firstLine="709"/>
        <w:rPr>
          <w:i/>
          <w:i/>
        </w:rPr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5.Комплексные числа (8 часа/ 10 часов).</w:t>
      </w:r>
    </w:p>
    <w:p>
      <w:pPr>
        <w:pStyle w:val="Normal"/>
        <w:ind w:firstLine="709"/>
        <w:jc w:val="both"/>
        <w:rPr/>
      </w:pPr>
      <w:r>
        <w:rPr/>
        <w:t xml:space="preserve">Комплексные числа. Геометрическая интерпретация комплексных чисел.  Действительная и мнимая часть, модуль и аргумент комплексного числа. Алгебраическая и тригонометрическая формы записи комплексных чисел.  Арифметические действия над комплексными числами в разных формах записи. Комплексно сопряженные числа.  </w:t>
      </w:r>
      <w:r>
        <w:rPr>
          <w:i/>
        </w:rPr>
        <w:t>Возведение в натуральную степень (формула Муавра). Основная теорема алгебры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>6. Повторение курса алгебры и математического анализа (19 часов/ 20 часов, из них 2 часа контрольная работ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88836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2179"/>
                              <w:gridCol w:w="656"/>
                              <w:gridCol w:w="1302"/>
                              <w:gridCol w:w="2166"/>
                              <w:gridCol w:w="2268"/>
                              <w:gridCol w:w="2203"/>
                              <w:gridCol w:w="3467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ендарно- тематическое план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-во 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проведения 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и формы работы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понятия темы, требования к подгото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ункции и их графики 9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ментарные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 ан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исковый метод. проблемные задания, фронтальный опрос, упражнения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ункции числового аргумента, тригонометрические соотношения одного аргумента, основные тригонометрические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ментарные функции.  Область определения и область изменения функции.  Ограниченность функции.  Четность, нечетность, монотонность, ограниченность, периодичность функций.  Промежутки возрастания, убывания,  знакопостоянства  и нули функций.  Исследование функций и построение  их графиков элементарными методами.   Основные  способы преобразования граф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и углубление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ики функций, связанных с модулем.  Графики сложных функ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 учащиеся должны зна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ы элементарных функци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функци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хему исследования функций элементарными методами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ы преобразования графиков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 задания сложных функ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область определения и область  изменения функци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функции элементарными методами и строить их графики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графики сложных функци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графики функций с модул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ь определения и область изменения функции. Ограниченность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емные задания, фронтальный опрос, выполнение упражнени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ормулы одного, двух и половинного аргумента, формулы приведения, формулы перевода произведения функций в сумму и наоборот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ность, нечетность, периодичность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алгоритма действия, решение упражнений, решение качествен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изонтальная асимптота, вертикальная асимптота, построение графика, возрастающая функция, убывающая функция, монотонность, наибольшее и наименьшее значения функции на промежутке и т.п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ность, нечетность, периодичность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блемные задачи, фронтальный опрос, упражнения. Отработка алгоритма действия.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альное исчисление для решения задач на оптимизацию, составление математической модели задач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межутки возрастания, убывания, знакопостоянства и нули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альное исчисление для решения задач на оптимизацию, составление математической модели задач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межутки возрастания, убывания, знакопостоянства и нули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альное исчисление для решения задач на оптимизацию, составление математической модели задач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ние функций и построение их графиков элементарными методам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таблицы, сборники за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. 2.закрепление изученного (решение зада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 конспектом, книго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пособы преобразования графико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. 2.закрепление изученного (решение зада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 конспектом, книгой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ики функций, связанных с модулем. Графики сложных функц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,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емные задания, фронталь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ел функции и непрерывность 5 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предела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емные дифференцированные зад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ачественных задач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21"/>
                                    <w:widowControl w:val="false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предела функции.  Односторонние  пределы.  Свойства пределов функций.  Понятие непрерывности функции.  Непрерывность элементарных функций.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Понятие о пределе последова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Теоремы о пределах последовательностей. Переход к пределам в неравенствах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и углубление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ывные функции.  Кусочно-заданные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2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предела функ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предел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пределы функц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кусочно-заданные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носторонние предел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таблицы, сборники за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Изучение нового материала. 3. 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условий задач, составление математической модел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пределов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Изучение нового  2.закрепление изучен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непрерывности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рерывность элементарных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ратные функции 6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обратной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,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Изучение нового  2.закрепление изуче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ально-графические приёмы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обратной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Расширение зн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но обратные функции.  Обратные тригонометрические функции.  Примеры использования обратных тригонометрических функций. Преобразование выражений, содержащих обратные тригонометрические функции. Решение уравнений с обратными тригонометрическими функция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3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обратимой функции, определение обратной функции, условие существования обратной функ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, свойства и графики обратных тригонометрических функц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ить обратимость функции на заданном промежутке, найти функции, обратные данным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ить графики обратных функци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образовать выражения, содержащие обратные тригонометрические функции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уравнения с обратными тригонометрическими функц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заимно обратные функции. Область определения и область значений обрат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 решение проблемных задач, фронтальный опрос.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разложения на множители, метод введения новой перемено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тные тригонометрические функции. График обратной функции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тные тригонометрические функции. Нахождение функции, обратной данной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ры использования обратных тригонометрических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,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 решение проблемных задач, фронтальный опрос.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ы №1 по теме «Функция, графики предел функции и обратные функции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изводная 10 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производно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решение проблемных задач. 2.фронтальный опрос. 3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образование выражений, содержащих корн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производной. Производная суммы и разности. Производная произведения и частного. Производные элементарных функций. Производная слож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прерывность функции, имеющей производную.  Дифференциал. Производная обрат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4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производной, ее геометрический и механический смыслы, алгоритм отыскания производной, формулы дифференцирования, правила дифференцирования, правила дифференцирования сложной  и  обратной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ять производные элементарных функций, применяя правила вычисления производных и используя справочные материа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изводная суммы.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, тетрадь с конспектами, таблиц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изучение нового материала. 2.решение проблемных задач. 3.Закрепление изученного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функц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ая разности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и графики изучаемых функц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рерывность функции, имеющих производную. Дифференциал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, тетрадь с конспектами, таблиц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фронтальный опрос. 3.коллективное 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и графики изучаемых функц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ая произведения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фронтальный опрос. 3.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и графики изучаемых функц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ая частног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. 2.закрепление изученного (решение задач)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 из действительного числ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ые элементарных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 из действительного числ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ая сложной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 из действительного числ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ая сложной функции Производная обратной функ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изучение нового материала. 3. решение задач (коллективная работа). 4. Самостоятельная работа по решению задачЕГЭ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2 по теме «Производная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менение производной 16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ксимум и минимум функции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 материала. 2.решение проблоемных задач. 3.закрепление.Провенрка домашней работы.  2. фронтальный опрос. 3. решение задач ЕГЭ (групповая работа)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 и минимум функции. Уравнение касательной. Приближенные вычисления. Возрастание и убывание функции. Производные высших порядков.  Экстремум функции с единственной критической точкой.  Задачи на максимум и минимум.  Построение графиков функций с применением производн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знаний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мы о среднем.  Выпуклость и вогнутость графика функции. Асимптоты.  Дробно-линейная функция.  Формула и ряд Тейл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5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касательной к графику функции, алгоритм его соста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ма Лагранжа, алгоритмы исследования функций на монотонность и экстремумы, на выпуклость, отыскания наибольшего и наименьшего значений непрерывной функции на промежут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функции и строить их графики с помощью производно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задачи с применением уравнений касательной к графику функ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ать задачи на нахождение наибольшего и наименьшего значения функций на отрез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приобретенные знания и умения в практической деятельности и повседневной жизни для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ксимум и минимум функции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роверка домашней работы.  2. фронтальный опрос. 3. решение задач (групповая работа).Устная работа (повторение)  2. самостоятельная работа: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касательно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 материала. 2.решение проблемных задач. 3.закрепление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касательной Возрастание и убывание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устная работа (фронтапльный опрос) 2.  акнализ самостоятельной работы. 3.Решение проблемных задач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кор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й степен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ближенные вычислен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 материала. 2.решение проблемных задач. 3.закрепление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растание и убывание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 2. фронтальный опрос. 3. решение задач (коллективная работа)ЕГЭ.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растание и убывание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 2. фронтальный опрос. 3. решение задач (коллективная работа) ЕГЭ.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ные высших порядко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онная таблица. 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кстовых задач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стремум функции с единственной критической точко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тепени, преобразование буквенных выражен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стремум функции с единственной критической точко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тепени, преобразование буквенных выражен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максимум и миниму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Анализ самостоятельной работы. 3.Решение пробоемных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тепени, преобразование буквенных выражен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максимум и миниму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исследования функции по схеме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симптоты. Дробно-линейная функц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. 2.Решение проблемных задач. 3.Составление опорного конспект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исследования функции по схеме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графиков функций с применением производная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онная таблиц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Изучение нового. 2.Решение проблемных задач. 3.Составление опорного конспек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оритм исследования свойств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графиков функций с применением производной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исследования функции по схеме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3 по теме «Применение производной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нтрольно-измерительные материалы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й контрольных задани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рвообразная и интеграл 13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первообразной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орные конспекты учащихся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контрольной работы. 2.Изучение нового материала. 3.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ятие  первообразной. Площадь криволинейной трапеции. Определенный интеграл.  Формула Ньютона – Лейбница. Свойства определенных интеграл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на переменной.  Интегрирование по частям. Приближенное вычисление определенного интеграла. Применение определенных интегралов в геометрических и физических задачах. Понятие дифференциального уравнения.  Задачи, приводящие к дифференциальным уравн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6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первообразно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ое свойство первообразно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ейшие правила нахождения первообраз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я определенного и неопределенного интеграл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я криволинейной трапе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ять первообразные, применяя таблицу первообраз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помощью интеграла вычислять площади криволинейных трапец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интеграл для вычисления площадей плоских фигур и объемов тел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простейшие дифференциальные урав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ообразна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 . решение задач на закрепление  3.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касательной к графику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пределенный интегра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й работы. 2.анализ самостоятельной работы. 3.Решение задач ( по группам)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  касательной к графику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криволинейной трапеци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  касательной к графику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ный интегра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Изучение нового материала          3. 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  касательной к графику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ный интегра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монстрацион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й работы. 2.Решение задач ЕГЭ  ( по группам)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производной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ближенное вычисление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Приближенное вычисление определенного интеграл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 решение задач  ЕГЭ (коллективная работа).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а Ньютона-Лейбниц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орные конспекты учащихся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 решение задач ЕГЭ  (коллективная работа).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а Ньютона-Лейбниц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мметрия относительно оси координат. Горизонтальная асимптота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вычисления определенного интеграла, используя формулу Ньютона-Лейбниц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 ЕГЭ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мметрия относительно оси координат. Горизонтальная асимптота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определенных интеграло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Свойства определенных интегралов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 ЕГЭ(коллективная работа)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ение первообразной и интеграла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определенных интегралов в геометрических и физических задачах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ение первообразной и интеграла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4 по теме Первообразная и интеграл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фференцированные контрольно-измерительные материалы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2"/>
                                      <w:szCs w:val="22"/>
                                    </w:rPr>
                                    <w:t>Равносильность уравнений и неравенств (4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>Равносильные преобразования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показатель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ормулы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азовые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56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вносильность уравнений. Общие методы решения уравнений. Решение неравенств с одной переменной. Системы уравнений. Уравнений и неравенства с параметр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Расширение и углубление зн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54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ально-графический метод решения уравнений. Уравнения и неравенства с модулями. Уравнения и неравенства с параметрами. Системы уравнений с параметрами. Нестандартные методы решения уравнений, неравенств и систем. Задачи с условиями. Метод интервалов для непрерывных функций. Уравнения с дополнительными условиями. Неравенства с дополнительными усло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 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равносильных урав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му о равносильности урав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ы решения урав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равносильных неравенст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равносильных систем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 решать уравнения: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разложения на множители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введения новой переменно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функционально-графический метод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м и логарифмированием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области существования функци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неотрицательность функци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ограниченность функции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свойства синуса и косинуса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числовые неравенства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производную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параметр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 решать неравенств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я теорему о равносильности неравенст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введения новой переменно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м и логарифмированием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области существования функци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неотрицательность функций;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ограниченность функ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я производну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я функционально-графический метод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параметр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 решать систему уравнений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подстанов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алгебраического с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м новых перемен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параметр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 решать систему уравнений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подстанов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алгебраического с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м новых перемен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276"/>
                                    <w:ind w:left="1080" w:hanging="513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параметр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>Равносильные преобразования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показатель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ормулы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Равносильные преобразования неравенств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показатель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ормулы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Равносильные преобразования неравенств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ойства показатель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ие формулы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  <w:tab w:val="center" w:pos="5916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ab/>
                                    <w:t xml:space="preserve"> Уравнения-следствия 8 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уравнения-следств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Анализ контрольной работы . 2. изучение нового. 3. коллективная работа 4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едение уравнения в четную степень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показательной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едение уравнения в четную степень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,. 2.фронтальный опрос. 3.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 логарифм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Потенцирование уравнения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,. 2.фронтальный опрос. 3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показательной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  логарифм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, раздаточ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Закрепление изученного путём решения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еобразования, приводящие к уравнению-следств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равочная литература, материалы ЕГ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. изучение нового. 3. коллективная работа 4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показательной функции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введения новой переменной, функционально-графический метод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нескольких преобразований, приводящих к уравнению-следств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. изучение нового. 3. коллективная работа 4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введения новой переменной, функционально-графический метод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нескольких преобразований, приводящих к уравнению-следств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практикум. 2.Фронтальный опрос. 3. решение качествен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введения новой переменной, функционально-графический метод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вносильность уравнений на множествах 12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введения новой переменной, функционально-графический метод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едение уравнения 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Возведение уравнения в натуральную степень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Изучение нового материала. 3.Решение проблемных задач.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сильные неравенств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едение уравнения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ы ЕГЭ 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тенцирование и логарифмирование уравнений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ы решения показательных неравенств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 и логарифмирование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ы ЕГЭ 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ние уравнения на функц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ние уравнения на функц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ы ЕГЭ 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самостоятельной работы. 2.Изучение нового материала. 3.Решение проблемных задач.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еобразования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Другие преобразования уравнений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нрка домашней работы. 2. решение задач (коллективная работа). 3. Самостоятельная работа по решению задач.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ррациональное число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еобразования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ы ЕГЭ Дифференцированный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самостоятельной работы. 2.Изучение нового материала. 3.Решение проблемных задач.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ик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нескольких преобразова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ы ЕГ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ик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нескольких преобразова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Применение нескольких преобразований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Изучение нового материала. 3.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гарифмическая кривая, свойства логарифмической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5 по теме «Уравнения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ольно-измери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вносильность неравенств на множествах 10 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контрольной работы. 2.Изучение нового материала. 3.Решение проблемных задач.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зведение неравенств в натуральную степень 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Возведение неравенств в натуральную степень  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Устная работа,. 2. Решение проблемных задач. 3.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логарифма, свойства логарифмической  функции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зведение неравенств в натуральную степень 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 и логарифмирование неравенст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й работы. 2.Решение проблемных задач. 3.Групповая самостоятельная работа.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войства логарифмов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рование и логарифмирование неравенст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замены переменных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ние неравенства на функц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Слайд-лекция «Умножение неравенства на функцию»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самостоятельной работы. 2.Изучение нового материала. 3.Решение проблемных задач.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войства логарифмов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ние неравенства на функцию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Решение проблемных задач. 3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гарифмирование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еобразования неравенст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.проверка домашнего задания. 3.Решение задач (коллективная работа)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войства логарифмов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нескольких преобразова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Решение проблемных задач. 3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свойства логарифмов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трогие неравенств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Решение проблемных задач.                      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сильные уравнения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од промежутков для уравнений и неравенств 5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я с модулям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.проверка домашнего задания. 3.Решение задач (самостоятельно)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функци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равенства с модулями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и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функций. Введение новой переменной. Функционально-графический метод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интервалов для непрерывных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функций. Введение новой переменной. Функционально-графический метод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интервалов для непрерывных функц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Методы решения логарифмических неравенств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Решение проблем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6 по теме «Неравенства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контрольных задани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вносильность уравнений и неравенств системам 11 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контрольной работы. 2.Изучение нового материала. 3.Решение задач на закрепление.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логарифмической функци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адающиеся уравнен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устная работа. 2. изучение нового. 3. коллективная работа 4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спонент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адающиеся уравнения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уравнений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ы дифференцирования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уравнений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роверка домашнего задания. 2.Решение задач.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равнения вид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роверка домашнего задания. 2.Решение задач.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ы дифференцирования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равнения вид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самостоятельная рабо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неравенств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самостоятельная рабо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ально-графический метод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неравенств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,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Решение задач (групповая работ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вычисления первообразной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равенства вид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ник задач. Тетрадь с конспекта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рка домашнего задания. 2.Изучение нового. 3.Репшение задач на закрепление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вычисления первообразных суммы и произведения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равенства вид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емные дифференцированные зада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Решение проблемных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вычисления первообразных суммы и произведения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истемы уравнений с несколькими неизвестными 8 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сильность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.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сильность систе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орные конспекты учащихс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Анализ самостоятельной работы. 3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а-следствие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.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замены неизвестных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орные конспекты учащих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Анализ самостоятельной работы. 3. Решение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замены неизвестных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Раздаточные дифференцирован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я первообразных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тандартные методы решения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Фронтальный опрос. 2.Решение проблемных задач. 3.Самостоятельная работа.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я первообразных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уждения с числовыми значениями при решении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7 по теме «Неравенства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контрольных задани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мплексные числа 11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ебраическая форма комплексного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Теория комплексн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Фронтальный опрос. 3.Самостоятельная работа.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асширение 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ебраическая форма комплексного числа. Сопряженные комплексные числа. Геометрическая интерпретация комплексного числа. Тригонометрическая форма комплексного числа. Корни из комплексных  чисел и их свойства. Корни многочленов. Показательная форма комплексного числа. Сложение, вычитание, умножение и деление комплексных чисел. Умножение, деление и возведение в степень комплексных чисел в тригонометрическ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 результате изучения темы 8 учащиеся должны зна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й вид комплексных чисел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тие мнимой единицы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ую форму комплексного чис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чащиеся должны уметь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действия сложения, вычитания, умножения и деления с комплексными числами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действия умножения, деления и возведения в степень с комплексными числами, записанными в тригонометрическ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ебраическая форма комплексного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люстрации на доске. Сборник задач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Решение проблемных задач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ифметическая и тригонометрическая форма записи комплексного числ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пряженные комплексные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Теория комплексного числа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пряженные комплексные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й материа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Решение проблемных задач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гумент комплексного числа, сопряженное комплексное число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метрическая интерпретация комплексного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Статистические методы обработки информаци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ая форма комплексного числа. Формула Муавра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лядное пособ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Анализ самостоятельной работы. 2.Изучение нового материала. 3.Решение проблемных задач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тота события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ая форма комплексного числа. Формула Муавра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Фронтальный опрос. 3.Самостоятельная работа.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ни из комплексных чисел и их свойств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Статистические методы обработки информаци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самостоятельной работы. 2.Изучение нового материала. 3.Решение проблемных задач.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й ряд данных, выборка, варианта, кратность варианты, график распределения частот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ни многочлено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Корни многочленов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Фронтальный опрос. 3.Самостоятельная работа.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гонометрическая форма комплексного числа. Формула Муавра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ательная форма комплексного числ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айд-лекция «Корни многочленов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Анализ самостоятельной работы. 2.Изучение нового материала. 3.Решение проблемных задач.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ни из комплексных чисел и их свойства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онтрольная работа №8 по теме «Комплексные числа»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фференцированные контрольно-измерительн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контрольных заданий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вторение курса алгебры и математического анализ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классов 8ч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 результате изучения курса уча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0" w:firstLine="143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ять значения корня, степени, логарифма, находить значения тригонометрических выражений, выполнять тождественные преобразования иррациональных, показательных, логарифмических и тригонометрических выраж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0" w:firstLine="143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ать иррациональные, показательные, логарифмические, тригонометрические уравнения, неравенства, системы, включая с параметрами и модулем, а также комбинированных типов аналитическими и функционально-графическими методами; доказывать неравенст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0" w:firstLine="143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ь графики элементарных функций, проводить преобразования графиков, используя изученные методы, описывать свойства функций и уметь применять их при решении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0" w:firstLine="143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ть аппарат математического анализа к решению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firstLine="143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 результате изучения математики на профильном уровне в старшей школе  ученик должен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нать/понимать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начение практики и вопросов, возникающих в самой математике, для формирования и развития математической науки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начение идей, методов и результатов алгебры и математического анализа для построения моделей реальных процессов и ситуаций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ниверсальный характер законов логики математических рассуждений, их применимость в различных областях человеческой деятельности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142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остных характер различных процессов и закономерностей окружающего ми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и и их граф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Фронтальный опрос. 2.Решение задач коллективная работа 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й ряд данных, выборка, варианта кратность варианты, график распределения частот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ел функции и непрерывность Обратные функции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ик функции. Функция площади под гауссовой кривой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производной   Первообразная и интеграл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я. Неравенства. Системы.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рка решения с помощью подстановки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промежутков для уравнений и неравенств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овы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сильность уравнений и неравенств системам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емные дифференцированные зада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бсолютная величина. Тригонометрические формулы.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стемы уравнений с несколькими неизвестными  Подготовка К ЕГЭ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тоговая контрольная работа №8 по курсу алгебры и начала математического анализа 10-11 класс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аточные дифференцирование материал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венрка домашней работы. 2. решение задач (коллективная работа). 3. Самостоятельная работа по решению задач.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0pt;mso-wrap-distance-right:9pt;mso-wrap-distance-top:0pt;mso-wrap-distance-bottom:0pt;margin-top:69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2179"/>
                        <w:gridCol w:w="656"/>
                        <w:gridCol w:w="1302"/>
                        <w:gridCol w:w="2166"/>
                        <w:gridCol w:w="2268"/>
                        <w:gridCol w:w="2203"/>
                        <w:gridCol w:w="3467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ендарно- тематическое планирование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-во 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проведения 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ы и формы работы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понятия темы, требования к подготовке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ункции и их графики 9 ч.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ментарные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 ан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исковый метод. проблемные задания, фронтальный опрос, упражнения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ункции числового аргумента, тригонометрические соотношения одного аргумента, основные тригонометрические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ментарные функции.  Область определения и область изменения функции.  Ограниченность функции.  Четность, нечетность, монотонность, ограниченность, периодичность функций.  Промежутки возрастания, убывания,  знакопостоянства  и нули функций.  Исследование функций и построение  их графиков элементарными методами.   Основные  способы преобразования графико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и углубление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ики функций, связанных с модулем.  Графики сложных функц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 учащиеся должны зна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ы элементарных функц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функц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хему исследования функций элементарными методам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ы преобразования графиков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7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 задания сложных функц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область определения и область  изменения функц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функции элементарными методами и строить их график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графики сложных функц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графики функций с моду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ь определения и область изменения функции. Ограниченность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емные задания, фронтальный опрос, выполнение упражнени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ормулы одного, двух и половинного аргумента, формулы приведения, формулы перевода произведения функций в сумму и наоборот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ность, нечетность, периодичность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алгоритма действия, решение упражнений, решение качествен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изонтальная асимптота, вертикальная асимптота, построение графика, возрастающая функция, убывающая функция, монотонность, наибольшее и наименьшее значения функции на промежутке и т.п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ность, нечетность, периодичность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блемные задачи, фронтальный опрос, упражнения. Отработка алгоритма действия.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альное исчисление для решения задач на оптимизацию, составление математической модели задач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межутки возрастания, убывания, знакопостоянства и нули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альное исчисление для решения задач на оптимизацию, составление математической модели задач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межутки возрастания, убывания, знакопостоянства и нули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альное исчисление для решения задач на оптимизацию, составление математической модели задач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ние функций и построение их графиков элементарными методам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таблицы, сборники за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. 2.закрепление изученного (решение зада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с конспектом, книго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пособы преобразования графико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. 2.закрепление изученного (решение задач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с конспектом, книгой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ики функций, связанных с модулем. Графики сложных функ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,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емные задания, фронтальный о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ел функции и непрерывность 5 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предела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емные дифференцированные зад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ачественных задач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предела функции.  Односторонние  пределы.  Свойства пределов функций.  Понятие непрерывности функции.  Непрерывность элементарных функций.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Понятие о пределе последовательности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Теоремы о пределах последовательностей. Переход к пределам в неравенствах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и углубление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ывные функции.  Кусочно-заданные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2 учащиеся должны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предела фун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пределов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пределы функ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кусочно-заданные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носторонние предел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таблицы, сборники за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Изучение нового материала. 3. 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условий задач, составление математической модел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пределов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Изучение нового  2.закрепление изученног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непрерывности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рывность элементарных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ратные функции 6 ч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обратной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,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Изучение нового  2.закрепление изуче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о-графические приёмы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обратной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Расширение знаний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аимно обратные функции.  Обратные тригонометрические функции.  Примеры использования обратных тригонометрических функций. Преобразование выражений, содержащих обратные тригонометрические функции. Решение уравнений с обратными тригонометрическими функция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3 учащиеся должны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обратимой функции, определение обратной функции, условие существования обратной фун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, свойства и графики обратных тригонометрических функц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ить обратимость функции на заданном промежутке, найти функции, обратные данным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ить графики обратных функц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овать выражения, содержащие обратные тригонометрические функци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уравнения с обратными тригонометрическими функц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заимно обратные функции. Область определения и область значений обратной функци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 решение проблемных задач, фронтальный опрос.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разложения на множители, метод введения новой перемено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тные тригонометрические функции. График обратной функции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тные тригонометрические функции. Нахождение функции, обратной данной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ры использования обратных тригонометрических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,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 решение проблемных задач, фронтальный опрос.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ы №1 по теме «Функция, графики предел функции и обратные функции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нтрольных заданий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изводная 10 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производно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решение проблемных задач. 2.фронтальный опрос. 3.самостоятельная рабо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ование выражений, содержащих корн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производной. Производная суммы и разности. Производная произведения и частного. Производные элементарных функций. Производная сложной функции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прерывность функции, имеющей производную.  Дифференциал. Производная обратной функции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4 уча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производной, ее геометрический и механический смыслы, алгоритм отыскания производной, формулы дифференцирования, правила дифференцирования, правила дифференцирования сложной  и  обратной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ять производные элементарных функций, применяя правила вычисления производных и используя справочные материа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изводная суммы.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, тетрадь с конспектами, таблиц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изучение нового материала. 2.решение проблемных задач. 3.Закрепление изученного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функц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ая разности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и графики изучаемых функц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рывность функции, имеющих производную. Дифференциал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, тетрадь с конспектами, таблиц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фронтальный опрос. 3.коллективное 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и графики изучаемых функц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изводная произведения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фронтальный опрос. 3.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и графики изучаемых функц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ая частног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. 2.закрепление изученного (решение задач)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 из действительного числ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ые элементарных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 из действительного числ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ая сложной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 из действительного числ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ая сложной функции Производная обратной функ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изучение нового материала. 3. решение задач (коллективная работа). 4. Самостоятельная работа по решению задачЕГЭ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2 по теме «Производная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нтрольных заданий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менение производной 16 ч.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ксимум и минимум функции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 материала. 2.решение проблоемных задач. 3.закрепление.Провенрка домашней работы.  2. фронтальный опрос. 3. решение задач ЕГЭ (групповая работа)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TextBodyIndent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ум и минимум функции. Уравнение касательной. Приближенные вычисления. Возрастание и убывание функции. Производные высших порядков.  Экстремум функции с единственной критической точкой.  Задачи на максимум и минимум.  Построение графиков функций с применением производно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знаний.</w:t>
                            </w:r>
                          </w:p>
                          <w:p>
                            <w:pPr>
                              <w:pStyle w:val="TextBodyIndent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мы о среднем.  Выпуклость и вогнутость графика функции. Асимптоты.  Дробно-линейная функция.  Формула и ряд Тейлор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5 учащиеся должны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касательной к графику функции, алгоритм его сост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ма Лагранжа, алгоритмы исследования функций на монотонность и экстремумы, на выпуклость, отыскания наибольшего и наименьшего значений непрерывной функции на промежутке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функции и строить их графики с помощью производн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задачи с применением уравнений касательной к графику фун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ать задачи на нахождение наибольшего и наименьшего значения функций на отрез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приобретенные знания и умения в практической деятельности и повседневной жизни для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ксимум и минимум функции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роверка домашней работы.  2. фронтальный опрос. 3. решение задач (групповая работа).Устная работа (повторение)  2. самостоятельная работа: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касательно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 материала. 2.решение проблемных задач. 3.закрепление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касательной Возрастание и убывание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устная работа (фронтапльный опрос) 2.  акнализ самостоятельной работы. 3.Решение проблемных задач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корня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й степен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ближенные вычислен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 материала. 2.решение проблемных задач. 3.закрепление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растание и убывание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 2. фронтальный опрос. 3. решение задач (коллективная работа)ЕГЭ.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растание и убывание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 2. фронтальный опрос. 3. решение задач (коллективная работа) ЕГЭ.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ные высших порядко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онная таблица. 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кстовых задач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стремум функции с единственной критической точко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тепени, преобразование буквенных выражен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стремум функции с единственной критической точко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тепени, преобразование буквенных выражен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максимум и миниму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Анализ самостоятельной работы. 3.Решение пробоемных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тепени, преобразование буквенных выражен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максимум и миниму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исследования функции по схеме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симптоты. Дробно-линейная функц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. 2.Решение проблемных задач. 3.Составление опорного конспект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исследования функции по схеме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троение графиков функций с применением производная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онная таблиц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Изучение нового. 2.Решение проблемных задач. 3.Составление опорного конспек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оритм исследования свойств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графиков функций с применением производной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исследования функции по схеме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3 по теме «Применение производной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трольно-измерительные материалы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й контрольных задани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ообразная и интеграл 13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первообразной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орные конспекты учащихся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контрольной работы. 2.Изучение нового материала. 3.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ятие  первообразной. Площадь криволинейной трапеции. Определенный интеграл.  Формула Ньютона – Лейбница. Свойства определенных интегралов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на переменной.  Интегрирование по частям. Приближенное вычисление определенного интеграла. Применение определенных интегралов в геометрических и физических задачах. Понятие дифференциального уравнения.  Задачи, приводящие к дифференциальным уравнения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6 учащиеся должны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первообразн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ое свойство первообразн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ейшие правила нахождения первообраз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я определенного и неопределенного интеграл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я криволинейной трапе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ять первообразные, применяя таблицу первообраз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помощью интеграла вычислять площади криволинейных трапе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интеграл для вычисления площадей плоских фигур и объемов тел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простейшие дифференциальные урав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ообразна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 . решение задач на закрепление  3. самостоятельная работ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касательной к графику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пределенный интегра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й работы. 2.анализ самостоятельной работы. 3.Решение задач ( по группам)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  касательной к графику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криволинейной трапеци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  касательной к графику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ный интегра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Изучение нового материала          3. 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  касательной к графику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ный интегра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монстрацион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й работы. 2.Решение задач ЕГЭ  ( по группам)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производной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ближенное вычисление определенного интегра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Приближенное вычисление определенного интеграл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 решение задач  ЕГЭ (коллективная работа).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а Ньютона-Лейбниц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орные конспекты учащихся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 решение задач ЕГЭ  (коллективная работа).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а Ньютона-Лейбниц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мметрия относительно оси координат. Горизонтальная асимптота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вычисления определенного интеграла, используя формулу Ньютона-Лейбниц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 ЕГЭ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мметрия относительно оси координат. Горизонтальная асимптота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определенных интеграло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Свойства определенных интегралов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 ЕГЭ(коллективная работа)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ение первообразной и интеграла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определенных интегралов в геометрических и физических задачах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ение первообразной и интеграла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4 по теме Первообразная и интеграл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фференцированные контрольно-измерительные материалы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контрольных заданий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2"/>
                                <w:szCs w:val="22"/>
                              </w:rPr>
                              <w:t>Равносильность уравнений и неравенств (4ч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Равносильные преобразования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показательной функ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 фун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ормулы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азовые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56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вносильность уравнений. Общие методы решения уравнений. Решение неравенств с одной переменной. Системы уравнений. Уравнений и неравенства с параметрами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Расширение и углубление знаний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54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о-графический метод решения уравнений. Уравнения и неравенства с модулями. Уравнения и неравенства с параметрами. Системы уравнений с параметрами. Нестандартные методы решения уравнений, неравенств и систем. Задачи с условиями. Метод интервалов для непрерывных функций. Уравнения с дополнительными условиями. Неравенства с дополнительными условия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 учащиеся должны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равносильных уравн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му о равносильности уравн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ы решения уравн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равносильных неравенст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равносильных систем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 решать уравнения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разложения на множители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введения новой переменно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функционально-графический метод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м и логарифмированием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области существования функци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неотрицательность функци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ограниченность функции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свойства синуса и косинуса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числовые неравенства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производную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параметра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 решать неравен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я теорему о равносильности неравенст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введения новой переменно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м и логарифмированием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области существования функци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неотрицательность функций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ограниченность фун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я производну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я функционально-графический метод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параметра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 решать систему уравне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подстанов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алгебраического сло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м новых переме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параметра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 решать систему уравне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подстанов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ом алгебраического сло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м новых переме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276"/>
                              <w:ind w:left="1080" w:hanging="513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парамет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Равносильные преобразования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показательной функ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 фун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ормулы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Равносильные преобразования неравенств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показательной функ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 фун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ормулы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Равносильные преобразования неравенств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ойства показательной функ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 фун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ие формулы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  <w:tab w:val="center" w:pos="5916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Уравнения-следствия 8 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уравнения-следств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Анализ контрольной работы . 2. изучение нового. 3. коллективная работа 4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едение уравнения в четную степень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показательной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едение уравнения в четную степень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,. 2.фронтальный опрос. 3.Самостоятельная работ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 логарифмических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Потенцирование уравнения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,. 2.фронтальный опрос. 3.Самостоятельная рабо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показательной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  логарифмических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, раздаточ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Закрепление изученного путём решения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еобразования, приводящие к уравнению-следств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авочная литература, материалы ЕГ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. изучение нового. 3. коллективная работа 4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показательной функции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введения новой переменной, функционально-графический метод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нескольких преобразований, приводящих к уравнению-следств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. изучение нового. 3. коллективная работа 4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введения новой переменной, функционально-графический метод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нескольких преобразований, приводящих к уравнению-следств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практикум. 2.Фронтальный опрос. 3. решение качествен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введения новой переменной, функционально-графический метод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вносильность уравнений на множествах 12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введения новой переменной, функционально-графический метод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едение уравнения  в натуральную степень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Возведение уравнения в натуральную степень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Изучение нового материала. 3.Решение проблемных задач.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сильные неравенств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едение уравнения в натуральную степень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ы ЕГЭ 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тенцирование и логарифмирование уравнений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ы решения показательных неравенств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 и логарифмирование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ы ЕГЭ 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ние уравнения на функц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ние уравнения на функц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ы ЕГЭ 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самостоятельной работы. 2.Изучение нового материала. 3.Решение проблемных задач.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еобразования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Другие преобразования уравнений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нрка домашней работы. 2. решение задач (коллективная работа). 3. Самостоятельная работа по решению задач.                    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ррациональное число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еобразования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ы ЕГЭ Дифференцированный раздаточный материа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самостоятельной работы. 2.Изучение нового материала. 3.Решение проблемных задач.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ик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нескольких преобразова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ы ЕГ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ик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нескольких преобразова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Применение нескольких преобразований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Изучение нового материала. 3.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гарифмическая кривая, свойства логарифмической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5 по теме «Уравнения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измеритель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контрольных заданий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вносильность неравенств на множествах 10 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контрольной работы. 2.Изучение нового материала. 3.Решение проблемных задач.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зведение неравенств в натуральную степень 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Возведение неравенств в натуральную степень  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Устная работа,. 2. Решение проблемных задач. 3.Самостоятельная рабо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логарифма, свойства логарифмической  функции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зведение неравенств в натуральную степень 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 и логарифмирование неравенст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й работы. 2.Решение проблемных задач. 3.Групповая самостоятельная работа.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войства логарифмов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рование и логарифмирование неравенст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замены переменных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ние неравенства на функц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Слайд-лекция «Умножение неравенства на функцию»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самостоятельной работы. 2.Изучение нового материала. 3.Решение проблемных задач.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войства логарифмов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ние неравенства на функцию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Решение проблемных задач. 3. Самостоятельная рабо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гарифмирование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еобразования неравенст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.проверка домашнего задания. 3.Решение задач (коллективная работа)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войства логарифмов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менение нескольких преобразова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Решение проблемных задач. 3. Самостоятельная работа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свойства логарифмов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трогие неравенств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Решение проблемных задач.                      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сильные уравнения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од промежутков для уравнений и неравенств 5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я с модулям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.проверка домашнего задания. 3.Решение задач (самостоятельно)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функци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равенства с модулями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и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функций. Введение новой переменной. Функционально-графический метод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интервалов для непрерывных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функций. Введение новой переменной. Функционально-графический метод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тод интервалов для непрерывных функц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Методы решения логарифмических неравенств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Решение проблем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6 по теме «Неравенства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контрольных задани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вносильность уравнений и неравенств системам 11 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контрольной работы. 2.Изучение нового материала. 3.Решение задач на закрепление.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логарифмической функци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адающиеся уравнен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устная работа. 2. изучение нового. 3. коллективная работа 4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спонент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адающиеся уравнения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уравнений с помощью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ы дифференцирования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уравнений с помощью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роверка домашнего задания. 2.Решение задач.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равнения вид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роверка домашнего задания. 2.Решение задач.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ы дифференцирования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равнения вид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самостоятельная рабо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неравенств с помощью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самостоятельная рабо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о-графический метод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неравенств с помощью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,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Решение задач (групповая работ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вычисления первообразной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равенства вид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ник задач. Тетрадь с конспекта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рка домашнего задания. 2.Изучение нового. 3.Репшение задач на закрепление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вычисления первообразных суммы и произведения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равенства вид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емные дифференцированные зада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Решение проблемных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а вычисления первообразных суммы и произведения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стемы уравнений с несколькими неизвестными 8 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сильность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.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сильность систем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орные конспекты учащихс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Анализ самостоятельной работы. 3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-следствие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.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замены неизвестных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орные конспекты учащих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Анализ самостоятельной работы. 3. Решение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замены неизвестных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Раздаточные дифференцирован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я первообразных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тандартные методы решения уравнений и неравенст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Фронтальный опрос. 2.Решение проблемных задач. 3.Самостоятельная работа.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я первообразных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уждения с числовыми значениями при решении систем уравнени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7 по теме «Неравенства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контрольных задани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плексные числа 11ч.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ебраическая форма комплексного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Теория комплексн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Фронтальный опрос. 3.Самостоятельная работа. 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асширение 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ебраическая форма комплексного числа. Сопряженные комплексные числа. Геометрическая интерпретация комплексного числа. Тригонометрическая форма комплексного числа. Корни из комплексных  чисел и их свойства. Корни многочленов. Показательная форма комплексного числа. Сложение, вычитание, умножение и деление комплексных чисел. Умножение, деление и возведение в степень комплексных чисел в тригонометрическ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 результате изучения темы 8 учащиеся должны зна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вид комплексных чисел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тие мнимой единицы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ую форму комплексного числ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щиеся должны уметь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действия сложения, вычитания, умножения и деления с комплексными числам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действия умножения, деления и возведения в степень с комплексными числами, записанными в тригонометрическ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ебраическая форма комплексного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ллюстрации на доске. Сборник задач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Решение проблемных задач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ифметическая и тригонометрическая форма записи комплексного числ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пряженные комплексные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Теория комплексного числа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пряженные комплексные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й материа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Решение проблемных задач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гумент комплексного числа, сопряженное комплексное число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метрическая интерпретация комплексного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Статистические методы обработки информаци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ая форма комплексного числа. Формула Муавра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глядное пособ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Анализ самостоятельной работы. 2.Изучение нового материала. 3.Решение проблемных задач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тота события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ая форма комплексного числа. Формула Муавра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Фронтальный опрос. 3.Самостоятельная работа. 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ни из комплексных чисел и их свойств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Статистические методы обработки информаци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самостоятельной работы. 2.Изучение нового материала. 3.Решение проблемных задач.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ряд данных, выборка, варианта, кратность варианты, график распределения частот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ни многочленов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Корни многочленов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Фронтальный опрос. 3.Самостоятельная работа. 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гонометрическая форма комплексного числа. Формула Муавра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азательная форма комплексного числ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айд-лекция «Корни многочленов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Анализ самостоятельной работы. 2.Изучение нового материала. 3.Решение проблемных задач.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ни из комплексных чисел и их свойства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нтрольная работа №8 по теме «Комплексные числа»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фференцированные контрольно-измерительн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контрольных заданий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вторение курса алгебры и математического анализ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классов 8ч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 результате изучения курса учащиеся должны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0" w:firstLine="14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ять значения корня, степени, логарифма, находить значения тригонометрических выражений, выполнять тождественные преобразования иррациональных, показательных, логарифмических и тригонометрических выраж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0" w:firstLine="14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ать иррациональные, показательные, логарифмические, тригонометрические уравнения, неравенства, системы, включая с параметрами и модулем, а также комбинированных типов аналитическими и функционально-графическими методами; доказывать неравен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0" w:firstLine="14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ь графики элементарных функций, проводить преобразования графиков, используя изученные методы, описывать свойства функций и уметь применять их при решении задач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0" w:firstLine="14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ять аппарат математического анализа к решению зада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firstLine="143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 результате изучения математики на профильном уровне в старшей школе  ученик должен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ть/понимат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чение практики и вопросов, возникающих в самой математике, для формирования и развития математической наук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чение идей, методов и результатов алгебры и математического анализа для построения моделей реальных процессов и ситуаций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ниверсальный характер законов логики математических рассуждений, их применимость в различных областях человеческой деятельност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14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остных характер различных процессов и закономерностей окружающего мира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и и их граф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Фронтальный опрос. 2.Решение задач коллективная работа 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ряд данных, выборка, варианта кратность варианты, график распределения частот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ел функции и непрерывность Обратные функции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ик функции. Функция площади под гауссовой кривой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производной   Первообразная и интеграл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я. Неравенства. Системы.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решения с помощью подстановки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промежутков для уравнений и неравенств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овы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верка домашнего задания. 2.Повторение пройденного материала 3.Решение проблемных задач.                                   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сильность уравнений и неравенств системам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емные дифференцированные зада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солютная величина. Тригонометрические формулы.</w:t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ы уравнений с несколькими неизвестными  Подготовка К ЕГЭ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тоговая контрольная работа №8 по курсу алгебры и начала математического анализа 10-11 класс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аточные дифференцирование материал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венрка домашней работы. 2. решение задач (коллективная работа). 3. Самостоятельная работа по решению задач.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ребования к уровню подготовки выпускников </w:t>
      </w:r>
    </w:p>
    <w:p>
      <w:pPr>
        <w:pStyle w:val="Heading6"/>
        <w:ind w:left="57" w:right="57"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на профильном уровне в старшей школе  ученик должен</w:t>
      </w:r>
    </w:p>
    <w:p>
      <w:pPr>
        <w:pStyle w:val="Style14"/>
        <w:jc w:val="both"/>
        <w:rPr/>
      </w:pPr>
      <w:r>
        <w:rPr>
          <w:b/>
        </w:rPr>
        <w:t>Знать/понимать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Heading2"/>
        <w:jc w:val="both"/>
        <w:rPr/>
      </w:pPr>
      <w:r>
        <w:rPr/>
        <w:t>Числовые и буквенные вы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jc w:val="both"/>
        <w:rPr/>
      </w:pPr>
      <w:r>
        <w:rPr/>
        <w:t>Функции и граф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jc w:val="both"/>
        <w:rPr/>
      </w:pPr>
      <w:r>
        <w:rPr/>
        <w:t>Начала математического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находить сумму бесконечно убывающей геометрический прогрессии;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исследовать функции и строить их графики с помощью производной,;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вычислять площадь криволинейной трапеции;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13"/>
        <w:widowControl/>
        <w:numPr>
          <w:ilvl w:val="0"/>
          <w:numId w:val="12"/>
        </w:numPr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jc w:val="both"/>
        <w:rPr/>
      </w:pPr>
      <w:r>
        <w:rPr/>
        <w:t>Уравнения и неравен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2"/>
        <w:numPr>
          <w:ilvl w:val="0"/>
          <w:numId w:val="12"/>
        </w:numPr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"/>
        <w:numPr>
          <w:ilvl w:val="0"/>
          <w:numId w:val="12"/>
        </w:numPr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Normal"/>
        <w:numPr>
          <w:ilvl w:val="0"/>
          <w:numId w:val="15"/>
        </w:numPr>
        <w:ind w:left="720" w:right="-2" w:hanging="36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ind w:left="360" w:right="-2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rPr/>
      </w:pPr>
      <w:r>
        <w:rPr/>
        <w:t>1. Настольная книга учителя математики. М.: ООО «Издательство АСТ»: ООО «Издательство Астрель», 2004;</w:t>
      </w:r>
    </w:p>
    <w:p>
      <w:pPr>
        <w:pStyle w:val="Normal"/>
        <w:rPr/>
      </w:pPr>
      <w:r>
        <w:rPr/>
        <w:t>2.Методические рекомендации к учебникам математики для 10-11 классов, журнал «Математика в школе»  №2-2005год;</w:t>
      </w:r>
    </w:p>
    <w:p>
      <w:pPr>
        <w:pStyle w:val="Normal"/>
        <w:rPr/>
      </w:pPr>
      <w:r>
        <w:rPr/>
        <w:t>3. Алгебра и начала анализа: учеб. для 11 кл. общеобразоват. Учреждений /С.М. Никольский и др.- М.: Просвещение, 2003.</w:t>
      </w:r>
    </w:p>
    <w:p>
      <w:pPr>
        <w:pStyle w:val="Normal"/>
        <w:ind w:left="360" w:right="-2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rFonts w:ascii="Arial" w:hAnsi="Arial" w:cs="Arial"/>
      <w:sz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задвтекс"/>
    <w:basedOn w:val="Normal"/>
    <w:qFormat/>
    <w:pPr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30:00Z</dcterms:created>
  <dc:creator>pc</dc:creator>
  <dc:description/>
  <cp:keywords/>
  <dc:language>en-US</dc:language>
  <cp:lastModifiedBy>Loner-XP</cp:lastModifiedBy>
  <cp:lastPrinted>2013-02-01T20:50:00Z</cp:lastPrinted>
  <dcterms:modified xsi:type="dcterms:W3CDTF">2013-02-01T18:53:00Z</dcterms:modified>
  <cp:revision>16</cp:revision>
  <dc:subject/>
  <dc:title/>
</cp:coreProperties>
</file>