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Рабочая  программа по геометрии составлена на основе федерального компонента государственного стандарта среднего (полного) общего образования. Она конкретизирует содержание предметных тем образовательного стандарта и даёт распределение учебных часов по разделам курса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</w:rPr>
        <w:t>Данная рабочая программа ориентирована на учащихся 11 класса и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е издание «Программы общеобразовательных учреждений: Геометрия. 10-11 кл.»/ Сост. Т.А.Бурмистрова. – 2-е изд.– М. Просвещение, 2009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тандарт среднего (полного)  общего образования по математик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чебник: Атанасян Л.С., Бутузов В.Ф. и др. Геометрия, 10-11: учебник для общеобразовательных учреждений. –  М.: Просвещение, 2005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bCs/>
          <w:i/>
          <w:iCs/>
        </w:rPr>
        <w:t>Главной целью образования</w:t>
      </w:r>
      <w:r>
        <w:rPr/>
        <w:t xml:space="preserve">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  <w:i/>
        </w:rPr>
        <w:t>цели</w:t>
      </w:r>
      <w:r>
        <w:rPr>
          <w:i/>
        </w:rPr>
        <w:t xml:space="preserve"> </w:t>
      </w:r>
      <w:r>
        <w:rPr/>
        <w:t>обучения математи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овладение системой математических знаний и умений,</w:t>
      </w:r>
      <w:r>
        <w:rPr/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интеллектуальное развитие,</w:t>
      </w:r>
      <w:r>
        <w:rPr/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воспитание </w:t>
      </w:r>
      <w:r>
        <w:rPr/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b/>
          <w:i/>
        </w:rPr>
        <w:t>цель</w:t>
      </w:r>
      <w:r>
        <w:rPr/>
        <w:t xml:space="preserve"> изучения курса геометрии  в 10-11 классах – систематическое изучение свойств тел в пространстве, развитие  пространственных представлений учащихся, освоение способов вычисления практически важных геометрических величин и дальнейшее развитие логического мышления учащихся.</w:t>
      </w:r>
    </w:p>
    <w:p>
      <w:pPr>
        <w:pStyle w:val="Normal"/>
        <w:ind w:firstLine="540"/>
        <w:jc w:val="both"/>
        <w:rPr/>
      </w:pPr>
      <w:r>
        <w:rPr/>
        <w:t>Курсу присущи систематизирующий и обобщающий характер изложений, направленность на закрепление и развитие умений и навыков, полученных в основной школе. При доказательстве теорем и решении задач активно используются изученные в курсе планиметрии свойства геометрических фигур, применяются геометрические преобразования, векторы и координаты. Высокий уровень абстрактности изучаемого материала, логическая строгость систематического изложения соединяются с привлечением наглядности на всех этапах учебного процесса и постоянным обращением к опыту учащихся. Умения изображать важнейшие геометрические тела, вычислять их объемы и площади поверхностей имеют большую практическую значимость.</w:t>
      </w:r>
    </w:p>
    <w:p>
      <w:pPr>
        <w:pStyle w:val="Normal"/>
        <w:ind w:firstLine="567"/>
        <w:jc w:val="both"/>
        <w:rPr/>
      </w:pPr>
      <w:r>
        <w:rPr/>
        <w:t>На основании требований  Государственного образовательного стандарта в содержании рабочей программы  предполагается  реализовать актуальные в настоящее время компетентностный и  деятельностный  подходы, которые определяют задачи обучения: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ами познавательной, информационно-коммуникативной и рефлексивной  деятельностей;</w:t>
      </w:r>
    </w:p>
    <w:p>
      <w:pPr>
        <w:pStyle w:val="Style15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воение познавательной, информационной, коммуникативной, рефлексивной компетенций.</w:t>
      </w:r>
    </w:p>
    <w:p>
      <w:pPr>
        <w:pStyle w:val="Normal"/>
        <w:widowControl w:val="false"/>
        <w:ind w:firstLine="540"/>
        <w:jc w:val="both"/>
        <w:rPr/>
      </w:pPr>
      <w:r>
        <w:rPr/>
        <w:t>На изучение геометрии на ступени среднего (полного) общего образования отводится 2 ч в неделю в 11  классе,  всего  68 часов.</w:t>
      </w:r>
    </w:p>
    <w:p>
      <w:pPr>
        <w:pStyle w:val="Normal"/>
        <w:ind w:firstLine="540"/>
        <w:jc w:val="both"/>
        <w:rPr/>
      </w:pPr>
      <w:r>
        <w:rPr/>
        <w:t>Из общего количества часов на тематические контрольные работы отводится 6 часов.</w:t>
      </w:r>
    </w:p>
    <w:p>
      <w:pPr>
        <w:pStyle w:val="TextBodyIndent"/>
        <w:widowControl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2часа в неделю, всего 68 час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ановых контрольных работ – 6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 Метод координат в пространстве (12 ч)</w:t>
      </w:r>
    </w:p>
    <w:p>
      <w:pPr>
        <w:pStyle w:val="Normal"/>
        <w:ind w:firstLine="540"/>
        <w:jc w:val="both"/>
        <w:rPr/>
      </w:pPr>
      <w:r>
        <w:rPr/>
        <w:t xml:space="preserve"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</w:t>
      </w:r>
    </w:p>
    <w:p>
      <w:pPr>
        <w:pStyle w:val="Normal"/>
        <w:shd w:fill="FFFFFF" w:val="clear"/>
        <w:ind w:right="-36" w:firstLine="540"/>
        <w:jc w:val="both"/>
        <w:rPr/>
      </w:pPr>
      <w:r>
        <w:rPr>
          <w:i/>
          <w:color w:val="000000"/>
        </w:rPr>
        <w:t>Основная цель</w:t>
      </w:r>
      <w:r>
        <w:rPr>
          <w:b/>
          <w:color w:val="000000"/>
        </w:rPr>
        <w:t xml:space="preserve"> – </w:t>
      </w:r>
      <w:r>
        <w:rPr>
          <w:i/>
          <w:color w:val="000000"/>
        </w:rPr>
        <w:t xml:space="preserve">введение понятие прямоугольной системы координат в пространстве; знакомство с координатно-векторным методом  решения задач; </w:t>
      </w:r>
      <w:r>
        <w:rPr>
          <w:color w:val="000000"/>
        </w:rPr>
        <w:t xml:space="preserve">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. </w:t>
      </w:r>
    </w:p>
    <w:p>
      <w:pPr>
        <w:pStyle w:val="Normal"/>
        <w:shd w:fill="FFFFFF" w:val="clear"/>
        <w:ind w:right="-36" w:firstLine="540"/>
        <w:jc w:val="both"/>
        <w:rPr>
          <w:color w:val="000000"/>
        </w:rPr>
      </w:pPr>
      <w:r>
        <w:rPr>
          <w:color w:val="000000"/>
        </w:rPr>
        <w:t>В ходе изучения темы целесообразно использовать анало</w:t>
        <w:softHyphen/>
        <w:t>гию между рассматриваемыми понятиями на плоскости и в пространстве. Это поможет учащимся более глубоко и осоз</w:t>
        <w:softHyphen/>
        <w:t>нанно усвоить изучаемый материал, уяснить содержание и место векторного и координатного методов в курсе геомет</w:t>
        <w:softHyphen/>
        <w:t>рии</w:t>
      </w:r>
    </w:p>
    <w:p>
      <w:pPr>
        <w:pStyle w:val="Normal"/>
        <w:ind w:firstLine="540"/>
        <w:jc w:val="both"/>
        <w:rPr/>
      </w:pPr>
      <w:r>
        <w:rPr/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3.Цилиндр, конус, шар (15 ч)</w:t>
      </w:r>
    </w:p>
    <w:p>
      <w:pPr>
        <w:pStyle w:val="Normal"/>
        <w:ind w:firstLine="540"/>
        <w:jc w:val="both"/>
        <w:rPr/>
      </w:pPr>
      <w:r>
        <w:rPr/>
        <w:t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 Площадь поверхности многогранника, цилиндра, конуса, усеченного конуса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Основная цель</w:t>
      </w:r>
      <w:r>
        <w:rPr>
          <w:b/>
          <w:color w:val="000000"/>
        </w:rPr>
        <w:t xml:space="preserve"> – </w:t>
      </w:r>
      <w:r>
        <w:rPr/>
        <w:t>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shd w:fill="FFFFFF" w:val="clear"/>
        <w:ind w:right="-36" w:firstLine="540"/>
        <w:jc w:val="both"/>
        <w:rPr>
          <w:bCs/>
        </w:rPr>
      </w:pPr>
      <w:r>
        <w:rPr>
          <w:bCs/>
        </w:rPr>
        <w:t>В ходе знакомства с теоретическим материалом темы зна</w:t>
        <w:softHyphen/>
        <w:t>чительно развиваются пространственные представления уча</w:t>
        <w:softHyphen/>
        <w:t>щихся: круглые тела рассматривать на примере конкретных геометрических тел, изучать взаимное расположение круг</w:t>
        <w:softHyphen/>
        <w:t>лых тел и плоскостей (касательные и секущие плоскости), ознакомить с понятиями описанных и вписанных призм и пирамид. Решать большое количество задач, что позволяет про</w:t>
        <w:softHyphen/>
        <w:t>должить работу по  формированию логических и графических умений.</w:t>
      </w:r>
    </w:p>
    <w:p>
      <w:pPr>
        <w:pStyle w:val="Normal"/>
        <w:ind w:firstLine="540"/>
        <w:jc w:val="both"/>
        <w:rPr/>
      </w:pPr>
      <w:r>
        <w:rPr/>
        <w:t>В данной теме обобщаются сведения из планиметрии об окружности и круге, о взаимном расположении прямой и окружности, 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4. Объемы тел (18 ч)</w:t>
      </w:r>
    </w:p>
    <w:p>
      <w:pPr>
        <w:pStyle w:val="Normal"/>
        <w:ind w:firstLine="540"/>
        <w:jc w:val="both"/>
        <w:rPr/>
      </w:pPr>
      <w:r>
        <w:rPr/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шара и его частей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Основная цель</w:t>
      </w:r>
      <w:r>
        <w:rPr>
          <w:b/>
          <w:color w:val="000000"/>
        </w:rPr>
        <w:t xml:space="preserve"> – </w:t>
      </w:r>
      <w:r>
        <w:rPr/>
        <w:t>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ind w:firstLine="540"/>
        <w:jc w:val="both"/>
        <w:rPr/>
      </w:pPr>
      <w:r>
        <w:rPr/>
        <w:t xml:space="preserve">Изучение объемов обобщает и систематизирует материал планиметрии о площадях плоских фигур. </w:t>
      </w:r>
      <w:r>
        <w:rPr>
          <w:color w:val="000000"/>
        </w:rPr>
        <w:t>Понятие объема можно  вводить по анало</w:t>
        <w:softHyphen/>
        <w:t>гии с понятием площади плоской фигуры и формулировать основные свойства объем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уществование и единственность объема тела в школьном курсе математики приходится принимать без доказательства,</w:t>
      </w:r>
      <w:r>
        <w:rPr/>
        <w:t xml:space="preserve"> </w:t>
      </w:r>
      <w:r>
        <w:rPr>
          <w:color w:val="000000"/>
        </w:rPr>
        <w:t>так как вопрос об объемах принадлежит, по существу, к труд</w:t>
        <w:softHyphen/>
        <w:t>ным разделам высшей математики. Поэтому нужные результа</w:t>
        <w:softHyphen/>
        <w:t>ты устанавливать, руководствуясь больше наглядными со</w:t>
        <w:softHyphen/>
        <w:t>ображениями. Учебный материал главы в основном должен усвоиться в процессе решения задач.</w:t>
      </w:r>
    </w:p>
    <w:p>
      <w:pPr>
        <w:pStyle w:val="Normal"/>
        <w:ind w:firstLine="540"/>
        <w:jc w:val="both"/>
        <w:rPr/>
      </w:pPr>
      <w:r>
        <w:rPr/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TextBodyIndent"/>
        <w:widowControl w:val="false"/>
        <w:spacing w:before="60" w:after="0"/>
        <w:jc w:val="both"/>
        <w:rPr>
          <w:b/>
          <w:b/>
        </w:rPr>
      </w:pPr>
      <w:r>
        <w:rPr>
          <w:b/>
        </w:rPr>
        <w:t>5. Геометрия на плоскости (7ч.)</w:t>
      </w:r>
    </w:p>
    <w:p>
      <w:pPr>
        <w:pStyle w:val="TextBodyIndent"/>
        <w:widowControl w:val="false"/>
        <w:jc w:val="both"/>
        <w:rPr/>
      </w:pPr>
      <w:r>
        <w:rPr/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TextBodyIndent"/>
        <w:widowControl w:val="false"/>
        <w:jc w:val="both"/>
        <w:rPr/>
      </w:pPr>
      <w:r>
        <w:rPr/>
        <w:t>Вычисление углов с вершиной внутри и вне круга, угла между хордой и касательной.</w:t>
      </w:r>
    </w:p>
    <w:p>
      <w:pPr>
        <w:pStyle w:val="TextBodyIndent"/>
        <w:widowControl w:val="false"/>
        <w:jc w:val="both"/>
        <w:rPr/>
      </w:pPr>
      <w:r>
        <w:rPr/>
        <w:t>Теорема о произведении отрезков хорд. Теорема о касательной и секущей. Теорема о сумме квадратов сторон и диагоналей параллелограмма</w:t>
      </w:r>
    </w:p>
    <w:p>
      <w:pPr>
        <w:pStyle w:val="TextBodyIndent"/>
        <w:widowControl w:val="false"/>
        <w:jc w:val="both"/>
        <w:rPr/>
      </w:pPr>
      <w:r>
        <w:rPr/>
        <w:t>Вписанные и описанные многоугольники. Свойства и признаки вписанных и описанных четырехугольников.</w:t>
      </w:r>
    </w:p>
    <w:p>
      <w:pPr>
        <w:pStyle w:val="TextBodyIndent"/>
        <w:widowControl w:val="false"/>
        <w:jc w:val="both"/>
        <w:rPr/>
      </w:pPr>
      <w:r>
        <w:rPr/>
        <w:t xml:space="preserve">Геометрические места точек. </w:t>
      </w:r>
    </w:p>
    <w:p>
      <w:pPr>
        <w:pStyle w:val="TextBodyIndent"/>
        <w:widowControl w:val="false"/>
        <w:jc w:val="both"/>
        <w:rPr/>
      </w:pPr>
      <w:r>
        <w:rPr/>
        <w:t>Решение задач с помощью геометрических преобразований и геометрических мест.</w:t>
      </w:r>
    </w:p>
    <w:p>
      <w:pPr>
        <w:pStyle w:val="TextBodyIndent"/>
        <w:widowControl w:val="false"/>
        <w:jc w:val="both"/>
        <w:rPr/>
      </w:pPr>
      <w:r>
        <w:rPr/>
        <w:t xml:space="preserve">Теорема Чевы и теорема Менелая. </w:t>
      </w:r>
    </w:p>
    <w:p>
      <w:pPr>
        <w:pStyle w:val="TextBodyIndent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color w:val="333333"/>
        </w:rPr>
        <w:t>Эллипс, гипербола, парабола как геометрические места точек.</w:t>
      </w:r>
    </w:p>
    <w:p>
      <w:pPr>
        <w:pStyle w:val="TextBodyIndent"/>
        <w:widowControl w:val="false"/>
        <w:jc w:val="both"/>
        <w:rPr/>
      </w:pPr>
      <w:r>
        <w:rPr/>
        <w:t>Неразрешимость классических задач на постро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-2"/>
        </w:rPr>
        <w:t>6. Повторение (16 ч)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40"/>
        <w:jc w:val="both"/>
        <w:rPr>
          <w:b/>
          <w:b/>
          <w:spacing w:val="-2"/>
        </w:rPr>
      </w:pPr>
      <w:r>
        <w:rPr>
          <w:i/>
          <w:color w:val="000000"/>
        </w:rPr>
        <w:t>Основная цель</w:t>
      </w:r>
      <w:r>
        <w:rPr>
          <w:b/>
          <w:color w:val="000000"/>
        </w:rPr>
        <w:t xml:space="preserve"> – </w:t>
      </w:r>
      <w:r>
        <w:rPr>
          <w:spacing w:val="-2"/>
        </w:rPr>
        <w:t>повторить и обобщить знания и умения, учащихся через решение задач по следующим темам:</w:t>
      </w:r>
      <w:r>
        <w:rPr>
          <w:spacing w:val="-1"/>
        </w:rPr>
        <w:t xml:space="preserve"> метод координат в пространстве; многогранники;</w:t>
      </w:r>
      <w:r>
        <w:rPr>
          <w:spacing w:val="-2"/>
        </w:rPr>
        <w:t xml:space="preserve"> тела вращения</w:t>
      </w:r>
      <w:r>
        <w:rPr>
          <w:spacing w:val="-1"/>
        </w:rPr>
        <w:t xml:space="preserve">; </w:t>
      </w:r>
      <w:r>
        <w:rPr>
          <w:spacing w:val="-2"/>
        </w:rPr>
        <w:t>объёмы многогранников и тел вращения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34"/>
        <w:gridCol w:w="753"/>
        <w:gridCol w:w="2341"/>
        <w:gridCol w:w="2908"/>
        <w:gridCol w:w="3810"/>
        <w:gridCol w:w="1601"/>
        <w:gridCol w:w="1392"/>
      </w:tblGrid>
      <w:tr>
        <w:trPr>
          <w:trHeight w:val="97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8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тод координат в пространстве (12 ч.)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ая система координат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ямоугольная система координат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ействия над векторами с заданными координатам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алгоритм разложения векторов по координатным векто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строить точки по их координатам, находить координаты вектор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вектор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йствия над векторами с заданными координа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векторов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алгоритмы сложения двух и более векторов, произведение вектора на число, разности двух ве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их при выполнении упражн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ординатами векторов и координатами точ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-вектор, коллинеарные и компланарные вектор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признаки коллинеарных и компланарных ве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доказывать их коллинеарность и компланар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задачи в координатах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Формула координат середины отре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Формула длины вектора и расстояния между двумя точкам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указанные формулы для решения стереометрических задач координатно-векторным метод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1:</w:t>
            </w:r>
            <w:r>
              <w:rPr>
                <w:sz w:val="22"/>
                <w:szCs w:val="22"/>
              </w:rPr>
              <w:t>Простейшие задачи в координатах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числения длины отрезка, координат середины отрезка, построения точек по координата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алгоритм вычисления длины отрезка, координат середины отрезка, построения точек по координа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алгоритм вычисления длины вектора, длины отрезка, координат середины отрезка, построения точек по координатам при решении задач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(20 мин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гол между векторами, скалярное произведение ве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Формулы скалярное произведение ве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войства скалярное произведение векторов.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 е т ь представление об угле между векторами, скалярном квадрате век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числять скалярное произведение в координатах и как произведение длин векторов на косинус угла между ними; находить угол между векторами по координатам; применять формулы вычисления угла между прямы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Направляющий век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Угол между прямыми </w:t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5 мин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задачи в координата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iCs/>
                <w:sz w:val="22"/>
                <w:szCs w:val="22"/>
              </w:rPr>
              <w:t>1)Разложение вектора по двум неколлинеарным векторам.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iCs/>
                <w:sz w:val="22"/>
                <w:szCs w:val="22"/>
              </w:rPr>
              <w:t>2)Разложение по трем некомпланарным вектора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 а т ь: форму нахождения скалярного произведения векто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находить угол между прямой и плоскость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севая, центральная, зеркальная симметрия, параллельный перен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строение фигуры, симметрично относительно оси симметрии, центра симметрии, плоскости, при параллельном перенос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каждом из видов движении: осевая, центральная, зеркальная симметрия, параллельный перен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 выполнять построение фигуры, симметричной относительно оси симметрии, центра симметрии, плоскости, при параллельном перенос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каждого вида движения под контролем учите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ображении пространства на себ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 устанавливать связь между координатами симметричных точе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построение фигуры, являющейся прообразом данной, при всех видах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калярное произведение векторов, угол между пря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лина век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оординаты середины отре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лина отрезка, координаты век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Координаты точки в прямоугольной системе координат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скалярного произведения векторов, длины отрезка, координат середины отрезка, уметь применять при их решении задач векторным,  векторно-координатным способ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строить точки в прямоугольной системе координат по заданным координатам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-2:</w:t>
            </w:r>
            <w:r>
              <w:rPr>
                <w:sz w:val="22"/>
                <w:szCs w:val="22"/>
              </w:rPr>
              <w:t xml:space="preserve"> «Вектор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илиндр, конус, шар (15 ч.)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, элементы цилинд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цилинд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азличать в окружающем мире предметы-цилиндры, выполнять чертежи по условию за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ое сечение цилиндра, центр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ические поверхност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находить площадь осевого сечения цилиндра, строить осевое сечение цилинд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на построение сеч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ы площади полной поверхности площади боковой поверх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н а т ь: формулы площади боковой и полной поверхности цилиндра и уметь их выводить; используя формулы, вычислять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боковой и полной поверхносте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Н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, элементы кону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элементы конуса: вершина, ось, образующая, ос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полнять построение конуса и его сечения, находить элемен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ый кону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еченный конус, его эле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ые сечения и сечения параллельные основанию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элементы усеченного кону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аспознавать на моделях, изображать на чертеж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 и усеченного конуса. Конические поверхност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площади боковой и полной поверхности конуса и усеченного ко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задачи на нахождение площади поверхности конуса и усеченного конус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и ша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фера и ш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Взаимное расположение сферы и плоскости, плоскость, касательная и сфера. Сфера, вписанная в многогранни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определение сферы и ш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определять взаимное расположение сфер и плоскост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ера, вписанная в многогранни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и ша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свойство касательной к сфере, что собой представляет расстояние от центра сферы до плоскости с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задачи по тем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ф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равнение сферы и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войства касательной и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асстояние от центра сферы до плоскости сечения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уравнение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составлять уравнение сферы по координатам точек; решать типовые задачи по тем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. Сфера,  описанная около многогранник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а,  описанная около многогранник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у площади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формулу при решении задач на нахождение  площади сферы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фера и шар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равнение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щадь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онус и цили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Эллипс, гипербола, парабола как сечения конус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 е т ь: решать типовые задачи, применять полученные знания в жизненных ситуация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-3: </w:t>
            </w:r>
            <w:r>
              <w:rPr>
                <w:sz w:val="22"/>
                <w:szCs w:val="22"/>
              </w:rPr>
              <w:t>по теме: «Цилиндр, конус, шар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Цилиндр, конус, ш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щадь поверхности цилиндра, конуса, сфер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 а т ь: элементы цилиндра, конуса, уравнение сферы, формулы боковой и полной поверхнос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ы тел (18ч.)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угольного параллелепипеда. Объем куба.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нятие об объеме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м прямоугольного параллелепипеда, объем куба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объема прямоугольного параллелепип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находить объем куба и  объем прямоугольного параллелепипед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угольной призм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приз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снование – прямоугольный треуголь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оизвольный треуголь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Основание-многогранни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теорему об объеме прямой пр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задачи с использованием формулы объема прямой призм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цилинд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цилинд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у объема цили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водить формулу и использовать ее при решении зад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клонной призм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нахождения объема тела с помощью определенного интеграла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у объема наклонной пр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находить объем наклонной призм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сему курсу  математи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ирам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ема треугольной и произвольной пирамид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метод вычисления объема через определенный интегр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метод для вывода формулы объема пирамиды, находить объем пирамиды, находить объем пирами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 «Объем многогранника»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ема параллелепипеда, куба, призмы, пирамиды. Отношение объемов подобных тел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объе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числять объемы многоугольник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онус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ема конуса, усеченного конус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водить формулы объемов конуса и  усеченного конуса, решать задачи на вычисление объемов  конуса и  усеченного конус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Объем тел вращения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цилиндра, конуса, усеченного кону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объе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простейшие стереометрические задачи на нахождение объемо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ч С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-4:</w:t>
            </w:r>
            <w:r>
              <w:rPr>
                <w:sz w:val="22"/>
                <w:szCs w:val="22"/>
              </w:rPr>
              <w:t xml:space="preserve"> «Объемы тел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ъем прямоугольного параллелепип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бъем призмы, цилиндра, конуса,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объемов прям. Парал.,призмы, цилиндра, ко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 № 4. Объем шар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у объема ш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водить формулу с помощью определенного интеграла и использовать ее при решении задач на нахождение  объема шар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арового сегмента, шарового слоя и шарового спектр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арового сегмента, сло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 е т ь представление о шаровом сегменте, шаровом спектре, сл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у объемов этих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сфер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у площади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Объем шара. Площадь сферы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сфер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Объем шара и его частей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сфер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знания и умения в практической деятельности для вычисления объем шара и площади сф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-5:</w:t>
            </w:r>
            <w:r>
              <w:rPr>
                <w:sz w:val="22"/>
                <w:szCs w:val="22"/>
              </w:rPr>
              <w:t xml:space="preserve"> «Объемы шара и площадь сферы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ъем ш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м шарового сегмента, сл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улы площади сфер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объема шара и его элементов, формулы площади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Объем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ема  прямоугольного параллелепипеда, куба, призмы, пирамиды, конуса, цилиндра, ша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формулы и 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х при решении зад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я на плоскости (7 ч.)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рямоугольный тре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Метрические соотношения в прямоугольном треуголь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Виды треуг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оотношение углов и сторон в треуголь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формулы площади треугольника: формула Герона, выражение площади треугольника через радиус вписанной и описанной окружности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виды треугольников, метрические соотношения в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Свойство биссектрисы угла треугольника. 2)Решение треугольник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ычисление биссектрис, медиан, высот, радиусов вписанной и описанной окружностей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виды треугольников, метрические соотношения в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уголь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ямоугольник, параллелограмм, ромб, квадрат, трапе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Метрические соотношения в них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метрические соотношения в параллелограмме, трапе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их при решении зад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уголь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)Вписанные и описанные многоугольники. 2)Свойства и признаки вписанных и описанных четырехуг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Теорема о сумме квадратов сторон и диагоналей параллелограмм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вписанные и описанные многоугольники. Теорему о сумме квадратов сторон и диагоналей параллел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применять их при решении зада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ность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круж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войства касательных и хор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Вписанные и центральные углы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4)Вычисление углов с вершиной внутри и вне круга, угла между хордой и касательной.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)Теорема о произведении отрезков хорд. Теорема о касательной и секущ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ное расположение прямых и плоскост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ное расположение прямых и плоскостей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задачи по теме «Взаимное расположение прямых и плоскостей» и анализировать взаимное расположение прямых и плоскост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Алты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: Дрофа, 200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ие места точек. </w:t>
            </w:r>
          </w:p>
          <w:p>
            <w:pPr>
              <w:pStyle w:val="TextBodyIndent"/>
              <w:widowControl w:val="false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Чевы и теорема Менелая. </w:t>
            </w:r>
          </w:p>
          <w:p>
            <w:pPr>
              <w:pStyle w:val="TextBodyIndent"/>
              <w:widowControl w:val="false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6804" w:leader="none"/>
              </w:tabs>
              <w:ind w:firstLine="20"/>
              <w:jc w:val="both"/>
              <w:rPr/>
            </w:pPr>
            <w:r>
              <w:rPr>
                <w:sz w:val="22"/>
                <w:szCs w:val="22"/>
              </w:rPr>
              <w:t>1)Решение задач с помощью геометрических преобразований и геометрических мест.</w:t>
            </w:r>
            <w:r>
              <w:rPr>
                <w:color w:val="333333"/>
                <w:sz w:val="22"/>
                <w:szCs w:val="22"/>
              </w:rPr>
              <w:t xml:space="preserve"> 2)Эллипс, гипербола, парабола как геометрические места точек.</w:t>
            </w:r>
          </w:p>
          <w:p>
            <w:pPr>
              <w:pStyle w:val="TextBodyIndent"/>
              <w:widowControl w:val="false"/>
              <w:ind w:firstLine="20"/>
              <w:rPr/>
            </w:pPr>
            <w:r>
              <w:rPr>
                <w:sz w:val="22"/>
                <w:szCs w:val="22"/>
              </w:rPr>
              <w:t>3)Неразрешимость классических задач на построение.</w:t>
            </w:r>
          </w:p>
          <w:p>
            <w:pPr>
              <w:pStyle w:val="TextBodyIndent"/>
              <w:widowControl w:val="false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26"/>
              <w:rPr/>
            </w:pPr>
            <w:r>
              <w:rPr>
                <w:sz w:val="22"/>
                <w:szCs w:val="22"/>
              </w:rPr>
              <w:t xml:space="preserve">З н а т ь: Теорему Чевы и теорему Менелая. Геометрические места точе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 е т ь: применять их при решении задач по данной теме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Подготовка к ЕГЭ (16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Метод координ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ействия над векто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оординаты вектор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 а т ь: расположение векторов по координатным векторам, действия над векторами, уравнение прямой, координаты вектора; координаты середины отрезка, скалярное произведение векторов, формулу для вычисления угла между векторами и прямыми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ешать задачи координатным и векторно-координатным способа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 (Тест-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,с.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Алты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: Дрофа, 2005)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ямоугольный параллелепипед, призма, пирам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лощади поверхности и объе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Виды сечений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понятие многогранника, формулы площади поверхности и объ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аспознавать и изображать многогранники; решать задачи на нахождение площади и объем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 вращ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Цилиндр, конус, сф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лощадь поверхности и объе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 а т ь: определения, элементы, формулы площади поверхности и объема, виды се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использовать приобретенные навыки в практической деятельности для вычисления объемов и площадей поверхност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вая контрольная работа </w:t>
            </w:r>
            <w:r>
              <w:rPr>
                <w:sz w:val="22"/>
                <w:szCs w:val="22"/>
              </w:rPr>
              <w:t>по стереометр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ногоуголь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ла вра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лощадь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Объе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распознавать на чертежах и моделях пространственные формы, решать простейшие стереометрические за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тоговой К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ур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сультац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 использовать приобретенные знания и умения в практической деятельности для исследования несложных практических ситуаций на основе изученных формул и свойств фигу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-6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одготовки к ЕГ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РЕБОВАНИЯ К УРОВНЮ ПОДГОТОВКИ</w:t>
      </w:r>
    </w:p>
    <w:p>
      <w:pPr>
        <w:pStyle w:val="Normal"/>
        <w:spacing w:before="280" w:after="280"/>
        <w:jc w:val="both"/>
        <w:rPr/>
      </w:pPr>
      <w:r>
        <w:rPr/>
        <w:t xml:space="preserve">В результате изучения курса учащиеся должны: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троить сечения многогранников и изображать сечения тел вращ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Style14"/>
        <w:spacing w:before="280" w:after="20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both"/>
        <w:rPr>
          <w:b/>
          <w:b/>
          <w:i/>
          <w:i/>
        </w:rPr>
      </w:pPr>
      <w:r>
        <w:rPr>
          <w:b/>
          <w:i/>
        </w:rPr>
        <w:t>Основная литература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Атанасян Л.С., Бутузов В.Ф. и др. Геометрия, 10–11: учебник для общеобразовательных учреждений. –  М.: Просвещение, 2005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Учебное издание «Программы общеобразовательных учреждений: Геометрия. 10-11 кл.»/ Сост. Т.А.Бурмистрова. – 2-е изд.– М. Просвещение, 2009.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both"/>
        <w:rPr>
          <w:b/>
          <w:b/>
          <w:i/>
          <w:i/>
        </w:rPr>
      </w:pPr>
      <w:r>
        <w:rPr>
          <w:b/>
          <w:i/>
        </w:rPr>
        <w:t>Дополнительная литература:</w:t>
      </w:r>
    </w:p>
    <w:p>
      <w:pPr>
        <w:pStyle w:val="TextBodyIndent"/>
        <w:keepNext w:val="true"/>
        <w:keepLines/>
        <w:widowControl w:val="false"/>
        <w:numPr>
          <w:ilvl w:val="0"/>
          <w:numId w:val="6"/>
        </w:numPr>
        <w:suppressLineNumbers/>
        <w:suppressAutoHyphens w:val="true"/>
        <w:jc w:val="both"/>
        <w:rPr/>
      </w:pPr>
      <w:r>
        <w:rPr/>
        <w:t>Зив Б.Г., Мейлер В.М., Баханский А.П. Задачи по геометрии для 7-11 классов. – М.: Просвещение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валева Г.И, Мазурова Н.И. Геометрия. 10-11 классы: тесты для текущего и обобщающего контроля. – Волгоград: Учитель,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ровенко В.А. Поурочные разработки по геометрии. 10 класс. Дифференцированный подход. – М.:ВАКО,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ровенко В.А. Поурочные разработки по геометрии. 11 класс. Дифференцированный подход. – М.:ВАКО,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женедельное учебно-методическое приложение к газете «Первое сентября» Математ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учно-теоретический и методический журнал «Математика в школе»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Интернет-ресурс «Открытая математика. Стереометрия». –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ll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Интернет-ресурс «Единая коллекция цифровых образовательных ресурсов». – </w:t>
      </w:r>
      <w:hyperlink r:id="rId3">
        <w:r>
          <w:rPr>
            <w:rStyle w:val="InternetLink"/>
          </w:rPr>
          <w:t>http://school-collection.edu.ru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Интернет-ресурс «Открытый банк заданий по математике». – </w:t>
      </w:r>
      <w:hyperlink r:id="rId4">
        <w:r>
          <w:rPr>
            <w:rStyle w:val="InternetLink"/>
          </w:rPr>
          <w:t>http://mathege.ru:8080/or/ege/Main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Мультимедийные презентации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ткрытая математика 1.0. Стереометрия.  </w:t>
      </w:r>
      <w:r>
        <w:rPr>
          <w:spacing w:val="-2"/>
        </w:rPr>
        <w:t xml:space="preserve">Для школьников старших классов и абитуриентов. </w:t>
      </w:r>
      <w:r>
        <w:rPr/>
        <w:t>Физикон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rPr/>
      </w:pPr>
      <w:r>
        <w:rPr>
          <w:spacing w:val="-2"/>
        </w:rPr>
        <w:t xml:space="preserve">. Уроки геометрии 10-11 класс (Часть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). </w:t>
      </w:r>
      <w:r>
        <w:rPr/>
        <w:t>20 интерактивных уроков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Уроки геометрии 10-11 класс (Часть </w:t>
      </w:r>
      <w:r>
        <w:rPr>
          <w:spacing w:val="-3"/>
          <w:lang w:val="en-US"/>
        </w:rPr>
        <w:t>II</w:t>
      </w:r>
      <w:r>
        <w:rPr>
          <w:spacing w:val="-3"/>
        </w:rPr>
        <w:t xml:space="preserve">). </w:t>
      </w:r>
      <w:r>
        <w:rPr/>
        <w:t>15 интерактивных уроков. Кирилл и Мефо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Msgrecipient">
    <w:name w:val="msg-recipien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Маркированный список"/>
    <w:basedOn w:val="Normal"/>
    <w:qFormat/>
    <w:pPr>
      <w:widowControl w:val="false"/>
      <w:autoSpaceDE w:val="false"/>
      <w:ind w:left="360" w:hanging="3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athege.ru:8080/or/ege/Ma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22:00Z</dcterms:created>
  <dc:creator>Admin</dc:creator>
  <dc:description/>
  <cp:keywords/>
  <dc:language>en-US</dc:language>
  <cp:lastModifiedBy>Гульназ</cp:lastModifiedBy>
  <cp:lastPrinted>2013-02-04T08:47:00Z</cp:lastPrinted>
  <dcterms:modified xsi:type="dcterms:W3CDTF">2013-02-04T05:47:00Z</dcterms:modified>
  <cp:revision>15</cp:revision>
  <dc:subject/>
  <dc:title/>
</cp:coreProperties>
</file>