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БОУ «Изминская средняя общеобразовательная школа </w:t>
        <w:br/>
        <w:t>Сабинского района Республики Татарстан»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«Рассмотрено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Руководитель МО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__________ Э.Т.Каримуллин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токол № ______ о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____»______________2011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«Согласовано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меститель директора по  учебной работе МБ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__________ Г.М.Галиев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____»______________2011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«Утверждаю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иректор МБ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__________ Г.Т.Капитонов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каз № ___________   о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____»______________2011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 учебного курс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 информатике и ИКТ для 11 класс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я информатики высшей квалификационной категории –</w:t>
        <w:br/>
        <w:t>Галиевой Гульназ Муллагалиевны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</w:p>
    <w:p>
      <w:pPr>
        <w:pStyle w:val="Normal"/>
        <w:ind w:right="664" w:hanging="0"/>
        <w:jc w:val="center"/>
        <w:rPr/>
      </w:pPr>
      <w:r>
        <w:rPr>
          <w:color w:val="000000"/>
          <w:sz w:val="36"/>
          <w:szCs w:val="36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right="6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токол №_______ от «____»____________ 2011 г.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/2012 учебный год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составлена на основ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а среднего (полного) общего образования  по информатике и ИК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мерной программы  по Информатике и ИК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вторской программы «Информатика и ИКТ» И. Г. Семакина, Е.К Хеннера. </w:t>
        <w:br/>
        <w:t>(</w:t>
      </w:r>
      <w:r>
        <w:rPr>
          <w:lang w:val="tt-RU"/>
        </w:rPr>
        <w:t>Информатика и ИКТ Базовый уровен</w:t>
      </w:r>
      <w:r>
        <w:rPr/>
        <w:t>ь. 10-11 классы: методическое пособие/И.Г.Семакин, Е.К. Хеннер. Бином. Лаборатория знаний, 2008 год.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/>
      </w:pPr>
      <w:r>
        <w:rPr/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b/>
          <w:bCs/>
          <w:i/>
          <w:iCs/>
        </w:rPr>
        <w:t>целей: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•   </w:t>
      </w:r>
      <w:r>
        <w:rPr>
          <w:b/>
          <w:bCs/>
        </w:rPr>
        <w:t xml:space="preserve">освоение системы базовых знаний, </w:t>
      </w:r>
      <w:r>
        <w:rPr/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овладение умениями </w:t>
      </w:r>
      <w:r>
        <w:rPr/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приобретение опыта </w:t>
      </w:r>
      <w:r>
        <w:rPr/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"/>
        <w:rPr>
          <w:b/>
          <w:b/>
        </w:rPr>
      </w:pPr>
      <w:r>
        <w:rPr>
          <w:b/>
        </w:rPr>
        <w:t>Основные задачи программ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стематизировать подходы к изучению предмет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учить пользоваться наиболее распространенными прикладными пакетам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jc w:val="both"/>
        <w:rPr/>
      </w:pPr>
      <w:r>
        <w:rPr/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jc w:val="both"/>
        <w:rPr/>
      </w:pPr>
      <w:r>
        <w:rPr/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"/>
        <w:rPr/>
      </w:pPr>
      <w:r>
        <w:rPr/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"/>
        <w:rPr/>
      </w:pPr>
      <w:r>
        <w:rPr/>
        <w:t xml:space="preserve">Часть материала предлагается в виде теоретических занятий. Занятия по освоению современных пакетов для работы с информацией проходит на базе современной вычислительной технике. Изучение тем, связанных с изучением глобального информационного пространства Интернет, проводится  в режиме </w:t>
      </w:r>
      <w:r>
        <w:rPr>
          <w:lang w:val="en-US"/>
        </w:rPr>
        <w:t>OnLine</w:t>
      </w:r>
      <w:r>
        <w:rPr/>
        <w:t>.</w:t>
      </w:r>
    </w:p>
    <w:p>
      <w:pPr>
        <w:pStyle w:val="2"/>
        <w:rPr/>
      </w:pPr>
      <w:r>
        <w:rPr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17"/>
        <w:gridCol w:w="2644"/>
        <w:gridCol w:w="3162"/>
        <w:gridCol w:w="2595"/>
        <w:gridCol w:w="1610"/>
        <w:gridCol w:w="1460"/>
      </w:tblGrid>
      <w:tr>
        <w:trPr>
          <w:trHeight w:val="255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чащимс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>
          <w:trHeight w:val="16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истемы: назначение, состав, области приложения, техническая база, разновиднос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назначение информационных сист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состав информационных сист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разновидности информационных систем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екст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екст: гиперссылка, приемы создания гипертекста: оглавления и указатели, закладки и ссылки, внешние гиперссылки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•   </w:t>
            </w:r>
            <w:r>
              <w:rPr/>
              <w:t>что такое гипертекст, гиперссыл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средства, существующие в текстовом процессоре, для орга</w:t>
              <w:softHyphen/>
              <w:t>низации документа с гиперструктурой (оглавления, указа</w:t>
              <w:softHyphen/>
              <w:t>тели, закладки, гиперссылки)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автоматически создавать оглавление докумен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рганизовывать внутренние и внешние связи в текстовом докумен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</w:t>
            </w:r>
            <w:r>
              <w:rPr/>
              <w:t xml:space="preserve"> «Гипертекстовые структуры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как глобальная информационная систем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. Службы Интернета: коммуникационные, информационные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назначение коммуника-ционных служб Интерне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назначение информационных служб Интерне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прикладные протоколы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основные понятия </w:t>
            </w:r>
            <w:r>
              <w:rPr>
                <w:lang w:val="en-US"/>
              </w:rPr>
              <w:t>WWW</w:t>
            </w:r>
            <w:r>
              <w:rPr/>
              <w:t xml:space="preserve">: </w:t>
            </w:r>
            <w:r>
              <w:rPr>
                <w:lang w:val="en-US"/>
              </w:rPr>
              <w:t>Web</w:t>
            </w:r>
            <w:r>
              <w:rPr/>
              <w:t xml:space="preserve">-страница, </w:t>
            </w:r>
            <w:r>
              <w:rPr>
                <w:lang w:val="en-US"/>
              </w:rPr>
              <w:t>Web</w:t>
            </w:r>
            <w:r>
              <w:rPr/>
              <w:t xml:space="preserve">-сервер, Web-сайт, </w:t>
            </w:r>
            <w:r>
              <w:rPr>
                <w:lang w:val="en-US"/>
              </w:rPr>
              <w:t>Web</w:t>
            </w:r>
            <w:r>
              <w:rPr/>
              <w:t xml:space="preserve">-браузер, </w:t>
            </w:r>
            <w:r>
              <w:rPr>
                <w:lang w:val="en-US"/>
              </w:rPr>
              <w:t>HTTP</w:t>
            </w:r>
            <w:r>
              <w:rPr/>
              <w:t xml:space="preserve">-протокол, </w:t>
            </w:r>
            <w:r>
              <w:rPr>
                <w:lang w:val="en-US"/>
              </w:rPr>
              <w:t>URL</w:t>
            </w:r>
            <w:r>
              <w:rPr/>
              <w:t>-адрес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поисковый каталог: организация, назначе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поисковый указатель: организация, назначение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работать с электронной почто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извлекать данные из файловых архив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существлять поиск информации в Интернете с помощью поисковых каталогов и указа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«Интернет: работа с электронной почтой и телеконференциями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ide Web –всемирная паутин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ide Web: структурные составляющие - Web-страница, Web-сайт, технология «клиент-сервер», Web-браузер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«Интернет: работа с браузером. Просмотр Web-страниц» (задание 1)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4</w:t>
            </w:r>
            <w:r>
              <w:rPr/>
              <w:t xml:space="preserve"> «Интернет: сохранение загруженных </w:t>
            </w:r>
            <w:r>
              <w:rPr>
                <w:lang w:val="en-US"/>
              </w:rPr>
              <w:t>Web</w:t>
            </w:r>
            <w:r>
              <w:rPr/>
              <w:t>-страниц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поиска данных в Интернет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5 </w:t>
            </w:r>
            <w:r>
              <w:rPr/>
              <w:t>«Интернет: работа с поисковыми системами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служба Интернета: поисковые каталоги, поисковые указатели.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временная контрольная работа № 1 «Интернет»</w:t>
            </w:r>
          </w:p>
          <w:p>
            <w:pPr>
              <w:pStyle w:val="Normal"/>
              <w:rPr/>
            </w:pPr>
            <w:r>
              <w:rPr/>
              <w:t xml:space="preserve">Web-сайт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Web-сайта: внутренние гиперсвязи, внешние гиперсвязи. Средства создания Web-страниц, публикация сайта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какие существуют средства для создания </w:t>
            </w:r>
            <w:r>
              <w:rPr>
                <w:lang w:val="en-US"/>
              </w:rPr>
              <w:t>Web</w:t>
            </w:r>
            <w:r>
              <w:rPr/>
              <w:t>-страниц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в чем состоит проектирование </w:t>
            </w:r>
            <w:r>
              <w:rPr>
                <w:lang w:val="en-US"/>
              </w:rPr>
              <w:t>Web</w:t>
            </w:r>
            <w:r>
              <w:rPr/>
              <w:t>-сай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значит опубликовать Web-сайт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возможности текстового процессора по созданию </w:t>
            </w:r>
            <w:r>
              <w:rPr>
                <w:lang w:val="en-US"/>
              </w:rPr>
              <w:t>web</w:t>
            </w:r>
            <w:r>
              <w:rPr/>
              <w:t>-стра</w:t>
              <w:softHyphen/>
              <w:t>ни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создать несложный Web-сайт с помощью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 тес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актическая работа № 6 (1)</w:t>
            </w:r>
            <w:r>
              <w:rPr/>
              <w:t xml:space="preserve"> «Интернет: создание Web-сайта с помощью Microsoft Word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6 (2) </w:t>
            </w:r>
            <w:r>
              <w:rPr/>
              <w:t>«Создание собственного сай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оинформационные систем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: области приложения, 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ГИ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бласти приложения ГИ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 устроена ГИ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</w:t>
            </w:r>
            <w:r>
              <w:rPr/>
              <w:t xml:space="preserve">приемы навигации в </w:t>
            </w:r>
            <w:r>
              <w:rPr>
                <w:b/>
                <w:bCs/>
              </w:rPr>
              <w:t>ГИ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 xml:space="preserve">осуществлять поиск информации в общедоступной </w:t>
            </w:r>
            <w:r>
              <w:rPr>
                <w:b/>
                <w:bCs/>
              </w:rPr>
              <w:t>ГИ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7 (задание 1)</w:t>
            </w:r>
            <w:r>
              <w:rPr/>
              <w:t xml:space="preserve"> «Поиск информации в геоинформационных системах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ое тестирование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полугод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– основа информационной системы</w:t>
            </w:r>
            <w:r>
              <w:rPr>
                <w:b/>
              </w:rPr>
              <w:t xml:space="preserve"> Практическая работа № 8</w:t>
            </w:r>
            <w:r>
              <w:rPr/>
              <w:t xml:space="preserve"> «Знакомство с СУБД Mi</w:t>
            </w:r>
            <w:r>
              <w:rPr>
                <w:lang w:val="en-US"/>
              </w:rPr>
              <w:t>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: назначение БД, виды моделей данных структура реляционной модели, СУБД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база данных (БД)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ие модели данных используются в БД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основные понятия реляционных БД:  запись,  поле,  </w:t>
            </w:r>
            <w:r>
              <w:rPr>
                <w:bCs/>
              </w:rPr>
              <w:t>тип</w:t>
            </w:r>
            <w:r>
              <w:rPr>
                <w:b/>
                <w:bCs/>
              </w:rPr>
              <w:t xml:space="preserve"> </w:t>
            </w:r>
            <w:r>
              <w:rPr/>
              <w:t>поля, главный ключ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пределение и назначение СУБД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сновы организации многотабличной БД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схема БД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целостность данных;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создавать многотабличную БД средствами конкретной СУБД (например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многотабличной базы да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многотабличной базы данных. Реляционная модель данных (система таблиц)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: создание структуры БД, ввод данных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этапы создания многотабличной БД с помощью реляционной СУБД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создавать многотабличную БД средствами конкретной СУБД (например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9 </w:t>
            </w:r>
            <w:r>
              <w:rPr/>
              <w:t>«Создание базы данных «Приемная коми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ы как приложения информационной системы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10</w:t>
            </w:r>
            <w:r>
              <w:rPr/>
              <w:t xml:space="preserve"> «Реализация простых запросов с помощью конструктора»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ы – приложения ИС. Средства формирования запросов. Структура запроса на выборку: список полей, условие выбора записей, ключи и порядок сортировк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структуру команды запроса на выборку данных из БД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рганизацию запроса на выборку в многотабличной БД;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реализовывать простые запросы на выборку данных в кон</w:t>
              <w:softHyphen/>
              <w:t>структоре запрос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1 </w:t>
            </w:r>
            <w:r>
              <w:rPr/>
              <w:t>«Расширение базы данных «Приемная комиссия». Работа с форм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сновные логические операции, используемые в запросах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правила представления условия выборки на языке запро</w:t>
              <w:softHyphen/>
              <w:t>сов и в конструкторе запро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реализовывать запросы со сложными условиями выбор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реализовывать запросы с использованием вычисляемых полей (углубленный уровень)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создавать отчеты (углубленный уровень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условия выбор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2 </w:t>
            </w:r>
            <w:r>
              <w:rPr/>
              <w:t>«Реализация сложных запросов к базе данных «Приемная комиссия»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выбора – логическое выражение: простые и сложные логические выра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логические операции.</w:t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3</w:t>
            </w:r>
            <w:r>
              <w:rPr/>
              <w:t xml:space="preserve"> «Реализация запросов на удаление. Использование вычисляемых полей»</w:t>
            </w:r>
            <w:r>
              <w:rPr>
                <w:b/>
              </w:rPr>
              <w:t xml:space="preserve"> Практическая работа № 14 </w:t>
            </w:r>
            <w:r>
              <w:rPr/>
              <w:t>«Создание отчетов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т о выполнении п/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нтрольная работа № 2 «Базы данных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 15 </w:t>
            </w:r>
            <w:r>
              <w:rPr/>
              <w:t>«Получение регрессионных моделей в Mi</w:t>
            </w:r>
            <w:r>
              <w:rPr>
                <w:lang w:val="en-US"/>
              </w:rPr>
              <w:t>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зависимостей между величинами. Характеристики величины: имя, тип, значение. Виды зависимостей. Способы отображения зависимостей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понятия: величина, имя величины, тип величины, значе</w:t>
              <w:softHyphen/>
              <w:t>ние величины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математическая моде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формы представления зависимостей между величинами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для решения каких практических задач используется ста</w:t>
              <w:softHyphen/>
              <w:t>тисти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регрессионная моде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 происходит прогнозирование по регрессионной моде</w:t>
              <w:softHyphen/>
              <w:t>ли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используя табличный процессор, строить регрессионные модели заданных тип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 xml:space="preserve">осуществлять прогнозирование (восстановление значения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экстраполяцию) по регрессионной модел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 по § 36</w:t>
            </w:r>
          </w:p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атистического прогнозир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6 </w:t>
            </w:r>
            <w:r>
              <w:rPr/>
              <w:t>«Прогнозирование в Mi</w:t>
            </w:r>
            <w:r>
              <w:rPr>
                <w:lang w:val="en-US"/>
              </w:rPr>
              <w:t>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атистического прогнозирования. Статистические данные. Регрессионная модель. Метод наименьших квадратов</w:t>
            </w:r>
            <w:r>
              <w:rPr>
                <w:b/>
              </w:rPr>
              <w:t xml:space="preserve"> 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ое модел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ляционные зависимости. Корреляционный анализ. Коэффициент корреляции ρ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корреляционная зависим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коэффициент корреля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ие существуют возможности у табличного процессора для выполнения корреляционного анализа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вычислять коэффициент корреляционной зависимости меж</w:t>
              <w:softHyphen/>
              <w:t>ду величинами с помощью табличного процессора (функ</w:t>
              <w:softHyphen/>
              <w:t xml:space="preserve">ция </w:t>
            </w:r>
            <w:r>
              <w:rPr>
                <w:b/>
                <w:bCs/>
              </w:rPr>
              <w:t xml:space="preserve">КОРРЕЛ </w:t>
            </w:r>
            <w:r>
              <w:rPr/>
              <w:t xml:space="preserve">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7</w:t>
            </w:r>
            <w:r>
              <w:rPr/>
              <w:t xml:space="preserve"> «Расчет корреляционных зависимостей в Microsoft Excel»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ое планирование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оптимального планирования. Поиск решения для решения задач оптимального планирования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оптимальное планирова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ресурсы; как в модели описывается ограничен</w:t>
              <w:softHyphen/>
              <w:t>ность ресур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такое стратегическая цель планирования; какие усло</w:t>
              <w:softHyphen/>
              <w:t>вия для нее могут быть поставлены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в чем состоит задача линейного программирования для на</w:t>
              <w:softHyphen/>
              <w:t>хождения оптимального пла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ие существуют возможности у табличного процессора для решения задачи линейного программирования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•   </w:t>
            </w:r>
            <w:r>
              <w:rPr/>
      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      <w:softHyphen/>
              <w:t xml:space="preserve">шения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8</w:t>
            </w:r>
            <w:r>
              <w:rPr/>
              <w:t xml:space="preserve"> «Решение задач оптимального планирования в Microsoft Excel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/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«Информационное моделирование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информатика.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ресурсы. Информационное общество. Правовое регулирование в информационной сфере. Проблема информационной безопасности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•   </w:t>
            </w:r>
            <w:r>
              <w:rPr/>
              <w:t>что такое информационные ресурсы общ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из чего складывается рынок информационных ресур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что относится к информационным услуг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в чем состоят основные черты информационного общ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причины информационного кризиса и пути его преодол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какие изменения в быту, в сфере образования будут проис</w:t>
              <w:softHyphen/>
              <w:t>ходить с формированием информационного общ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основные законодательные акты в информационной сфере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•   </w:t>
            </w:r>
            <w:r>
              <w:rPr/>
              <w:t>суть Доктрины информационной безопасности Российской Федерации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соблюдать основные правовые и этические нормы в инфор</w:t>
              <w:softHyphen/>
              <w:t>мационной сфере деятельност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зентаций по теме «Социальная информатика»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езент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контрольное тестирование № 4 за курс 11 клас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Содержание 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 xml:space="preserve">11 класс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Общие число часов 35 ч. 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редства и технологии создания и преобразования информационных объектов 32ч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Основы социальной информатики 2ч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Основные этапы становления информационного общества</w:t>
      </w:r>
      <w:r>
        <w:rPr>
          <w:b/>
          <w:sz w:val="22"/>
        </w:rPr>
        <w:t>.</w:t>
      </w:r>
      <w:r>
        <w:rPr>
          <w:sz w:val="22"/>
        </w:rPr>
        <w:t xml:space="preserve"> Этические и правовые нормы информационной деятельности челове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. Информационные системы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став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зновидности информационных систе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2. Гипертекс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гипертекст, гиперссылка;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редства, существующие в текстовом процессоре, для орга</w:t>
        <w:softHyphen/>
        <w:t>низации документа с гиперструктурой (оглавления, указа</w:t>
        <w:softHyphen/>
        <w:t>тели, закладки, гиперссылки)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автоматически создавать оглавление докумен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овывать внутренние и внешние связи в текстовом докумен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3. Интернет как информационная систем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коммуник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рикладные протокол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Web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каталог: организация, назначе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указатель: организация, назначение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ботать с электронной почтой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влекать данные из файловых архив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уществлять поиск информации в Интернете с помощью поисковых каталогов и указателе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4. Web-сай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какие существуют средства для создания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 чем состоит проектирование </w:t>
      </w:r>
      <w:r>
        <w:rPr>
          <w:lang w:val="en-US"/>
        </w:rPr>
        <w:t>Web</w:t>
      </w:r>
      <w:r>
        <w:rPr/>
        <w:t>-сай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значит опубликовать Web-сайт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озможности текстового процессора по созданию </w:t>
      </w:r>
      <w:r>
        <w:rPr>
          <w:lang w:val="en-US"/>
        </w:rPr>
        <w:t>web</w:t>
      </w:r>
      <w:r>
        <w:rPr/>
        <w:t>-стра</w:t>
        <w:softHyphen/>
        <w:t>ниц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ть несложный Web-сайт с помощь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5. Геоинформационные, системы (ГИС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бласти приложения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устроена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приемы навигации в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оиск информации в общедоступной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6. Базы данных и СУБД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база данных (БД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модели данных используются в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реляционных БД:  запись,  поле,  </w:t>
      </w:r>
      <w:r>
        <w:rPr>
          <w:b/>
          <w:bCs/>
        </w:rPr>
        <w:t xml:space="preserve">тип </w:t>
      </w:r>
      <w:r>
        <w:rPr/>
        <w:t>поля, главный ключ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пределение и назначение СУ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ы организации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хема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целостность данны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этапы создания многотабличной БД с помощью реляцион ной СУБД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вать многотабличную БД средствами конкретной СУБД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Тема 7. Запросы </w:t>
      </w:r>
      <w:r>
        <w:rPr/>
        <w:t xml:space="preserve">к </w:t>
      </w:r>
      <w:r>
        <w:rPr>
          <w:b/>
          <w:bCs/>
        </w:rPr>
        <w:t>базе данных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труктуру команды запроса на выборку данных из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ацию запроса на выборку в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логические операции, используемые в запроса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авила представления условия выборки на языке запро</w:t>
        <w:softHyphen/>
        <w:t>сов и в конструкторе запросов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простые запросы на выборку данных в кон</w:t>
        <w:softHyphen/>
        <w:t>структоре запро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о сложными условиями выборк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 использованием вычисляемых полей (углубленный уровень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здавать отчеты (углубленный уровень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8. Моделирование зависимостей; статистическое моде</w:t>
        <w:softHyphen/>
        <w:t>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онятия: величина, имя величины, тип величины, значе</w:t>
        <w:softHyphen/>
        <w:t>ние величи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математическ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формы представления зависимостей между величинам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для решения каких практических задач используется ста</w:t>
        <w:softHyphen/>
        <w:t>тистик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грессионн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происходит прогнозирование по регрессионной моде</w:t>
        <w:softHyphen/>
        <w:t>л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спользуя табличный процессор,, строить регрессионные модели заданных тип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рогнозирование (восстановление значения </w:t>
      </w:r>
      <w:r>
        <w:rPr>
          <w:b/>
          <w:bCs/>
        </w:rPr>
        <w:t xml:space="preserve">и </w:t>
      </w:r>
      <w:r>
        <w:rPr/>
        <w:t>экстраполяцию) по регрессионной модел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9. Корреляционное моде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рреляционная зависимост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эффициент корреляции;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какие существуют возможности у табличного процессора для выполнения корреляционного анализа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ычислять коэффициент корреляционной зависимости меж</w:t>
        <w:softHyphen/>
        <w:t>ду величинами с помощью табличного процессора (функ</w:t>
        <w:softHyphen/>
        <w:t xml:space="preserve">ция </w:t>
      </w:r>
      <w:r>
        <w:rPr>
          <w:b/>
          <w:bCs/>
        </w:rPr>
        <w:t xml:space="preserve">КОРРЕЛ </w:t>
      </w: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0. Оптимальное план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оптимальное планирова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сурсы; как в модели описывается ограничен</w:t>
        <w:softHyphen/>
        <w:t>ность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тратегическая цель планирования; какие усло</w:t>
        <w:softHyphen/>
        <w:t>вия для нее могут быть поставле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ит задача линейного программирования для на</w:t>
        <w:softHyphen/>
        <w:t>хождения оптимального план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существуют возможности у табличного процессора для решения задачи линейного программирования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<w:softHyphen/>
        <w:t xml:space="preserve">ш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1. Социальная информатик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информационные ресурсы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 чего складывается рынок информационных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относится к информационным услуга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ят основные черты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ичины информационного кризиса и пути его преодоления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изменения в быту, в сфере образования будут проис</w:t>
        <w:softHyphen/>
        <w:t>ходить с формированием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законодательные акты в информационной сфер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уть Доктрины информационной безопасности Российской Федераци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блюдать основные правовые и этические нормы в инфор</w:t>
        <w:softHyphen/>
        <w:t>мационной сфере деятельности.</w:t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center"/>
        <w:rPr>
          <w:bCs/>
        </w:rPr>
      </w:pPr>
      <w:r>
        <w:rPr>
          <w:bCs/>
        </w:rPr>
        <w:t>ТРЕБОВАНИЯ К УРОВНЮ ПОДГОТОВКИ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u w:val="single"/>
        </w:rPr>
      </w:pPr>
      <w:r>
        <w:rPr>
          <w:b/>
          <w:bCs/>
          <w:i/>
          <w:iCs/>
        </w:rPr>
        <w:t>В результате изучения данного предмета в 11 классе учащийся должен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виды и свойства информационных моделей реальных объектов и процессов, методы и средства компьютерной реализации информационных мод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виды и свойства информационных моделей реальных объектов и процессов, методы и средства компьютерной реализации информационных мод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общую структуру деятельности по созданию компьютерных мод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общую структуру деятельности по созданию компьютерных мод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основные конструкции языка программирова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строить информационные модели объектов, систем и процессов, используя для этого типовые средства (язык программирования, таблицы, графики, диаграммы формулы и т.п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интерпретировать результаты, получаемые в ходе моделирования реальных процес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83"/>
        <w:jc w:val="both"/>
        <w:rPr/>
      </w:pPr>
      <w:r>
        <w:rPr/>
        <w:t>эффективного применения информационных образовательных ресурсов в учебной деятельности, в том числе в самообразова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поиска и отбора информации, в частности, относящейся к личным познавательным интересам, связанной с самообразованием и профессиональной ориентаци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представления информации в виде мультимедиа-объектов с системой ссылок (например, для размещения в сети); создания собственных баз данных, цифровых архивов, медиате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567" w:right="10" w:hanging="283"/>
        <w:jc w:val="both"/>
        <w:rPr/>
      </w:pPr>
      <w:r>
        <w:rPr/>
        <w:t>личного и коллективного общения с использованием современных программных и аппаратных средств коммуникаций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  <w:t>соблюдения требований информационной безопасности, информационной этики и прав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</w:rPr>
      </w:pPr>
      <w:r>
        <w:rPr>
          <w:b/>
        </w:rPr>
        <w:t>Список литературы, 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lang w:val="en-US"/>
        </w:rPr>
        <w:t>I</w:t>
      </w:r>
      <w:r>
        <w:rPr>
          <w:b/>
        </w:rPr>
        <w:t>. Основная литература</w:t>
      </w:r>
    </w:p>
    <w:p>
      <w:pPr>
        <w:pStyle w:val="Normal"/>
        <w:shd w:fill="FFFFFF" w:val="clear"/>
        <w:rPr/>
      </w:pPr>
      <w:r>
        <w:rPr/>
        <w:t xml:space="preserve">1.  </w:t>
      </w:r>
      <w:r>
        <w:rPr>
          <w:i/>
          <w:iCs/>
        </w:rPr>
        <w:t xml:space="preserve">Семакин И. Г., Хеннер Е. К. </w:t>
      </w:r>
      <w:r>
        <w:rPr/>
        <w:t>Информатика и ИКТ. Базо</w:t>
        <w:softHyphen/>
        <w:t>вый уровень: учебник для 10-11 классов. — М.: БИНОМ. Лабо</w:t>
        <w:softHyphen/>
        <w:t>ратория знаний, 2009</w:t>
      </w:r>
    </w:p>
    <w:p>
      <w:pPr>
        <w:pStyle w:val="Normal"/>
        <w:shd w:fill="FFFFFF" w:val="clear"/>
        <w:rPr/>
      </w:pPr>
      <w:r>
        <w:rPr/>
        <w:t xml:space="preserve">2.  </w:t>
      </w:r>
      <w:r>
        <w:rPr>
          <w:i/>
          <w:iCs/>
        </w:rPr>
        <w:t xml:space="preserve">Семакин И. Г., Хеннер Е. К., Шеина Т. Ю. </w:t>
      </w:r>
      <w:r>
        <w:rPr/>
        <w:t>Информатика и ИКТ. Базовый уровень: практикум для 10-11 классов. — М.: БИНОМ. Лаборатория знаний, 2009.</w:t>
      </w:r>
    </w:p>
    <w:p>
      <w:pPr>
        <w:pStyle w:val="Normal"/>
        <w:shd w:fill="FFFFFF" w:val="clear"/>
        <w:rPr/>
      </w:pPr>
      <w:r>
        <w:rPr/>
        <w:t>3.   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4. </w:t>
      </w:r>
      <w:r>
        <w:rPr>
          <w:i/>
          <w:iCs/>
        </w:rPr>
        <w:t>Семакин И. Г.,</w:t>
      </w:r>
      <w:r>
        <w:rPr>
          <w:iCs/>
        </w:rPr>
        <w:t xml:space="preserve"> </w:t>
      </w:r>
      <w:r>
        <w:rPr>
          <w:i/>
          <w:iCs/>
        </w:rPr>
        <w:t xml:space="preserve">Хеннер Е. К. </w:t>
      </w:r>
      <w:r>
        <w:rPr>
          <w:iCs/>
        </w:rPr>
        <w:t xml:space="preserve"> Информатика и ИКТ. Базовый уровень. 10-11 классы: методическое пособие </w:t>
      </w:r>
      <w:r>
        <w:rPr/>
        <w:t>— М.: БИНОМ. Лаборатория знаний, 2008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II. 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ГЭ . Информатика. Федеральный банк экзаменационных материалов/Авт.-сост. П. А. Якушкин, С. С. Крылов. – М.: Эксмо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Информатика.9-11 кла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ЦОРы сети Интернет: </w:t>
      </w:r>
      <w:hyperlink r:id="rId2">
        <w:r>
          <w:rPr>
            <w:rStyle w:val="InternetLink"/>
          </w:rPr>
          <w:t>http://metod-kopilka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school-collection.edu.ru/catalog/</w:t>
        </w:r>
      </w:hyperlink>
      <w:r>
        <w:rPr/>
        <w:t xml:space="preserve">, </w:t>
      </w:r>
      <w:hyperlink r:id="rId4">
        <w:r>
          <w:rPr>
            <w:rStyle w:val="InternetLink"/>
          </w:rPr>
          <w:t>http://uchitel.moy.su/</w:t>
        </w:r>
      </w:hyperlink>
      <w:r>
        <w:rPr/>
        <w:t xml:space="preserve">, </w:t>
      </w:r>
      <w:hyperlink r:id="rId5">
        <w:r>
          <w:rPr>
            <w:rStyle w:val="InternetLink"/>
          </w:rPr>
          <w:t>http://www.openclass.ru/</w:t>
        </w:r>
      </w:hyperlink>
      <w:r>
        <w:rPr/>
        <w:t xml:space="preserve">, </w:t>
      </w:r>
      <w:hyperlink r:id="rId6">
        <w:r>
          <w:rPr>
            <w:rStyle w:val="InternetLink"/>
          </w:rPr>
          <w:t>http://it-n.ru/</w:t>
        </w:r>
      </w:hyperlink>
      <w:r>
        <w:rPr/>
        <w:t xml:space="preserve">, </w:t>
      </w:r>
      <w:hyperlink r:id="rId7">
        <w:r>
          <w:rPr>
            <w:rStyle w:val="InternetLink"/>
          </w:rPr>
          <w:t>http://pedsovet.su/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uchportal.ru/</w:t>
        </w:r>
      </w:hyperlink>
      <w:r>
        <w:rPr/>
        <w:t xml:space="preserve">, </w:t>
      </w:r>
      <w:hyperlink r:id="rId9">
        <w:r>
          <w:rPr>
            <w:rStyle w:val="InternetLink"/>
          </w:rPr>
          <w:t>http://zavuch.info/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indow.edu.ru/</w:t>
        </w:r>
      </w:hyperlink>
      <w:r>
        <w:rPr/>
        <w:t xml:space="preserve">, </w:t>
      </w:r>
      <w:hyperlink r:id="rId11">
        <w:r>
          <w:rPr>
            <w:rStyle w:val="InternetLink"/>
          </w:rPr>
          <w:t>http://festival.1september.ru/</w:t>
        </w:r>
      </w:hyperlink>
      <w:r>
        <w:rPr/>
        <w:t xml:space="preserve">, </w:t>
      </w:r>
      <w:hyperlink r:id="rId1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Модем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lang w:val="en-US"/>
        </w:rPr>
      </w:pPr>
      <w:r>
        <w:rPr/>
        <w:t>Лока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IV.  Программные сред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Х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истема оптического распознавания текста АВВ</w:t>
      </w:r>
      <w:r>
        <w:rPr>
          <w:lang w:val="en-US"/>
        </w:rPr>
        <w:t>YY</w:t>
      </w:r>
      <w:r>
        <w:rPr/>
        <w:t xml:space="preserve"> </w:t>
      </w:r>
      <w:r>
        <w:rPr>
          <w:lang w:val="en-US"/>
        </w:rPr>
        <w:t>FineReader</w:t>
      </w:r>
      <w:r>
        <w:rPr/>
        <w:t xml:space="preserve"> 8.0 </w:t>
      </w:r>
      <w:r>
        <w:rPr>
          <w:lang w:val="en-US"/>
        </w:rPr>
        <w:t>Sprint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Мультимедиа проигрывате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программирования </w:t>
      </w:r>
      <w:r>
        <w:rPr>
          <w:lang w:val="en-US"/>
        </w:rPr>
        <w:t>TurboPascal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тестирования </w:t>
      </w:r>
      <w:r>
        <w:rPr>
          <w:lang w:val="en-US"/>
        </w:rPr>
        <w:t>ADSoft Tester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" TargetMode="External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uchitel.moy.s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it-n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zavuch.info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klyaksa.ne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59:00Z</dcterms:created>
  <dc:creator>1</dc:creator>
  <dc:description/>
  <cp:keywords/>
  <dc:language>en-US</dc:language>
  <cp:lastModifiedBy>гульна</cp:lastModifiedBy>
  <cp:lastPrinted>2013-02-08T21:29:00Z</cp:lastPrinted>
  <dcterms:modified xsi:type="dcterms:W3CDTF">2013-02-08T17:30:00Z</dcterms:modified>
  <cp:revision>12</cp:revision>
  <dc:subject/>
  <dc:title/>
</cp:coreProperties>
</file>